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JJJJJJJJJJJ  UUU   UUU  MMMMMM MMMMMM  PPPPPPPPPP    IIIIIIIII  NNNNN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JJJJJJJJJJJ  UUU   UUU  MMM  MMM  MMM  PPP     PPP   IIIIIIIII  NNN N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JJ      UUU   UUU  MMM   M   MMM  PPP      PPP     III     NNN  N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JJ      UUU   UUU  MMM       MMM  PPP     PPP      III     NNN   N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JJ      UUU   UUU  MMM       MMM  PPPPPPPPPP       III     NNN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JJ      UUU   UUU  MMM       MMM  PPP              III     NNN 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JJ      UUU   UUU  MMM       MMM  PPP              III     NNN 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JJ JJJJ      UUUUUUUUU  MMM       MMM  PPP           IIIIIIIII  NNN 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JJJ           UUU     MMM       MMM  PPP           IIIIIIIII  NNN 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Hyperactive Gaming Enjoyment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world of HIGH SPEED and HIGH TECH gaming!  Jumpin' 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efine what a really good game,  or what a standard game 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eta of the most awesome game ever developed to date.  Why wa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st seller?  Because it didn't have a competitor like Jumpin' Jak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' Jake first started when I woke up one morning and wanted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ame.  So I wrote one.  With ROTOSCOPING animation and other ne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just confuse you.  So I won't get into it.  Anyways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wesome game.  This is a beta and has one incredibly complex 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many different paths.  The rated gaming play time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72 hours.  You can save your game by hitting S.  And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t is i expect you will have to often.  There are m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keys are pretty well self explanitory except for CTR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d ALT for fire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DX2/6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16 sound card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or MCGA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FM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mb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(cdrom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(for modem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