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FOR SPELLGUAR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compatible with the v0.85 dictionary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it.  BUT, you do need to delete all other SpellGuar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WORDS.USR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urrent installation program will not install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SpellGuard for the first time, you m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to the SpellGuard directory before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ll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Guar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not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copyright (C) 1994 by 2Ru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on a trial basis (30 days )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pellGuard is suitable for their needs.   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 Use of non-registered copies of SpellGu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business, corporation, governmental agen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rants a user the right to use SpellGuar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ay modify SpellGuard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are granted a limited license to copy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containing license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pellGuard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SpellGuard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