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t   = Set Of 0..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Mode    : Word;        contain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Page    : Word;        contains the active video pag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ue should always be zer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Cols    : Word;        contains the screen widt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number of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Cursor  : Word;        contains the size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scan line in the high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ing scan line in the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BaseSeg : Word;        contains the base segmen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Mode    : Word;        global variable used by EditS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cursor is in insert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ts the color for the bor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BorderColor(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Color         integer defining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following colors are allowed for the border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 Color/Graphics Monitor Adapter. 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any effect on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Black      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Blue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Green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Cyan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Red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Magenta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Brown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White 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Display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0 To 1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Colo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sixteen avail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 will be displayed.  A new colo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the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Win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Clear window area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ClrWin(X1,Y1,X2,Y2,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window area o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f the window area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f the window area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nteger expression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ng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te combination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will blank the window ar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coordinates that are passed.  ClrW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cursor from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Clear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Win(5,5,40,20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lrWin is called in this example th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,5,40,20) will be cleared with a the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sg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isplay string on the screen using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ColorMsg(X,Y,Attr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integer expression defining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nteger expression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the color to use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     any valid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Msg is NOT sensitive to Turbo'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and will wrap around to column on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the screen when necessary. ColorMs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screen if the data to be display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beyond the la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DisplayColor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0 To 8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Msg(1,i+1,1+i,'Color-line '+ Chr(i+4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Msg(1,i+10,48+i,'Color-Line ' + Chr(i+4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example will display nin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and lower half of the screen.  The upp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will display black a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wer half will use cyan a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Msg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isplay string on the screen without chang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that is currently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ColorMsg(X,Y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integer expression defining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     any valid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DspMsg is NOT sensitive to Turbo'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and will wrap around to column on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the screen when necessary. DspMs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screen if the data to be display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beyond the la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Display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Win(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2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RowAttr(1,i,8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2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Msg(1,i,'This is a test messa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example will display a diffe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to each row of the display, then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on each line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bytes that already ex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t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Edit an existing or null str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EditSt(  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Du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C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Set     : T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ChOfs,T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St       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Row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the str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Col         integer expression defining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column of the field to ed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must be less that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Col         integer expression defining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 column of the field to ed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must be greater that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           integer expression in the range of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the maximum length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edi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Case      integer in the range 1-3. The C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cator defines how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on the screen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variab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Do nothing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All character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All charac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Ch        integer expression in the range of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efines the ascii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n the field f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positions in the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Skip      integer expression indicating if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is desired when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field has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No au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Auto exit after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Tone       integer expression in unit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uency for beeping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Dur        integer expression in unit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of time the speaker i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Set         is the set of valid characters, [0..25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will be accept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Set         is the set of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, [0..255],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te this procedure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C for a listing of these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Ofs       is an integer expressio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ginning curosr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.  If CharOfs is a 1 t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gin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input area.  If CharOfs is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er than the length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edited the curso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e la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exit from EditSt CharOf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position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            is the terminating elemen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ted the string in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 will be in the range of 0-2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sponds to the elemen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           the string to receive data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maximum length of the string to edit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The data will be entered on on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mum length of the string excee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olumns, SpCol - StCol + 1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horizontally on the screen within the St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Co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  The following gives an explanation of th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y be used with EditSt, provided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defined in the terminating character set. Edi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the function GetKey, in the unit SSGet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integer.  This integer is a value from 0-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rresponds to an element number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ppendix C.  The function GetKey is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that maps the key element numbers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Example, If the cursor is to mov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osition using the Ctrl-D key combi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for Ctrl-D index key (element number 136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to the right arrow key (element number 7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of the Ctrl-D key for KeyTable[13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Arr       will move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on the screen until the S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reached.  If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has not been reach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scrolled on the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Col and SpCo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Arr      will move th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on the screen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ring is reached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SpCol and there is still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ring that can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will then be scrol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Col and SpCo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 will place the cursor in the StC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and position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in the ed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will position the curs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in the ed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    If the StCol is displa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in the string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will move to the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and delete the charac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. If the character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StCol is no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string being edite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main in the same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lete the charac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and pull the str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 will blank the string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.  If the field is alread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cedure will resto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was passed 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or        will move the cursor to the righ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         column positions if the Sp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Arr      been reached.  If the StC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ched then the string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         will move the cursor to the lef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Arr       column positions if the St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been reached.  If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ftTab       StCol then only the display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djusted to reflect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          removes the character the cursor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crements the string leng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position are moved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within the str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X        will delete al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string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.  All delete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ed with the FillC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when call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Edi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Ofs,T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Set,TCSet : TSet;    {- TSet type is defined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                    {- within the VIDEO.TPU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Of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Set := [32..1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Set := [1,13,72,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St(5,10,20,30,2,7,0,5000,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CSet,TCSet,CharOfs,TE,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edit a string of up to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into St.  The screen will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s entered starting in column ten 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.  The display area of the screen goes fro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 to twenty and will do a horizontal scrol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when the eleventh 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lphabetic characters, ['a'..'z']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s that will terminate this proced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, Enter, Up and Down Arrow keys.  TE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terminating element number as given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olAttr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isplay a column of attribute by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illColAttr(X,Y,NRows,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integer expression defining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Rows         integer expression in the range 1-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of row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 by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nteger expression in the range 0-25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attribute byte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FillColAttr always acts on the entire scree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to Turbo's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illColCell,FillCo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illCol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8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ColAttr(i,1,20,48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attribute 48+i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 times in each column of the display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o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olCell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Fill a column on the screen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illColCell(X,Y,NRows,Cel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integer expression defining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Rows         integer expression in the range 1-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of row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and attribute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         integer expression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character and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 where the high 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aracter and the low 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ttribute to be displayed Nu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colum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FillColCell always acts on the entire scree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to Turbo's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illColAttr,FillCo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For i := 1 To 8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ColCell(i,1,20,((65+i) * 256) + 48+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character is ordinal value of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i and attribute value is 48+i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cell combination will be displaye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in each column of the display starting on r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olChar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Fill a column on the screen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illColChar(X,Y,NRows : Integer; 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integer expression defining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Rows         integer expression in the range 1-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of row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           integer expression in the range 0-25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character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FillColChar always acts on the entire scree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to Turbo's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illColAttr,FillCol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illCol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8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ColChar(i,1,20,Chr(64+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character '@'+i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 times in each column of the display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o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FrameAttr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Fill the frame area defined by X1,Y1,X2,Y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ttribute byt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illFrameAttr(X1,Y1,X2,Y2,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 of the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 must be less than or equal to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creen of the frame area.  Y1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or equal to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.  X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n the screen.  Y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nteger expression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the attribute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 in the specified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illFrameCell,FillFram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illFrame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FrameAttr(1,1,80,25,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FrameAttr in this example will, on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 background color cyan and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black for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FrameCell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Fill the frame area defined by X1,Y1,X2,Y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illFrameCell(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ell        : Word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 of the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 must be less than or equal to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creen of the frame area.  Y1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or equal to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.  X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n the screen.  Y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         integer expression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character and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 where the high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and the low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 for the cell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 in the specified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illFrameAttr,FillFram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illFrame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FrameCell(1,1,80,25,$200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FrameCell in this example will move space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byte on the screen and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will get the decimal character 07.  Thi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same effect as a cl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FrameChar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Fill the frame area defined by X1,Y1,X2,Y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haracter byt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illFrameChar(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          : Char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 of the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 must be less than or equal to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creen of the frame area.  Y1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or equal to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.  X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n the screen.  Y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           the character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 in the specified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illFrameAttr,FillFrame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illFram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FrameChar(1,1,80,25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FrameChar in this example will move space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byte on the screen. 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the same effect as a ClrSc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owAttr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Write N copies of the attribute by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t the specified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illRowAttr(X,Y,NBytes,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integer expression defining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ytes        integer expression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s to display the attribute by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integer expression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the attribute byt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FillRowAttr always acts on the entire scree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to Turbo's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illRowCell,FillRow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illRow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RowAttr(1,1,80,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, starting at row one, colum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he color attribute byte 48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owCell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Write N copies of the character and attribute by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starting at the specified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illRowCell(X,Y,NWord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ll       : Word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integer expression defining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cel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cel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ords        integer expression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s to display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 by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         the character and attribute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FillRowCell always acts on the entire scree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to Turbo's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illRowAttr,FillRow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illRow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RowCell(1,1,80,(Ord('-') * 256) +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eighty minus sign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starting on row one, colum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attribute value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owChar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Write N copies of the character by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t the specified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illRowChar(X,Y,NBytes : Integer; 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X             integer expression defining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integer expression defin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 display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ytes        integer expression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s to display the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           the character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FillRowChar always acts on the entire scree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to Turbo's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illRowAttr,FillRow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illRow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RowChar(1,1,80,'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eighty minus sign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starting on row one, colum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in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Frames the window currently defined b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WindMax and WindMi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FrameWin(UL,UR,LL,LR,Hor,Ver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        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UL            the character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            character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            the character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            the character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           the horizontal character for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tom row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          the vertical character for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column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     the attribute color to use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FrameWin will outline the window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y the global variables WindMin and Wi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haracters passed.  The coordinat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Min and WindMax are used to frame the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window frame has been displayed Wind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Max will be adjusted so the window will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am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if the current window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1,80,25 then after FrameWin the curren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2,2,79,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Fram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Win('-','-','-','-','-','|'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statement will use minus signs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ottom lines and the single bar for the two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ame will be norm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estFrameW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Win('L','R','l','r','H','V',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ame this statement will draw i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for the frame of the window 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HHHHHHHHHHHHHHHHHHHHHHHH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HHHHHHHHHHHHHHHHHHHHHHHH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Size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Get the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GetCursor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Gets the cursor size by reporting the start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the high byte and the ending sca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byte --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byte  --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VideoInfo,SetCurso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Write(Hi(GetCursorSize),Lo(GetCursorSiz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print on one l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scan line and ending scan li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:= GetCurso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j will receive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line of the cursor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 byte is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 byte is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Attr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ad the attribute bytes for the specifie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to the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etFrameAttr(    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Buffer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 of the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 must be less than or equal to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creen of the frame area.  Y1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or equal to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.  X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n the screen.  Y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untype data area where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GetFrame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2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FrameAttr(1,1,80,25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read the 2000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nd place every byte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corresponding byte position in the buff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Cell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ad the character and attributes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area on the screen into the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etFrameCell(    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Buffer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 of the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 must be less than or equal to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creen of the frame area.  Y1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or equal to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.  X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n the screen.  Y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untype data area where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GetFrame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4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FrameChar(1,1,80,25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read the 4000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from the screen and place every 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 into its corresponding character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in the buff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Char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ad the character bytes for the specifie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to the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etFrameChar(    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Buffer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eters     X1            integer expression defin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 of the fram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ust be less than or equal to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            integer expression defin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creen of the fram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be less than or equal to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           integer expression defin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on the screen and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           integer expression def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 on the screen, and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r equal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untype data area where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TestGetFram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S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: Array[1..2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FrameChar(1,1,80,25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read the 2000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nd place every character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its corresponding character position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