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lists the keyboard codes that ar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when a key or key combinati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headings AH and AL refer to the hi and lo regis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values returned by the BIOS interrupt 16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lb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  AH    AL         Pressed    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 -----       ----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    57    32        &lt;           51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2    33        =           13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40    34        &gt;           5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4    35        ?           53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5    36        @            3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6    37        A           30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8    38        B           48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40    39        C           46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10    40        D           32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11    41        E           18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9    42        F           33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13    43        G           34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51    44        H           35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12    45        I           23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52    46        J           36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53    47        K           37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1    48        L           38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2    49        M           50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3    50        N           49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4    51        O           24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5    52        P           25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6    53        Q           16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7    54        R           19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8    55        S           31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9    56        T           20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10    57        U           22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39    58        V           47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39    59        W           17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  AH    AL         Pressed    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 -----       ----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48    88        Ctrl-2   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21    89        BackSp      1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44    90        Tab         15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26    91        Ctrl-Enter  28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43    92        Enter       28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27    93        Shft-Tab    1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7    94        Alt-Q       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12    95        Alt-W       1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  41    96        Alt-E       1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30    97        Alt-R       1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48    98        Alt-T       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    99        Alt-Y       2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32   100        Alt-U       2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18   101        Alt-I       2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33   102        Alt-O       2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34   103        Alt-P       2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35   104        Esc          1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23   105        Alt-A       3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36   106        Alt-S       3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37   107        Alt-D       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38   108        Alt-F       3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50   109        Alt-G       3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49   110        Alt-H       3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24   111        Alt-J       3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25   112        Alt-K       3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16   113        Alt-L       3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19   114        Alt-Z       4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31   115        Alt-X       4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20   116        Alt-C       4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22   117        Alt-V       4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47   118        Alt-B       4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17   119        Alt-N       4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48   120        Alt-M       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21   121        F1          5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44   122        F2          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26   123        F3          6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43   124        F4          6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27   125        F5          6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41   126        F6          64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  AH    AL         Pressed    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 -----       ----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65     0        Alt-F6     10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66     0        Alt-F7     11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67     0        Alt-F8     11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68     0        Alt-F9     11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71     0        Alt-F10    11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r        72     0        Ctrl-LArr  11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73     0        Ctrl-RArr  11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        75     0        Ctrl-End   11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r        77     0        Ctrl-PgDn  11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79     0        Ctrl-Home  11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        80     0        Alt-1      12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81     0        Alt-2      12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82     0        Alt-3      12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83     0        Alt-4      12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1     84     0        Alt-5      12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2     85     0        Alt-6      12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3     86     0        Alt-7      12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4     87     0        Alt-8      12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5     88     0        Alt-9      1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6     89     0        Alt-0      12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7     90     0        Alt--      13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8     91     0        Alt-=      13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9     92     0        Ctrl-PgUp  13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10    93     0        Ctrl-A      3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  94     0        Ctrl-B      4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  95     0        Ctrl-C      4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   96     0        Ctrl-D      3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   97     0        Ctrl-E      1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  98     0        Ctrl-F      33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   99     0        Ctrl-G      34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 100     0        Ctrl-H      3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 101     0        Ctrl-I      23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 102     0        Ctrl-J      36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103     0        Ctrl-K      37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104     0        Ctrl-L      38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105     0        Ctrl-M      50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106     0        Ctrl-N      49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 107     0        Ctrl-O      2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108     0        Ctrl-P      25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  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16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19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31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20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22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 47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17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45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21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44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      26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\      43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     27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6       7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-      12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S     14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