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i l e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 for Tri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SOCI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NITY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WEEK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T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LLNBO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KEY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T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LLNBO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NITY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NIT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EC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M - 10/16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USING THE TRINITY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MONI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F. Axtell Kramer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ystem ON and ready to use:   (TRINITY.EXE on defaul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Type TRINITY (or trinity; lower case is always OK for issu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) and press the RETURN (also called ENTER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The "Church Contributions Monitor Program" main men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creen.  Read over the main menu to become famil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ptions available.  These options, or choices,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pressing the appropriate key.  The comput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only those keys...pressing any other "typewriter" k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effect.  In some cases, a typing error will 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o "beep" loudly at you and issue an error messag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read and h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Before pressing any key, read through the next several step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re an overall picture of what is going to be done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is step:  Press the number key across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(or on the keypad to the right if you have it set on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ity that you want to do, or press X to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At the beginning of each year a new contribution record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established for the year.  Selecting activity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does this.  You make your choice simply by typing the number 1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press RETURN when a single letter or single dig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is required.  You will be asked to supply an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and remembered name by which the file can be identifi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be asked to type the year.  When done with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in turn (the computer will tell you when and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ype), press the RETURN key to ENTER the item. 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rst ask you to wait, and then tell you that the new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successfully established.  After a longer wa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return you to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) The new records file is initially "empty".  Names, address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ledges need to be entered in sequence by envelope numb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tarts with envelope number one, and does NOT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skip any envelope numbers, nor can you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address/pledge data in any order except by envelop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two, three, ...  And of course no number can be use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ce!  To enter this data. press choice 2 at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sign envelope numbers to specific persons or famili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respond with a question.  "What is th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dentifies the contribution file that you set up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?"  You should respond with the answer...type th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earlier and press the RETURN key.  If you type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t filename, the computer will cry out in alarm,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, and allow you to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) The computer will give you the information that the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number is 1.  It will also present you with a "form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.  The cursor (flashing bar at the typing position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ext to the Name: item.  Type the name, press RETURN;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press RETURN; type the city/state/zip, press RETUR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pledge, press RETURN.  The pledge should be enter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lone...you do NOT need to type a dollar sig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erson or family has not yet made a specific pledg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but is receiving an envelope set anyway, then j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key alone....the computer will enter 0.00 for you. 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edge is a whole number of dollars, just enter the who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mputer will supply the  .00 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ill ask you to confirm the entries.  Do check!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re OK, press Y (or y, lower case is acceptable) for ye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ot an error, press N (or n); the computer will era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nd allow you to retype the data from the beginn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nvelope number.  If you answer Y(es), data are OK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ask if you want to go on to the next envel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Until all the assigned envelopes are in, Y(es), you d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omputer has no way of knowing ahead of time how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numbers will eventually be issu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) Repeat step 6 for envelope number two.  At the top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current envelope number given each time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is being assigned.  Repeat for envelope numbers thre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, five, etc., until done.  If you want to stop mid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, and resume at a later time, even the next day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o.  Just press the N key when asked if you want to d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number.  When you start the computer again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2 for assigning envelopes and type in the filenam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resume at the next available envelope numb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last envelope number is assigned, answer N(o)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about continuing.  Now your records file is set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the money to come rolling 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, when new members need envelope numbers assigned, start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, select choice 2 from the main menu and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The computer will ask you to fill out its form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vailable envelope number in the sequence.  That i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lways "restarts" the envelope assignment task exa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last left off.  Unless and until you have new envel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ssignments to make, do not select choice 2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) Each week the amount of money in each "giving category"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needs to be entered from your tally sheets.  Hop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are in order by envelope number, starting at Number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computer can't work any other way!  (Actual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could be programmed to ask for the envelope numbe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accept data out of sequence by number, but tha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down data entry due to the time needed by the compu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correct record and the time needed by you to typ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numbers individually.)  Having the computer set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the envelopes in a strictly serial fashion also mak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likely that an envelope number will be overlo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has been alerted to some of the possible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that might be made during data entry and if it encou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n error, the computer will sound an alarm and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.  When the message automatically clear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esented with the opportunity to re-try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weekly data, which should take less than on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(with experience, the process will go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), start up the system, log onto the working disk,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nity, etc., to get to the main menu.  At the main men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gain you will need to type in the name of the contribu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 are using for the year before the actual data entr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.  Next the computer will ask you to press a number key (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3, or 4) to specify in which calendar quarter you are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) Read this and the next few steps over to know what's 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going on.  Any envelope that comes in after the data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given week is done will have to wait to be entered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(sometimes, then, you will need to add tog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from more than one envelope of a given number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then enter the "summary" data for each giving catego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nvelope number the next week...unless you want to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mputer's requesting data for 100's of other envelop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need to answer N (for No data) for all of them. 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much time and work.  Also it would foul up your audit fi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veryone pays on their pledges every week.  Some pay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, for example.  So the computer, for each envelope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sks, "Do you want to enter data for envelope number ##?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, just press N (or n, lower case works as well)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, press Y.  The computer will display the seven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categories with the cursor resting beside the first,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al Expenses.  (The computer will actually abbrevi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names somewhat.)  Note that the current envelop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lpful instructions are displayed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) Type in the dollar number (no $ sign needed!) for each categ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rder requested.  Press the RETURN key after each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(flashing bar of light that marks your typing posi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dex to the next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entry for a category (the number is 0.00 i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), just press the RETURN key alone.  The comput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the 0.00 entry for that category automatically. 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ofreading" the screen easier, the computer leaves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for zero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) When all seven giving categories are accounted for,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you to confirm your entries (Y or N).  As before, 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the entries and let you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) You can pause from time to time, even walk around a bit,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 entry phase, but you can't quit until the data a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envelope numbers!  (If the data entry time prove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anticipated, the program can be modified to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and re-entry to this data entry phase, as is alread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for the assignment of envelope numbers.  This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 increase the complexity of the program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with respect to maintaining the audit fi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at you answer a "continue? (Y/N)" question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number.)  When the last envelope number is accou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, the computer will take you back to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lectric utility pulls the plug on you during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phase, all is not lost, and perhaps, none---or o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one or two envelope numbers will be scrambled. 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to get around a power failure without having to re-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rom the beginning, but the safest way to handle the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curse the electric utility, copy last week's BACK UP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working disk to overwrite the corrupted current fi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ver with envelope number one.  In big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s it is common to have a backup power suppl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s protection against electric supply line proble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) To exit the program entirely, from the main menu,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X (or x) key.  It is always "safe" to quit from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) At some time before you next invoke choice 3 from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the next week,s data entry, you will want to prin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dit file of envelope numbers and corresponding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for the current week, and the grand total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.  This is as easy as pressing 7 at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) The computer will pause while you find a sheet of paper (ordi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 by 11) to put into the printer.  Press P to prin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 (Trinity Church uses a daisy wheel printer with a tr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attachment for continuous sheets.  The staff prefers n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tractor feed on the printer unless absolutely nece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o print mailing labels or to print quar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  Thus the more frequent and quick chore of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the audit file was made a single-sheet-at-a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 This can be changed to continuous printing b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de file Audit.in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) Repeat step 15 to print the next page, until finished. 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 sheet of paper for each fifty envelopes.  The compu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instructions and information on the screen as you go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, or need, to do so, you can repeatedly print the au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the week.  But once next week's data are entered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late.  The next week's audit file will "overwrite"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) By this time someone will have moved and someone else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names.  So it becomes necessary to "edit" the reco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you need to know the specific envelope numbe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hose record is to be edited.  To begin, choose 4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to get into the editor.  The editor will ask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name of the contributions file first.  Do so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 Then the editor will ask for the envelope numb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at in and press RETURN again.  If you type a non-exist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number, the computer will complain loudly (and gi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nce to re-try your ent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) A menu of five editing chores will appear on the screen. 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of the portion of the record to be edited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press N to edit names/addresses/pledges, or press 1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first quarter summary offerings data, or press 2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quarter, etc.  Doing this will present still anoth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) If you selected N, to edit name/address/pledge, the men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as specific items to edit the Name:, Address: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State/Zip:, and Pledge:.  Press the letter ke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s which of these you wish to edit.  For example, P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dge or A for address.  The "old value" for that item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 and the computer will ask you to type and enter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- text or numbers,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) If you select to edit a quarter, a similar menu will appea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ven giving categories listed.  Choose and edit just 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9.  Note that if you accidentally choose to edit the wr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tary value, say Benevolence when you intended Flowers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without entering any value at all. 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"unerase" the erased value!  Then you can re-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item to edit.  This unerase feature works on any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while in the editor, and also on text entries (name, etc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orrect an entry of a money value using the edi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 value that you are about to erase is not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recent (incorrectly entered) value, but rather is a cumu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for that category.  Thus you need to calculate what the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ion would do to that value and then change it appropriately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just enter the correct value for that category for that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) To display the current status of a single record, choose 5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; give the contributions filename, and press RETUR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envelope number and press RETURN.  There you are!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way it will print, too.  Press E to exit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 You might want to look at a display of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numbers selected at random before you begin a yea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data entry to verify that the envelope numbers and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 with your paper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better is to press 8 on the main menu.  The computer wi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ut a name/address/pledge listing for all envelope numb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order.  Continuous form, pinfeed paper will be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ginning-of-the-year task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) Printing the quarterly statements for mailing is easy, bu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ing.  It can be done a few statements at a time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, but all of the statements need to be print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one quarter before any data for the next quarter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You do not need to enter any special inform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tatements...the form design, name, address, amou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etc., are all taken care of by the computer (programm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eed to have continuous fan-fold pin feed paper loa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  Press 6 on the main menu to activate the prin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ill ask you to specify the filename first, of cour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envelope numbers to be printed.  You may print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series or even all of the envelope number quarterly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s are designed to be 22 lines in depth so that 3 fi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page.  A dotted line (for cutting) is put at the bottom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utomatically skips the printing of any stat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year-to-date total contribution equals zero.  This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ostage otherwise needed to send out statements to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not yet made a con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) If the user should accidentally choose from the main men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selection, when subsequently asked for the fil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hould press and hold down the Control Key (the Lock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W-1) and then the press the letter C key to jump ou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oge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up the program again (trinity), and choose the activ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really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and documentation are provided as a head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: TRINITY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