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TURBO ENHANCEMENT TOOLKIT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       User's Guide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       Version 3.0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(C) Copyright 1986, 1987, 1988 - All Rights Reserv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mple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22 Green Ba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alaska, WI  54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8) 783-6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described herein is copyrighted LICENSED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of Simple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is being distributed as a Shareware produc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copy and distribute this product with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provided you do not charge any fee. 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you are urged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this product be sold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Simple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is being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.  The entire risk as to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material with you.  In no event shall Simp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be liable to you for any damages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material even if we have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duct indicates your acceptance of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ceive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ceive a new distribution diskette with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e free 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ered users can purchase source code for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$5.00 commission for each new registered use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with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bo Enhancement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__________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_________) _________ -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Enhancement ToolKit Version 3.01 - U-3001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Registered Turbo Enhancement Tookit manual,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_______ copies at $30.00 each ___________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___________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 enclosed   [ ]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eSof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22 Green Ba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alaska, WI  5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8) 783-6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eSof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22 Green Ba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alaska, WI  5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8) 783-6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make our product better by completing and returning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dback will help us to improve future release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__________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_________) _________ -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Enhancement ToolKit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________________________ Memory(k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xperience: ____ ye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ate the usefullness (U) and ease of use (E) for ea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cale of 1 to 10 where 1 is poor, 5 is average and 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E                  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BorderColor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ClrWin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ColorMsg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DspMsg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EditSt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FillColAttr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FillColCell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FillColChar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FillFrameAttr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FillFrameCell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FillFrameChar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FillRowAttr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FillRowCell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FillRowChar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FrameWin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GetCursorSize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GetFrameAttr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GetFrameCell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GetFrameChar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GetScrn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GetVideoCols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GetVideoInfo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GetVideoMode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GetVideoPage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GotoxyAbs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InitVideo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PutFrameAttr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PutFrameCell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PutFrameChar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PutScrn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RvsAttr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ScrollDown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ScrollLeft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ScrollRight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ScrollUp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SetCursorSize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SetVideoPage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VioInit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WhereXAbs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WhereYAbs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WriteSt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WriteStLn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BiosKbdClr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BiosKbdGetElmt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BiosKbdHit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BiosKbdRead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BiosKbdStat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DosKbdClr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DosKbdGetElmt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DosKbdHit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DosKbdRead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BiosPrtChar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BiosPrtInit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BiosPrtStat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DosPrtChar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CloseFile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CreateFile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DosFindFirst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DosFindNext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FSeek 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GetDrive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GetDTA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GetFileSize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GetNDrvs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OpenFile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ReadFile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ResetDisk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ResetErrCodes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RestInt24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SetDTA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SetInt24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WriteFile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MButtonPress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MButtonRel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MGetPos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MGetSpeed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MGraphCursor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MHideCursor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MInitEventHandler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MResetMouse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MRetQue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MSetPos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MSetSpeed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MSetXRange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MSetYRange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MShowCursor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MTextCursor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dditional procedures and functions you would like to see. 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r another sheet of paper if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N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make our documentation better by completing and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Your feedback will help us improve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__________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_________) _________ -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Enhancement ToolKit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________________________ Memory(k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xperience: ____ ye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ate the documentation on a scale of 1 to 10 where 1 is poor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erage and 10 is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Completeness        ___  U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Accuracy            ___ 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Organization        ___  Understand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demo program useful? ___ Yes  ___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formation easy to find? ___ Yes  ___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rrors found in the documentation? ___ Yes ___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es, please give page number and descrip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nual ____ too l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too sh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about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other suggestions or comments on the back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............................. 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- VIDEO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Type Declarations..................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Variables..........................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Color............................... 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Win....................................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Msg.................................. 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pMsg.................................... 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St.................................... 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ColAttr...............................  2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ColCell...............................  2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ColChar...............................  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FrameAttr.............................  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FrameCell.............................  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FrameChar.............................  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RowAttr...............................  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RowCell...............................  2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RowChar...............................  2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Win..................................  2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CursorSize.............................  2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FrameAttr..............................  2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FrameCell..............................  2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FrameChar..............................  2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crn...................................  2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VideoCols..............................  2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VideoInfo..............................  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VideoMode..............................  2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VideoPage..............................  2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xyAbs.................................  2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Video.................................  2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FrameAttr..............................  2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FrameCell..............................  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FrameChar..............................  2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crn...................................  2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vsAttr...................................  2-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Down................................  2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Left................................  2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Right...............................  2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Up..................................  2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CursorSize.............................  2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VideoPage..............................  2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Init...................................  2-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XAbs.................................  2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YAbs.................................  2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t...................................  2-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tLn.................................  2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 - KEYBOARD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Type Declarations.................. 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KbdClr................................ 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KbdGetElmt............................ 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KbdHit................................ 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KbdRead............................... 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KbdStat............................... 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KbdClr.................................  3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KbdGetElmt.............................  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KbdHit.................................  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KbdRead................................  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KeyU...................................  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Key....................................  3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- PRINTER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PrtChar............................... 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PrtInit............................... 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PrtStat............................... 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PrtChar................................  4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- DISK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Type Declarations.................. 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Varibles........................... 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File................................. 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File................................ 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FindFirst..............................  5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FindNext............................... 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eek..................................... 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Drive.................................. 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DTA....................................  5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FileSize...............................  5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NDrvs..................................  5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File..................................  5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File..................................  5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Disk.................................  5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ErrCodes.............................  5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Int24.................................  5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TA....................................  5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Int24..................................  5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File.................................  5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 - MOUSE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Varibles........................... 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uttonPress.............................. 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uttonRel................................ 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etPos...................................  6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etSpeed................................. 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raphCursor..............................  6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HideCursor............................... 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tEventHandler.........................  6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esetMouse............................... 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etQue...................................  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etPos...................................  6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etSpeed.................................  6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etXRange................................  6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etYRange................................  6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howCursor...............................  6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extCursor...............................  6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 of Procedures and Functions ......  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codes ...........................  B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element codes ...................  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return codes ....................  D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scan codes ......................  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