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BO SUPERGEN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rayu  Trerapra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Supergen, a nifty way to add fast pop-up screen and Dbas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to Turbo Pascal 4.0.  Turbo Supergen is copyrighted 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ission Co. Ltd.  You are not allowed to distribute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ts source code but only to include them in your compile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pplication. By the time you receive this version,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already added to SuperGen unit that has not yet been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We will inform you later by mail of these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Gen is a shareware.  If you have used its program and rout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r registration fees of $35 or more would be high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ration fees, you will receive 3 free major upgrades of Supe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famous TDG (Turbo Database Generator... See below).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ceive full source code of all SuperGen routines and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rom over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G.EXE  is an executable version of the screen painter and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is program to paint the screen, to define input field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parameters and generate data entry code unit in Turbo Pasc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ike program generator (who hates it anyway), skip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rocedur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GEN.TPU is a unit required by our code generator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dures and data entry screen functions you can call di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direct control of your program. Source code is provid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G.DOC      A file explain how to use Supergen procedures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.XXX   Sets of program demonstrates how to use ea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WITH SUP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will explain in full details on how you can perform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 without using our SPG code generator. Do not skip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the most out of your $10.00 you send to me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t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add supergen procedure unit to your program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USES Supergen unit in you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Crt,Supergen { Declare the use of Supergen in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{Your program goes here} {Now you can call Supergen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CEDURES AND FUNCTION AVAILBLE IN SUPE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ep(Tone, Tim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Beep sounds the terminal bell or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= pitch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= length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Char(X, Y, Color : Word; Ch 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Poke a character to screen at specified location with vide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olum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Row numb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= valu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= character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Str(X, Y, Color : Word; var 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Poke a string to screen at specified location with vide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olumn numb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row numb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= valu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= a actual variabl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tTxt(X, Y, Color : Word; Txt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Write text to a screen with specifield location and vide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olumn numb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row numb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= valu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= a string 80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tColor(X, Y, Color, Len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hange color at a specified location with out disrupting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previously writt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olumn numb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row numb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= valu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= Length of the line on screen that will change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rrorMsg(Message : Str4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Write error messages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= Error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Pic(X1, Y1, X2, Y2, Pag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Save area of the screen or window to a specified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Y1 are the upper left corner of the sc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X2,Y2 are the lower right color of the sc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the number of video page to s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card has 7 page (0-6)      Color card has 4 page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0 is used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Pic(X1, Y1, X2, Y2, Pag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Load (pop back) the screen or window area back to display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  SavePic must be used first, otherwise a screen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Y1 are the upper left corner of the sc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X2,Y2 are the lower right color of the sc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the number of video page to load back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card has 7 page (0-6)      Color card has 4 page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0 is used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ist(FileName : Str80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check to see if a fil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=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result type of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oll(Direction, X1, Y1, X2, Y2, Line, 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Scroll a specified window or sc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s an already predefined of either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Y1 = upper left color of the screen area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2,Y2 = lower right color of the screen area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= Number of line to screen (up o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= value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Screen(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lear screen to any color without disrupting the screen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= value of color (foreground &amp;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Txt(FileName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ave the content of screen (80 x 25 characters. No color) to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= Strings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Txt(FileName : Str80; 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Put text file (80chars x 25lines) saved with SaveTx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can also be created wit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= strings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= value of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txtln(fileName:str80; Color,Line 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Put text file saved with Savetxt procedure to screen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= strings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= value of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= Number of lines to displa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ursor(Top, Bottom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et cursor on the screen to specified size and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is the top line of the cursor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is the bottom line of the cursor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how curso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Hide curso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apVar(var Var1, Var2; 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wap two variable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1 and Var2 is the actual passing variable of the variable to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the size of the two variable. Uses Sizeof To ge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pect(var 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Delete leading space or blank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s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osKey(Cmd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Low level inspection of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return is of typ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is a value to control Bioskey f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= 0 is used to read value from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= 1 is used to check to see if there is any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= 2 is used to chek the status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Bioskey function is used by Getke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Key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read any combination of key  pressed from 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Returns value is of type Word which represents keyboard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Scan code number of each key press by running Demo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ace(Len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assign blank spaces into a variable of typ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Dbase I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is the value of blank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result is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Box(X1, Y1, X2, Y2 : Word; Title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drawbox with tit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Y1 is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2,Y2 is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s the String heading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xMenu(X, Y, Width, Num, P : Word; var Menu; Title : Str50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reate a Quattro type box light 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is the upper left corner of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s the length of box menu. (That is, the longest item choice +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is the total number of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is the value to hold the position of current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the variable of type Array of BoxMenu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s the na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neMenu(Num, P : Word; var Menu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create a Lotus or Quattro type of Light 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= the number of item available in the light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osition of the current selection in the light 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= the variable of type Array of LineMenu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Date : Str8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read date from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result is of type string with format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Time : Str5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read time from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result is of type string format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Ok(Date : Str8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To inspect if a dat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string to check for correct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result is of typ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meOk(Time : Str5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inspect vali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= string to check for correct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result is of typ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Field(X, Y, Color, Len : Word; Types : FieldType; Format : Str80; var Data : String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Get value from keyboard to variable with specified type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= the position where the field data entry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= the color valu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  = the length of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= Predefined constant predefined by Sup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= Strings to control the format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999999.99'  = Accept only numeric value with decimal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AAAA' or 'a' = Accept only alphab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XXXXX' or 'x' = Accept all kind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TT','t'      = Accept only foreign language. (Foreign languag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FORMAT or '' = No format control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= Variable of type string. To accept value other than string typ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() function to convert to a string valu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Screen(Screen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Instantly pop up a screen created by Supe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must be saved as binary and converted to object file to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Data = Address of the 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emo4 on how to use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_scn(scname:str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ave screen as binary file with all color and attribut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ame = string of file name to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_scn(scname:str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Load screen as binaray file with all color and attribut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ame = string of file name to be lo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ALL &amp; DETAIL EXPLANATION AVAILABLE WITH SUPERSET PROCEDU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 To read any key or any combinations of key presse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BM-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: X := getkey; &lt;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             getkey is the name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X is a variable of typ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: When this line is encountered, the program halt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. After a key press, a number (key number)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variable X.  You can check variable X to see w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is return. Run demo1.exe program to see what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s for what combination of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Return_key:word; {you declare RETURN_KEY variable  as of type 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is variable will be used to hold a return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|--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|      Return_key := Get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|       | --- Case Return_k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|       |     UPKEY,328:writeln('Up arrow key is press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|       |     DOWNKEY,336:writeln('Down arrow key is press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|       |     331:writeln('Left arrow key is press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|       |     333:Writeln('Right arrow key is press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|       |     360:writeln('Alternate F1 is press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|      65,97:writeln('Big 'A' or small 'a' is press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|     122,90:writeln('Big 'Z' or small 'z' is press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|     315:writeln('F1 is press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|       |---- end;{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|---Until (Return_key = 27) or (Return_key = ES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. {End program}                        |---ESC is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where you hate to remember what key press number, SuperG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constants predefined for you. Simply replace the key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efined ite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constants for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KEY  DOWNKEY   BS (BACK SPACE)   CR (CARRIAGE RETURN)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   LINEFEED  FORMFEED  RETURN  BLANK     UP         DOWN (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KEY PGDNKEY  LEFTKEY   INSKEY  RIGHTKEY  DELKEY     CTRLLE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RIGHTKEY  CTRLPGUPKEY  CTRLPGDNKEY   CTRLHOMEKEY CTRLEN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F2   F3   F4   F5   F6   F7   F8   F9  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bove example, you declare Return_key as variable of typ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se as a bucket to receive return value from GET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-10 is a normal Repeat .. Unti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a call to GETKEY function. When this line is encounter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top and wait for a key or combination of keys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key or keys are pressed, GETKEY functions return a number (Sca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_ke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a CASE statement to see which key number is returned to Return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If the returned key is 328, then the user press the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ed key is 336 , then the down arrow key is pressed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Remark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Demo1.Exe to find out what key number matches with what keyboard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will terminate if the key number 27 or ESC (escape)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bove program can be used as a skeleton to design menu to whi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keyboard press can be read from the user. Imagin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lt-F1 to Alt-F10  or Ctrl-F1 to Ctrl-F10  or  Ctrl-A to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-F10 TAB ESC CURSOR KEYS PAGE DOWN PAGE UP HOME END IN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A to Alt-Z 1..10 A..Z OR a..z or what ever keys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CREE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Showscreen procedures allows you to instantly pop 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with Supergen screen painter. The pop up screen has a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nd color. The screen can be saved by Alt-F2 option by 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r program. But, before screen can be called, it has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inary object with public name to be linked and pop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are confused. Ok let's do a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run a program call SPG.EXE, our supergen screen pa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start drawing and painting and do all your screen desig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hen finish, your Press Alt-F2 to save your scree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ppose you save it under the name  "MEN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get out of the SPG.EXE program by pressing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You list the directory with *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You will see a file call MENU.SCN (The screen file you just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Available with your Turbo Pascal disk is a program call BINOB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You run this program to convert you Menu.Scn to a public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inked to your application program by typing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dos prompt ...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OBJ MENU.SCN  MENU.OBJ  MENU_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commands run a program call BINOBJ and convert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Scn to Menu.OBJ file with a public name call MENU_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Now in your program you can decla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 THIS IS YOUR EXTERNAL PUBLIC 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-- THIS IS A REQUIR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/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 MENU_PUBLIC;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$L MENU.OBJ } &lt;------ {THIS STATEMENT LINK YOUR OBJECT FIL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p up the screen call menu, you type a progra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creen(@Menu_pub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a, what a fast screen pop-up. Read it many time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how to do it. If you know it well, you will totally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using a writel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PIC AND LOADPI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To save an area of current display screen on computer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. The saved screen in memory can be poped back.  Thi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 kind of fixed-area window.  After the screen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AVEPIC procedure, you can load it back as a fast screen po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PIC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 Savepic(x1,y1,x2,y2, pageno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pic(x1,y1,x2,y2, pageno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x1,y1,x2,y2 are of type integer. Variable Pageno is of typ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is the upper-left column          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1 is the upper-left row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 is the lower-right column         |    area to b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2 is the lower-right row            |      sav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no is the number of video page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                                           x2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ave put some display on the screen either by writel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other means, you might think of saving it somewhere in a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later be flashed back.  Remember a situation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help menu and come back to main menu. This is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pic(1,1,80,25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'             Help Menu  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'Bla...Bla....Bla... Bla your messages goes her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'After loadpic it will all be back here...ra..ra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(kbd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pic(1,1,80,25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SAVEPIC procedure save area of screen as large as  column 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lumn (80,25) to memory page No.2. The saved screen remain th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you have still remain. The CLRSCR clears the scree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write down your help menu stuff. Then the statement READLN(KBD,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for your user to hit a key after he finish reading the help mess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user press a key, LOADPIC procedure pop back the screen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page No.2 back to your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quite use full where, in your application, user can 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, jump or pop from screen to screen without waiting for slow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. You can saved up to four page in monochrome card or 7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olor card. You can also save area less than the scree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-screen, rectangle area or screen portion to any area. Thi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effect as fix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CN and LOADSC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SAVESCREEN procedure saved what is currently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 (80 BY 25 CHARACTERS), including all color attribut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or storage device.  It is good if you want somehow to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displa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SCREEN procedure loaded the screen that being saved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torage device back to the video screen. The screen to be loade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eated and saved with Alt-F2 option using SPG.EXE or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 Savescn(screen_name);  or     Loadscn(screen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_name is a character string of 8 characters long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a file you want to sav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CN('MENU001.SC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line saved what is being displayed on the screen to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lled MENU001.S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CN('MENU001.SC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line load and display the screen file MENU001.SC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design your screen with SPG.EXE and save it by Alt-F2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 not add .SCN extension). Then use LOADSCN with the name you jus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them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 an application that has so many screens your program cod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ndle. This technique would save your program memory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lexible way to display screen. However, it is somehow slow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harddisk. Now you can keep your application scree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ll them as needed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E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ost boring but yet powerful procedure of all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this one will get your $10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To perform a field edit on screen with pictu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eld(X,Y,Color, Len:Word; Types : FieldType; Format : Str80; var Data : String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is a variable of type word which represents th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for your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is a variable of type word which represents the row of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is a variable of type word. It represent the color of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Gen unit has all these constants predefin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lect any combination of these predeclared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, UNDERLINE, NORMAL,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UP ANY COMBINATION OF THIS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 colors    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BLACK   = $00       BG_BLACK   =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BLUE    = $01       BG_BLUE    =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GREEN   = $02       BG_GREEN   =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CYAN    = $03       BG_CYAN    = 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RED     = $04       BG_RED     = 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MAGENTA = $05       BG_MAGENTA =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BROWN   = $06       BG_BROWN   = 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GREY    = $07       BG_GREY    =  $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      = $80       INTENSITY  =  $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hive the color result, add them up and pass them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field(......, FG_RED + BG_BLUE + BLINK ,...........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 is a variable of type word. It represents the length of your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is a set of enumerate variable which represents the type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S OF VARIABLE SUPPORT BY INPUT FIEL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, BYTES, SHORTINTS, INTEGERS, WORDS, LON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S,CHARS,BOOLEANS ( DO NOT FORGET THE S),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s a 80 character long strings which use to control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control of input field such as: '999-999-9999' or '(999) 999-999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a variable of type strings. You can put your ow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old the value of the input field in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procedure is very difficult to understand, let us exa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use it to read various types of data before making thing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! Lets do it slow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 want this procedure to read a name STRING of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declare a variable some where in the beginning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name:string[30]; {here you declare a variable name call My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:word; {You declare a variable term as of type word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the return k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{here is the 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name := '';         {You have to initialize Myname variable to a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 all pascal garbage on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Here goes the getfield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:= Getfield(10,5,reverse,30,STRINGS,'',My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(term = 27) or (term = 1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bove three lines perform a repeat input field reading unti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ESC (Code 27) or Return (Code 13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eld(10,5,reverse,30,STRINGS,'',My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ield starts at column 10 row 5 with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cepts 30 characters long of type STRINGS with '' ( no format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to holds the input value is MYN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termination of repeat and until loop, you can then use M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o your own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ppose that you want to read user's Social security number, you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ing for ge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:= getfield(5,5,normal,12,STRINGS,'999-999-9999',user_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lines would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column 5 row 5 with normal video and the input length of 12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input field of type STRINGS (do not for S after STRING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control input '999-999-9999'. The variable to hol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(User_id)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wonder how about numerics value. Ok. a bit com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 want to read the payment amount as numeric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etfield function would look lik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crt,Super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payment:string[1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_key:word;convert_ok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Payment := '12.01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Str(payment:13:2,txpayment,convert_o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Term_key := getfield(10,7,reverse,13,REALS,'9999999999.99',txpay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erm_key = 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Val(txpayment,payment,convert_o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Write('You have just enter payment amount of ', payment:13: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, you initialize PAYMENT variable of type real to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itial value will also appear in input field for ful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, you converts PAYMENT variable of type real to type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it to TXPAYMENT variable of type string.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is returned to a variable CONVERT_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NVERT_OK is zero, no error occur in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, you perform getfield function input field. It means, at colum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7 in reverse video, read an input field with 1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of type REALS format '9999999999.99'. The variabl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is TX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, you converts TXPAYMENT variable of type string to type re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it to PAYMENT variable of type real. The result o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turned to a variable CONVERT_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, Now the value in variable PAYMENT (type real) is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o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hat you have just followed is only one field entry.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tart on how to input many input field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MULTIPLE FIELDS AT THE SAME TIME ON THE SCREEN WITH FULL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: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_name: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_Id:string[1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_apply: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_ok,fieldno:integer;term_key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put your routine to pop up screen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Fillchar(student,sizeof(student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FieldNo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 payment := 0.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 Case fieldn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 1:term_key := getfield(5,5,reverse,30,STRINGS,'',Studen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 2:term_key := getfield(10,10,reverse,11,STRINGS,'999-9999-99',Student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 3:term_key := getfield(5,12,0110,8,DATE,'',Date_app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  4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str(payment:13:2,txpayment,convert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inspect(txpay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term_key := getfield(10,13,normal,13,REALS,'',txpay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  val(txpayment,payment,convert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  End; {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 End;{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6) Case Term_k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7) 328:Begin dec(fieldno);if fieldno &lt; 1 then fieldno := 4;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8) 13,336:Begin inc(fieldno);if fieldno &gt; 4 then fieldno := 1;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) End;{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) Until (term_key = confirm) or (term = Canc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) If (term_key = confirm) then {do your stuff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, you declare the a student record with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ent's name, ID Number , Apply date an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ine (1), you initialize a record to a null or blanks. This is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to initize your data before performing data entry. It i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where you already have data in the record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ine (2), you use a variable of type integer, in this case Field_n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the value of current field number. You set this to one so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will start at Field No.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ine (3), the payment field in student record is set to some val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ntry. This initial value will appear in the field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4) and (20) is a REPEAT UNTIL loop. It will repeat until use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firm key (F10) or Cancel key (ESC). Term_key variable is us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5) and (15) is an inside CASE STATEMENTS to check what fiel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 edit on what field. Here is the catch. On each GETFIEL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_KEY variable constantly returns the status of the user hi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ine (17), if the user hit the up cursor key or editing key (32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reduce the fieldno by 1.  If the fieldno is less then 1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fiel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ine (18), if the user hit &lt;Return&gt; key (13) or down arrow key (33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dvance fieldno by 1. if the fieldno is more than 4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 to field 1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way you can control your own way of editing as free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t TAB or any other keys as editing key to your own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actically do not understand what I have mentioned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just forget the GETFIELD procedure and stick to the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ID NOT GET THE POINT OR UNDERSTAND ABOVE EXPLANATION, LETS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SECTION AND START WORKING ON THE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CODE GENERATOR AND SCREEN 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code generator, run a program SPG.EXE by typing its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TURBO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SUPERGEN             |            Main Turbo Scree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Version 1.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|      &lt;Press any key to remove the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in editing mode. At this moment, the scree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he screen that will be used in your Turbo Pasc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int the screen and the design it the way you wan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. The screen design is limit to 80 x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PTION YOU CAN DO WITH SCREEN 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ve the blinking cursor around the screen in all fou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(up,down,left,right)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Home&gt; key will move cursor to the upp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nd&gt; will move it to the lower left cor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D PAINTING CHARACTE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ype in any characters on the screen just like your type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Backspace&gt; &lt;-- key to delete previously typed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current line, press ^Y (Control-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ert one line and move current line down, press ^N (Control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rase text in any direction, press &lt;Del&gt; key to turn on "erase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you can move the cursor in any direction to eras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nish, press &lt;Del&gt; again to turn off "erase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Ins&gt; to turn on "graphic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press &lt;TAB&gt; a couple of times to select type of graphic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types of graphic set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, Double, Block, Dash, Cement, Card, Brick, Archie,Mixdub,Mix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pressing &lt;TAB&gt; until you hit the word "Si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&gt; to &lt;F9&gt; keys are used to put graphic connecting corne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 is used for straight direction dra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1&gt; to get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--&gt; right arrow key to dra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2&gt; to get the 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down arrow key to dra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3&gt; to get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--- left arrow key to dra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4&gt; to get the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press &lt;F5&gt; to &lt;F9&gt; to put different type of graphic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atisfy, press &lt;Ins&gt; again to turn off "graphics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eep on practice drawing many type of graphics with abo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Alt-C&gt; to call up 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enter the number in Hexadecimal nota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proper color. Add background and foreground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xadecimal to set the color. Th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PA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F10&gt; to turn on "Paint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rrow keys to move around and pain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F10) again to turn off "Paint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PAINTING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/BACKGROU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^F&gt; then enter number for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^B&gt; then enter number for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now ask whether you want the background color to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screen. Press Y or N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t above color, everything you write on screen will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olor according to you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help menu information, press Alt-H. You can press &lt;Spaceba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more help or press &lt;ESC&gt; to get back to orig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CREEN (AS BINARY WITH ALL COLOR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: SCREEN MUST BE SAVED BEFORE YOU CAN DEFINE DATA ENTRY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 TURBO PASCAL DATA ENTRY SOURCE COD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UST BE SAVED ON CURRENT DRIVE WHERE YOU CALL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PAINTER. NO DRIVE SPECIFIER IS ALLOWED 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lt-F1 and enter the name of the file to save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need to enter any .XXX file name extension. All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utomatically has .SC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screen in binary can be converted to object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permanently with your application with a program called BINOB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in Borland's disk).  This object file can then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(extremely fast) in your application. Check BINOBJ.DOC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Pascal 4.0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CREEN (AS BINARY WITH ALL COLOR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screen can be loaded into display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-F2 and enter the name of the file to loa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CREEN A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ave screen as ASCII text to be load into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ette. This can slow down your program but will s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Press Alt-T then enter file name to save. Press Alt-L to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n screen.  Screen saved as ASCII text has no color at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 name has .ASC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AVED SCREEN A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load screen saved as ASCII text for later editing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to load text screen. Screen saved as ASCII text, when loaded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lor attribute. Both binary screen and text screen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 "Writeln"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ust be created, saved or loaded before field definition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on the screen to the point where you will def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lt-F to call up field definition window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|����������������������������������Ŀ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IELD DEFINITION A = |dd N = Next P = Prev Z = Zap ESC   �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|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Location = 5 -----| Y Location = -----------------------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n of field:---- C   Decimal Point:-------------------------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ype of varible on scree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 = Byte S = Shortint  L = Longint  W = Word   D = 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 = Real E = English Text  I = Integer  T = Tim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 = Boolean  G = String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 above type of variable :------------------------------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ctual variable name:----------------------------------------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icture format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= Uppercase force  9 = Numeric  . = Decimal poi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= Anyting   - / $  = |-------------------------------------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 above format:---|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s this field will be used for display(Y/N):-----------------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ter the prompt line below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------------------------------------------------------------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xt field key:       Previous field key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rminate key:        Cancellation key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 </w:t>
      </w:r>
      <w:r>
        <w:rPr/>
        <w:t>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FIE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resents the X coordinate on screen. SuperGen automatically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lumn numb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is the Y coordinat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is the length of the input field.  This length should be s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[x] length in your record definition. In case where you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l, integer or any numerical value, you are free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is where you will enter the type of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is the field where you enter your actual variable nam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will be the actual variable name that you will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Variable name can also carry array index such as:Payment[x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room[x,y] o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is where you will enter the format control of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99999.99 , then it can be used to control numeric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AAAAAA, then it can be used to control uppercas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XXXXXX, then the field can be used to ente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hit &lt;Return&gt; to define no format control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gen will provide automatic form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$ dollar sign will be support in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You enter Y (Yes) or N (No) should the field be used for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You enter the prompt line (help line for user input) tha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data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can enter information about 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, press F10 to go back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 where you might want to go back to previous define fiel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nd then follow by press (N) Next or (P) to correct previous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SCREE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screen has been created and saved with all data field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tart generating Turbo Pascal code. Press Alt-G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 Generator  Module.  SuperGen 1.00 198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procedure name for all procedures t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ll be created by SuperGen below. Write dow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name so you can remember and call it fr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r application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a entry Unit name:&lt;-------------------------------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cedure for data entry:&lt;-----------------------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cedure for editing:&lt;--------------------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cedure for display:&lt;------------------------------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 = Object  W = Writeln Statement T = Ascii t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= Binary  F = Fast I/O writeln      dat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ype of screen Generate:[ ] &lt;------------------------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clare record definition(Y/N)?:[ ]&lt;-----------------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data, when finish press F10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will load a Program Generator Module. This module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details of code tha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s the data entry unit name to be compiled.  This will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hat itself.  Your application program will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o add data entry unit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s where you enter the procedure name for data entry.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ill start the data entr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s where you enter the procedure name for editing.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name will allow you to start data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is where you enter the procedure name that will display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is where you select the option of screen type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scre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and  O are to load the screen a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is to generate screen as "Writeln"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is to generate a code that load screen as ASCII in runti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Press Y (Yes) if you want to generate RECORD structur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ill be implemented in future when Superge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of whole record for screen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generate pascal code or press ESC to go back t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of Feb 13,1989, SuperGen has following procedures too l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at the relea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ENU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To perform Lotus123 (horizontal) type menu to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erform Quattro (vertical) menu to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DEMO4 and DEMO5 to understand how to use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Gen is written for designing data entry screen. The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vide can only be used as a guidance in developing data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normal coding. If you think the program is useful to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$35 or more would help me continue to add and modify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ster and easier to use. I have programed in CBASIC for many y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urbo Pascal experience is still very little compared to what thi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fer. If you have any suggestion about the routines and impr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I will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Gen source code also be used for foreign language that has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one mark symbols. Currently, I use it in my Thai languag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ngkok.  If you have any programming tool idea you think Super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, please write to me. I'll try to 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rayu Trerapra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wner &amp; Auth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G - TURBO DATABAS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 write database application in Turbo Pascal 4.0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Database Toolbox, this is a must have programming tool.  You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mplicated, sophisticated, error-free database applications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entirely with single-word procedures (No parameter passing at all 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 generates a complete, compilable unit from your recor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S TDG (TURBO DATABASE 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: Turbo Pascal 4.00 or 5.00 + Turbo Databas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used with version 3.00 with min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 384K IBM-PC but the source code can be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work on generic Ms-Dos or CP/M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Purpose:    Makes writing database application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ster and easier with high level procedur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rovides Turbo Pascal programmers with high level procedur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phisticated database task.  All procedures call requi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Makes programming using Turbo Database Toolbox faster and easi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for programmer to set up or maintain data file 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arameter-less procedure call is used to perform a task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en and initialize database file and associated index key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record and its index keys to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lete record and its index keys from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it record and update its index keys from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arch or partial-key search a record based on specifi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vel back and forth through the database record on a selec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index the entire database with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ose database file and associated index ke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ream data backup as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ort data as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rt the entire database on single key or multi-keys with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DG automatically writes a sort module for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DG generates a compilable unit in Turbo Pascal 4.0 sourc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data field definitions. The generated code is clean c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programmer can select their own variable names or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DG supports all data field type such as: Strings, Integer,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eger, Short Integer, Byte, Boolean, Array and Array of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ray of Array. Record definition is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program uses sequential menu that guides programmer to a 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struction in setting up the data base contro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No knowledge in Turbo Database Toolbox is required which mak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used by novic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Full source code in Turbo Pascal 4.0 is included so programmer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thei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 updated version of TDG is available at $15/copy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ission Co. Ltd. 629/3 Sathupradit Road, Yannawa, Bangkok 1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land. Manual is included  on  disk  alongs  with samp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 how to incorporated the compiled unit into fin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of SuperGen will receive TDG and three major upgrad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source code to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