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COMMCH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CH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CH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4.0 COM COMMUNICATIONS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CHK, A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ADAP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W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3  of the DOS MODE command is used to  set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of an Asynchronous Communications Adapter  or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For example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ode com1:24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mode of operation of COM1 to 2400 baud, no  parity,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, and 1 stop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MODE command does not provide a way to 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settings.   This can be frustrating 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connect a new serial device and you suspect th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that is supposed to talk to the device sets up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tocol without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.EXE was compiled using Turbo Pascal version 4.0.  Ru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ntering COMMCHK at the DOS prompt.  The compiled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  attempts  to read and display the baud,  databits,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 and  parity  for COM1, COM2, COM3 and  COM4.   Ign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ed for serial port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ay the MODE command operates varies from  on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 to another, with the version of  DO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pending on the existance of the serial por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In some cases, trying to set a port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 generates an "Invalid Parameters"  messag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ases an attempt to configure a port  tha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exist  appears to work but COMMCHK finds  a 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.  COMMCHK tells you the port is not install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 baud  value is detected.   COMMCHK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positive baud values against a list of valid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: 110, 150, 300, 600, 1200, 2400, 4800,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.EXE  and the Turbo Pascal source code is relea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The source code provided has been compil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version 3.0 and 4.0.   Although the  presen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es  the  job,"  logical  improvements  include  check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 of  the baud settings and perhaps checking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specified in a set of 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CHK helps you identify and/or solve an interface 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short description of your experience to me at 2244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snare Drive, Virginia Beach, VA 23454 and I'll tack it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12,  1988:  EGAPAINT 2005 by RIX SoftWorks  is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 with  a  Summagraphics pad.  RIXSUMMA.COM  is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gram  that must be run before  configuring  EGA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EGASETUP.  COMMCHK shows that RIXSUMMA does not al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ettings but both EGASETUP and EGAPAINT change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parameters  to 9600 baud, 8 databits, 1 stop  bit  and 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