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D - Super Crammed Directory Lister. (One of Z-Series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by Pradeep Ar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&amp;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D replaces the DOS "DIR" command. Use ZD the way you use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ZD is DOS compatible and will run on any MS-DO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 is written for the case where you have just too m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o be listed with any other directory lister. Z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m as much of the directory info as it can on the small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 first lists "current" directory name, then date, then time, the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(in 1024 byte multiples), then "-", then disk space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=", then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 then lists all the files that match the mask, after sorting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tension. Since all files are already sorted by the exten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 to list file extensions only when they change. Z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n highlight, then name part only for ALL file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 at end will print total size and number of files math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Colors &amp; Direct Video on IBM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colors by patching 8 bytes after "*START*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D.EXE file. These are 4 pairs of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of "Normal files", "Extensions", "SubDir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other files," in that sequence. If you have Turbo Pascal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en just set fields of typed constant "Colors" to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urbo Pascal v4.0 compiler and change "$DEFINE NONIB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$DEFINE IBM" at top of the ZD.PA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o file ZD.EX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is program has been of use to you, a token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 would be appreciated. 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Pradeep A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4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City, OK 73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