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XL Pascal Cross-Reference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grammer: R. N. Wisan, May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7 Clinton Street, Oneonta, NY, 13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Not Copyright: Enjo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tents</w:t>
        <w:t xml:space="preserve">                      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Introduction 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The Files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Running PXL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1  The Interactive Mode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2  The Command Line Mode 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  The Batch Mode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  The Cross-Reference 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5  Include Files 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6  Page Format 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1  Headers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  Pagination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3  Tab Width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7  Redirecting PXL's Output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8  Stopping PXL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Adapting PXL 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  For Other Pascals 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2  For Other Printers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3  PXLINST: Editing Print Control Symbols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3.1  The Symbols You Need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3.2  Running PXLINST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3.3  Wide-Carriage Printers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4  Eliminating the Data Files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5  Screen Colors 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A:  Using PXL in a Network 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B:  History . . . . . . . . . . . . . .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1 Pascal X-Ref Lister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 Introduction</w:t>
        <w:t xml:space="preserve">                                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upon a time, Borland's Turbo Pascal came with an un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sed source lister called "TLIST."  Unfortunately, it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.  This program was written to do some of the things T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supposed to do and some things it didn't.  Here are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t lists a file with headers: by default it puts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user's ID and creation date on page 1, file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numbers thereafter.  Or, if you prefer, you can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wn header of up to fiv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t will paginate automatically, but you can insert symbol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to control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t handles lines of up to 255 characters.  It normally 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sizes of print, but they can be fonts of an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t offers option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ark the reserved words by underlin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number the lines and count begin-end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ross-reference the identifiers i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clude in the listing (and cross-ref) files call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{$I filename}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edirect output to any device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orm-feed a blank page befor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t can be run from a batch file without stopping for inte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.  Should anything go wrong, it sets ERROR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t will run on DOS 2.0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eave the reserved words unmarked, of course, PX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ny sort of plain ASCII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1 Pascal X-Ref Lister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  The Files</w:t>
        <w:t xml:space="preserve">                                   2 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.DOC is the documentation you are now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.EXE is the working compilation.  You run it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.WDS contains the list of reserved words PXL uses if you 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to mark reserved words.  This file must be in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or somewhere on the DOS path when you run PXL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.PRN contains the printer control codes which PXL uses whe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the lines or marks the reserved words.  As it co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contains the codes for an Epson FX-80, but it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by means of PXLINST.  It must be in the default d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tory or somewhere on the DOS path when you run PXL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INST.EXE is an installation program to put the proper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symbols in PXL.PRN.  You don't need it to run PX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only required if you have to adapt PXL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.PAS, PXLINIT.PAS, PXLMENU.PAS and PXLLIST.PAS conta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code for PXL.EXE.  You might need it if you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pile to change colors or as in note [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INST.PAS contains the source code for PXLIN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.ID and PXL.HDR are not on your disk.  You make them yoursel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L.ID can hold a personal ID if you want one in your head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type your name in the Turbo Pascal editor, and sav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"PXL.ID."  When PXL finds such a file, it takes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 characters from it for an ID.  PXL.HDR can hold your 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header to replace PXL's standard one.  See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6.1, "Headers," on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trictly, PXL can be run without its .WDS and .PRN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them it can still number the lines and break up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s, but it can't mark reserved words or count begin-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irs, and it can print only plain pica.  If you ask for any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ng it can't do, it will stop and com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</w:t>
        <w:t xml:space="preserve">           But, there is a way of tinkering with the source cod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XL.PAS to get it to run properly without the external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  See "Adapting PXL," esp. page 15, bel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1 Pascal X-Ref Lister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  Running PXL</w:t>
        <w:t xml:space="preserve">                                  3  Running P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PXL, the two files, PXL.WDS and PXL.PRN must b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isk or somewhere on your DOS path.  If you want an I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, you must make a PXL.ID file and keep it on the pa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, and if you write your own default header do the sam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.HDR.  There are two ways to run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The Interactive Mode</w:t>
        <w:t xml:space="preserve">        3.1  The Interac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imply enter PXL from the DOS prompt.  It will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file you want to list.  (It adds the extension .PAS 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ell it otherwise.)  It will search along the path, and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inds the file, it will ask you to confirm the fil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offers some choices about how you want it print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sk for up to five characters (upper and lower case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</w:t>
        <w:t xml:space="preserve">        L  (Linenumber) makes it number the lines (and use elite type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rinter has it, to keep the lines from folding.)  Als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any of the above options, it will keep coun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-end pairs and print the number of open Begin (or Repe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Case) statements at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</w:t>
        <w:t xml:space="preserve">        M  (Mark) makes it underline the reserv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</w:t>
        <w:t xml:space="preserve">        X  (X-Ref) makes it produce a cross-reference of the identifi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you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</w:t>
        <w:t xml:space="preserve">        F  (Form-Feed) makes it feed out a blank page before listing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this, however, the printer must form-feed on getting the 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har 12) symbol.  Unless it is told (in PXL.PRN)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can do this, PXL will neither offer nor accept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</w:t>
        <w:t xml:space="preserve">        P  (Plain)  If you want none of these things, you can ent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hing at all.  Five blanks make it print plain (or, just h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).  The menu says nothing about it, but a P h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effect (and overrides most of the oth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</w:t>
        <w:t xml:space="preserve">        V  (Vanilla --plain text) This is for printing files that are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code at all.  It differs from P(lain) in that it w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 any attention to {$I instructions (see p. 6) or {.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ting instructions (see p. 9) in the text.  It pri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's there and nothing else.  It paginates and breaks lo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1 Pascal X-Ref Lister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, however, and you can give header and some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ions in PXL.HDR (see p.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The Command Line Mode</w:t>
        <w:t xml:space="preserve">        3.2  The Command 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interactively, PXL is gabby.  It checks your choi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s your errors, and lets you make corrections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ul, maybe, but time-consuming.  To short-cut, enter th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ion at the DOS prompt.  If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X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will accept the filename, check to see if it exists, and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opening inquiries.  For better speed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XL filename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re "xxxx" is any string of characters) it will pick the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letters out of the string, show you what you've as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k for confirmation.  If you want a plain vanilla print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 line numbers, key words unmarked), put a "P" in the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doesn't matter, you can use upper or lower case, and ad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al stray characters are ignored.  Note:  "P" will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else (except "X").  Thus, if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XL XYZ w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supply the suffix, ".PAS", notice the "p" and ign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letters.  You'll get file XYZ.PAS, printed plain vanil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XL xyz.pas MeltW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get you file XYZ.PAS, with the works: key words underl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), line numbers and begin-end counts (L), and a cross-ref 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XL XYZ.DOC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rint file XYZ.DOC with the lines 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enter the data at the command line this way, PX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ok for your file.  If the file is found, you ge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sking you to confirm the file name and the prin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.  If you say, "Yes," it goes into its act.  If you s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" (or if it can't find your file), it reverts to the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mode, and you can correct you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 you start it going, PXL keeps you informed about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doing.  (Sending lines to printer, Scanning without pr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, Sending X-ref lines to printer, etc.)  It gives you a r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g line-count --to show that something's happening-- and at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1 Pascal X-Ref Lister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an X-ref printout, you get some statistics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The Batch Mode</w:t>
        <w:t xml:space="preserve">        3.3  The Batc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run PXL from a batch file, put a lin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just as you'd enter it in the Command Line Mode, but pu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</w:t>
        <w:t xml:space="preserve">        letters, BAT (upper or lower case) in the instructions. 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PXL will not stop for interaction no matter what.  I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ell, it will print out as instructed.  If there is any hit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print can't be found, .PRN or .WDS file not on the pa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Esc&gt;</w:t>
        <w:t xml:space="preserve">        or if somebody presses &lt;Esc&gt; during operation, it will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at 1.  Your batch file can take account of tha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ing what to do next.  Here's a sample, which will t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from the command line, execute PXL, printing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key words marked and lines numbered, and print "ALL WELL"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printed the whole file or "ENDED BADLY" if anything w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xl %1 ml 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level 1 goto Ab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                           ALL W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Ab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                         ENDED BAD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The Cross-Reference</w:t>
        <w:t xml:space="preserve">        3.4  The Cross-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ross-reference cites all the identifiers in you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line numbers in which they occur.  They are prin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per/lower case combination of their first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end of the identifier listing, you get a list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dures and functions declared in the listing.  Lis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file, PXL will list the first occurrence in the implemen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of each procedure or function name (presumably it's the d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ation).  If you prefer to see the interface decla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a brace-out section in PXLLIST.PAS, procedure Ins,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line 8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hould mention two limitations of the cross-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s far as PXL can tell, an identifier is a given combin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of symbols.  If you declare a variable like I: inte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everal different procedures, they'll be lumped toge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X-ref listing.  If you care about having an accur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1 Pascal X-Ref Lister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of the declared procedures, be careful not to us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name as a local variable earlier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tandard Pascal allows only numbers to be used as labe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bo Pascal allows any legal identifier (which must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letter) as well.  PXL ignores numbers, so it ca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 up labels like 99.  If you want your labels list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them with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Include Files</w:t>
        <w:t xml:space="preserve">        3.5  In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called with the Include directive {$I filename},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cluded in the listing and cross-reference,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XL can find it.  If the filename specifies a path, s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$I B:PXL2.INC}, it will look for the file firs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specified and then search along the path.  Whether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s the file or not, it will print a messag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and in the printout showing what's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{$I filename} directive begins in the first colum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de (if the directive starts anywhere else, PXL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y ignore it)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ive you two ways to control inclusion of file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s it does with the main file, PXL will add the suf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S" to the name of include files if none is given.  To 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it otherwise, put a period at the end of the file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1 Pascal X-Ref Lister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Page Format</w:t>
        <w:t xml:space="preserve">        3.6  P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otherwise instructed, PXL will make a one-lin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s own devising and paginate automatically every 62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the header).  But, you can instruct it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1  Headers</w:t>
        <w:t xml:space="preserve">        3.6.1 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ndard default header occupies one line.  On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puts the file name and the user's ID (if it can find a PXL.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).  On the right of page 1 it puts the file date;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 get the page numbe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refer a different default header, you can writ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.  Keep it in a file called PXL.HDR anywhere on the path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will use it for its default header.[2]  Whichever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you use, you can further alter the header by putting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s in your text.  Here are the rules for header instru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, whether in the text or in PXL.HD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XL header can have up to five lines.[3]  You can change i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oint in the file.  Each header line has three segment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separately specified.  Each segment specifier has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{ (opening br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One of the following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nL   = left side of Header line #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nC   = center of Header line #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nR   = right side of Header line #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nN   = no Header line number #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N    = no header at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A    = Alternate left &amp; right header segment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d/even pages (for 2-sided pri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Tnn  = expand tabs to nn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PLnn = page length: print nn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re's a heavily commented header file on the disk, und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XXL.HDR.  To see what it does, change its name to PXL.HD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un P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is limit is controlled by constant MaxHeader, at the top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XLLIST.PA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1 Pascal X-Ref Lister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" of course, stands for a numeral.  The other symbols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pper case exactly as shown.  Those last two aren't re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 header at all, but they can be placed in PXL.HD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under "Pagination" p. 10, and "Tab Width" p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 space.  (That's ONE space.  Spaces after the first be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of the text of the header seg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he text of the header segment.  Within the text, you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n =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d = file date (style: July 4, 177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t = file time (style: 2:25 p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d = present (or printout) date (style: 7/4/7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t = present (or printout) time (style: 14:2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d = user ID (from PXL.I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  = page number (no peri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symbols are case-sensitive.  They must be upper/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exactly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} (closing br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Header instructions can appear anywhere in a line, but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must begin and end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o empty a segment (that's previously been filled), p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ing brace right after the symbol and space: {.H2R}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ty right segment for 2nd header line.  In general, to em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 header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</w:t>
        <w:t xml:space="preserve">                {.HN} empties all the header lines (i.e., no header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.H2N} empties the second (#2) header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.H2L} empties left segment of the second hea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PXL normally puts one blank line above and one blank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the header.  To force extra blanks lines bel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, make a blank (not empty) header segment.  {.H5L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do it --note the extra spaces between L and }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space is eaten, the others become the left segme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 lin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Normally, header instructions take effect on the next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instructions.  To specify the opening header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</w:t>
        <w:t xml:space="preserve">            have to put all the instructions for it at the top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You can use several consecutive lines to do it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must be no blank lines between or before them. 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of the file, you could (almost) specify the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header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.H1L File: .Fn  [.Id]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1 Pascal X-Ref Lister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.H1R .Ft, .F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, there or anywhere in the first page's worth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.H1R Page #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</w:t>
        <w:t xml:space="preserve">          o Note: in PXL 1.41, specifying any header segments at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here in the text canceled the default header.  This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changed.  Beginning with PXL 1.42, new header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only the segments specified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o cancel the default header for a particular file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use {.HN}.  Put that in the first lin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ead off the default before it gets onto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Unlike header specs in the text, a PXL.HDR file comple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 replaces the standard default header. 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a default header at all --not ever, create a PXL.H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hat contains no header instructions.  A zero-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will do.  So long as that's on the path, PXL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no headers on its own.  You can still insert h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s in the body of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You can differentiate between headers for the first pag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ubsequent pages.  Within PXL.HDR (and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), the first specification for a given segment def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's to go on the first page.  A subsequent spec fo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gment will be used for other pages.  Thereafter, specific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s simply supersede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{.HA} will make PXL reverse the left and right header seg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s on even-numbered pages for printing on both sid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.  Notice that you can't turn it off.  You can le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off, but once on, it's on for the res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f you need several default headers for different sor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you could manage it by controlling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2  Pagination</w:t>
        <w:t xml:space="preserve">        3.6.2  Pag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trol page breaks, put the following symbol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.PA}</w:t>
        <w:t xml:space="preserve">        {.PA} produces an absolute page advance.  The line on whi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 appears will be the first line of the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.CPnn}</w:t>
        <w:t xml:space="preserve">        {.CPnn} (where nn is a number) makes a conditional page brea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n't room for nn lines, it will start a new pag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point.  Look at the PXL source code.  It's pepper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o keep the procedures who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1 Pascal X-Ref Lister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tion: This command specifies physical lines on the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rite lines long enough to fold, PXL will not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ance for it and may run out of space on the pag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lit your block across the page break.  If you write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, be sure to allow for it in specifying the 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.HPLnn} (where nn is a number) specifies the number of lines PX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o print on the page (including the header). 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62 lines on a 66 line page.  This command will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ndard 4-line bottom margin.[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, too, a caution: This specifies the number of lin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, not the size of the paper.  Make sure you don't ov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he paper by putting too large a number in HPL. 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paper size (in lines) in "Page Control", using PXLIN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p. 13).  Of course, if the printer can page cor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FF, you don't need to specify how many lines it fit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per so long as it's more than you tell PXL to 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though it's not a header specification, an HPL instru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can be placed in PXL.H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3  Tab Width</w:t>
        <w:t xml:space="preserve">        3.6.3  Tab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b key on earlier Turbo Pascal editors worked by inser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spaces in your text.  Beginning with 4.00, however,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allows you to insert tab characters directly in your t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pands them in the display.  By default, PXL will exp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characters in printout to columns 8 characters wide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 tab width with header tab symbol: {.HTnn}.  {.HT3}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sets the tab width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, of course, put the tab symbol in PXL.HDR.  I sug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probably ought to go in the text.  You'll want the pri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ame tab width you used whe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Redirecting PXL's Output</w:t>
        <w:t xml:space="preserve">        3.7  Redirecting PXL's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below the file name, PXL's screen shows where its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ent.  Normally, it goes to the default printer, PRN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ant it sent to some other device or to a file.  So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n the command line put the name of that file or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double quotes around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he default is controlled by variable BottomMargin, se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SetUp in PXL.PA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1 Pascal X-Ref Lister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XL MYFILE LMX "C:\PAS\MYFILE.L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list MYFILE.PAS with line numbers,  marking the key w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a cross-ref, and sending the output to C:\PAS\MYFILE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to the printer.  Notice that you cannot do thi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</w:t>
        <w:t xml:space="preserve">        inside PXL.  It can only be don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______</w:t>
        <w:t xml:space="preserve">            If you prefer, you can change the default output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change the assignment to constant OutputDevice in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in PXL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 Stopping PXL</w:t>
        <w:t xml:space="preserve">        3.8  Stopping P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top PXL at any point by pressing the &lt;Esc&gt; key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have to wait while it finishes the line it's working 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ds up the files, but don't panic.  It 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  Adapting PXL</w:t>
        <w:t xml:space="preserve">                                 4  Adapting P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t comes, PXL is designed to print source files from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4 or 5 on an Epson FX-80 from an IBM PC.  If that'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do, you can use PXL.EXE as it is.  It can be adap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For other printers, it can be adapted  by changing the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symbols in PXL.PRN.  See the instructions for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, below, for do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Other Pascals (including earlier versions of Turbo Pascal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be accommodated by changing the reserved word lis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L.WD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For Other Pascals</w:t>
        <w:t xml:space="preserve">        4.1  For Other Pasc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Pascal I'm familiar with is Borland's Turbo Pasc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source code is in plain ASCII text files, the main dif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lty about other Pascals ought to be the list of reserved 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XL would print the file, but it would mark only words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urbo Pascal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normally, with its data files, PXL will adjust sem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to Turbo Pascal 3.  It takes its clu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reserved words in PXL.WDS.  When you call for the 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options, PXL reads in PXL.WDS, and if it finds a PXL.WDS on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1 Pascal X-Ref Lister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hat fits TP3, it will adjust.  (Apart from the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served words lists, TP3 and TP4+ need somewhat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 of the {$I } directives.)  Run without an M or X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PXL never reads in PXL.WDS, and so doesn't g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.  In procedure SetUp (in PXL.PAS), there's a consta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3, normally set to FALSE.  To make PXL default to TP3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plain, set Turbo3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ontrol which file PXL finds by adjusting the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keep both TP3 and TP5 on my disk.  They're in different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ies, and I set the PATH to exclude the one I'm not u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P directory has a PXL.WDS that fits its version of TP.  PX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es in a utilities directory that's always on the path.  Th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always finds the right PXL.WDS.  More about this in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on p.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st of reserved words is in the file PXL.WDS, so a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do is rewrite the PXL.WDS file to contain your Pascal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words.  Any text editor (like the Turbo Pascal edit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kes plain ASCII files will do.  Put one word on each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out any extra blanks).  Order doesn't matter.  Upper/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doesn't matter.  PXL can handle up to 100 reserved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re are 43 in Turbo Pascal 1.00, 44 in 2.00 and 3.00 and 48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0 and 5.00) and the words may be up to 15 characters long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more than that, you'll have to rewrite the source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things you'd have to change are in procedure SetU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of the implementation of PXL.PAS.  They are iden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 with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For Other Printers</w:t>
        <w:t xml:space="preserve">        4.2  For Oth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pson MX and early IBM printers, resemble the FX-80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tandard PXL.PRN data, the line numbering mode may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dd because it expects an elite font, which these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ck. If you write lines long enough to fold, you shoul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INST to change the print control symbols in PXL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other printers, consult your printer manual to se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.  Again, use PXLINST to install the prop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PXLINST: Editing Print Control Symbols</w:t>
        <w:t xml:space="preserve">        4.3  PXLINST: Editing Print Control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print control symbols, you must first work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symbols you'll need.  Then, with PXL.PRN on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run PXLIN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1 Pascal X-Ref Lister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1  The Symbols You Need</w:t>
        <w:t xml:space="preserve">        4.3.1  The Symbols You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L assumes that your printer can be made to underline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 its type to two different widths by sending it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of 1 to 7 characters.  These characters must be in PXL.P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efault drive when you run PXL.  Up to six print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are required, start and stop for two type styles, a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 printer initialization string, and a post-print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reset string.  It can be told to feed out pages by se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 form-feed (character #12) or by feeding out blank lin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fi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</w:t>
        <w:t xml:space="preserve">        Underlining.  If you prefer to mark your reserved words in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way (boldface? italics?), put here whatever your prin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 needs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</w:t>
        <w:t xml:space="preserve">        Start using Pica: this should turn off the other type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alled "elite" here) and turn on whatever you want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s and for the main body of text when not numb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.  It doesn't have to be pica (10 characters per inch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long as you give the right number of "Cols/Ln in Pica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</w:t>
        <w:t xml:space="preserve">        Start using Elite: should turn off the "pica" font and turn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rrower one.  It doesn't have to be true elite (12 cha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s per inch), so long as you give the right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ls/Ln in Elite" below.  Normally, PXL uses this font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ing 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n't have to use two type sizes.  If you prefer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the same instruction for both of these sizes or use di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rent type faces of the same size, or what you will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nothing at all for "Start using Elite," PXL will man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</w:t>
        <w:t xml:space="preserve">        Before Printing.  If you need to send some symbols to initial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 (to set it in draft mode, for example), p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code for those character here.  PXL will send the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 before it sends anything else.  This instr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ntirely optional.  You needn't put anythi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</w:t>
        <w:t xml:space="preserve">        After Printing.  Conversely, you may need to send some symbo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the printer when you're through (to return th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etter quality, for example).  Specify those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, and PXL will send them after it's sent ever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ight keep in mind that if PXL has used "elite" in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run, it will turn it off immediately before sending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fter Printing" sequence you specif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1 Pascal X-Ref Lister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</w:t>
        <w:t xml:space="preserve">        Page Control.  Here, it needs to be told whether your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eed out a new page when sent a Char #12 ("FF") and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, how many lines it puts on a page.  If you give it a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"Page control," it will use Char #12 to form-fe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give it any other number, it will take that for the nu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r of lines the printer gets to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</w:t>
        <w:t xml:space="preserve">        Cols/Ln in Pica: a single number represen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</w:t>
        <w:t xml:space="preserve">            columns per line the printer gets in the "pica" fon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above.  This method of specifying columns per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adjust for type style and carriage width.  N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l pica gets 80 columns per line on a narrow printer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pson FX-80 and 133 columns per line on a wide carri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like the Epson FX-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</w:t>
        <w:t xml:space="preserve">        Cols/Ln in Elite: the number of columns per line in the fon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for "elit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up the print control symbols in your printer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out the ASCII numbers for them.  PXLINST requires the nu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s; it can't accept characters.  Thus, to enter "Escape G"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use the numbers, 27, 71.  27 is the ASCII number for "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e", and 71 is the number for "G". When you know what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going to need, put PXL.PRN on the default drive, and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2  Running PXLINST</w:t>
        <w:t xml:space="preserve">        4.3.2  Running PXL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it's an .EXE file, PXLINST, like PXL runs straigh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.  When you run it, PXLINST gives you a screen sh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e different instructions.  If it finds PXL.PRN somewhe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S path, it will show you what is currently in the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nstruction and the "Present Data" you (or the file)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or them.  It gives pretty good operat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With the up and down arrows, move the cursor bar to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You can edit whatever happens to be on the line.  When you'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UMBERS</w:t>
        <w:t xml:space="preserve">            got the proper sequence of numbers (NUMBERS, not character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Enter&gt;, and it will move on to the next instru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up to seven ASCII numbers per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___</w:t>
        <w:t xml:space="preserve">            To abandon what you've done on a line, do not press &lt;Enter&gt;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move off the line with the up or down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f you want nothing for a given instruction, delete ever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 on the line and press &lt;Enter&gt;.[5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1 Pascal X-Ref Lister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Make sure the "Present Data" display indicates w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When the "Present Data" is what you want, press &lt;Esc&gt; to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.  It will then ask whether you want the file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with your new data.  Up to this point, PXLINST has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 changed the file.  If you've made a mess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ppen to run PXLINST without PXL.PRN somewher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no matter.  It won't have any file data to show you,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art you out with "Present Data" of "[nothing]," bu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nter the numbers you want, and PXLINST will create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.PRN file on the defaul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lier versions of PXL (before version 2.00) used a dif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 PXL.PRN file.  If PXLINST finds such a PXL.PRN on your pa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read the data from it correctly.  In such a case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 warning.  If you proceed with PXLINST and finally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, it will be converted to the new format.  To pre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file as is, exit without saving.  (But then, why w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PXLINST at all?)  PXL 2.00, by the way, can read the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files perfectly well.  If your old printer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all you want, you don't need to manufacture a new PXL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3  Wide-Carriage Printers</w:t>
        <w:t xml:space="preserve">        4.3.3  Wide-Carriage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lier versions of PXL needed to be carefully coze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m run properly on a wide-carriage printer. 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version 2.11, all that's gone.  If you tell PXL (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INST) that your "Pica" font puts 133 characters per lin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liev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Eliminating the Data Files</w:t>
        <w:t xml:space="preserve">        4.4  Eliminating th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L can be made to run without the .PRN and .WDS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simple alteration in PXL.PAS.  The program already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cessary code for loading the print instructions and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d word list intern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If you don't want any of these print options (or your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n't have them), put nothing for every instruction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age Control," "Cols/Ln in Pica" and "Cols/Ln in Elite."  PX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then print plain vanilla, but it'll break the lines a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riately, number them, give you begin-end counts, and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oss-referenc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1 Pascal X-Ref Lister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you have to do is set the value of DataFiles to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True.  (You do this in procedure SetUp in PXL.P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ents there will show you what's what.)  That will g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P4/Epson data that's in the code.  If you want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  <w:t xml:space="preserve">        that, you must go dee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Procedure LoadReserv in PXLMENU.PAS contains the lists of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 for Turbo Pascal 3 and for Turbo Pascal 4 and 5.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is used depends on the setting of constant Turbo3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SetUp in PXL.PAS.  If that's what you want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constant whichever way you want.  Any other lis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mak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t DataFiles to False, you commit PXL to what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bo3 is set for.  When PXL is run normally, with Dat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True, Turbo3 controls the default, and PXL will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i-automatically between TP3 and TP4/5.  Printing plain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't do it, but the M and X options require the word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o force PXL.WDS to be read, and the number of 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t triggers the TP3/TP4 setting.  (Apart from the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rved words, it matters for a few oddities like the han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g of {$I compiler directiv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Procedure GetPrinterData in PXLINIT.PAS has the print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s.  Be careful to preserve the data form.  (Essentia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y, it's just like a Turbo Pascal string[7].)  Each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6 instruction takes eight bytes.  The first (sub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) contains the number of following bytes which are signi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ant in the instruction.  Set unused bytes to $FF. 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instructions take a single byte each.  This is exactly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would come in from PXL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suggest you begin by using PXL with the external files, b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it's easier to experiment on printer data with PXLIN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by changing and re-compiling PXL.  When you know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you need, you can make the necessary changes to Ge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Data in PXLINIT.PAS, set DataFiles in PXL.PAS fal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t out to make this (or any other) adaptation, i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wise to make a copy of PXL first and experiment on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Screen Colors</w:t>
        <w:t xml:space="preserve">        4.5 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monochrome text monitor, PXL always runs in blac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.  On other monitors it normally uses color, and three va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s: NormalColor, FrameColor, and Background contro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.  FrameColor is used only for the ornamental rectang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else is in NormalColor.  To set the color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ing, change the values in procedure SetUp in PXL.PA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1 Pascal X-Ref Lister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grammer: R. N. Wisan, May, 1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7 Clinton Street, Oneonta, NY, 138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1 Pascal X-Ref Lister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:  Using PXL in a Network</w:t>
        <w:t xml:space="preserve">                       Appendix A:  Using PXL i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tch mode (BAT) and form-feed (F) options were ad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make  PXL usable conveniently on a printer-sharing n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.  To illustrate this use of PXL, this appendix describ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made of it with elementary classes in the PC Lab at Hartw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ge in Oneonta, NY.  The network was the Univers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's J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ystem, all utilities were kept on a virtual dis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rive A."  Students kept their own programs on a real disk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led D: by the network, and they kept a PXL.ID user I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ir disks.  They were taught to send printer outpu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programs to a file, D:OUT.PUT.  To allow thes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ents to get their printouts with a minimum of confusion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of instruction, PXL was run from a batch file. 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s, they merely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NEWPRINT program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 annotated copy of NEWPRINT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PXL D:%1 MLXF BAT  REM List program marked, numbered, xref, &amp; 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M (to avoid the network's printout head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ABORT   REM If program listing went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PXL D:OUT.PUT BAT        REM   List output file plain w/o 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 GOTO ABORT REM   If this, too, went wel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PRINTIT               REM     send to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M     and report success: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D:%1 and OUT.PUT sent to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ABORT                       REM If all did not go wel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PURGE *                 REM Abort printing, &amp; report failu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Error in listing.  Printout has been ab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PRINTIT is the network's print command.  PURGE * canc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thing sent to the print spool from this work s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1 Pascal X-Ref Lister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B:  History</w:t>
        <w:t xml:space="preserve">                               Appendix B: 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lden times, Turbo Pascal version 1.0 came with a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r called TLIST.  Unfortunately, it was buggy.  Borland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ined that TLIST was an unadvertised freebie and wouldn'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ll printers.[6]  Mainly as an exercise, I wrote ELIST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y Epson (FX-80) some of the things TLIST was supposed to 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versions of it were circulated in July, 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ugust of 1984, ELIST was revised to allow use of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 and other Pascals by putting printer control symbo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words in separate data files.  An awkward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as supplied to edit the printer data.  In honor of th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named it "NELIST" (pronounce "N" and "E" separately).  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worked only in the interactive mode.  Later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 command line mode to skip (most of) the interactive g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LIST Version 2.0, April, 1985, was impro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Handles wide files (up to 255 charac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Breaks long lines neatly to prevent f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Condensed print ("W") option added for wi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File header contains file's creation date instead of prin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nclude files {$I filename} incorporated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Interactive messages streamlined a little, especiall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1.00, June, 198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pring of 1985, when our Computer Science program (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twick College) was overhauled, Turbo Pascal 3 was adop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language, to be run on an IBM PC equipped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installation, NELIST 2 seemed a useful accessory, b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</w:t>
        <w:t xml:space="preserve">        6. According to TUG Lines Vol. I, No. 3, p. 1, Borland will pro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y never fix the bugs in TLIST.  Apparently, it was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n in-house utility, and providing it to the customers "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ly an afterthought.  One day the source code for T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accidentally deleted..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1 Pascal X-Ref Lister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-reference function was desired.  PXL is the result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 on the old NELIST foundation, with the followin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cross-reference (X) feature is, of course, the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ant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options have been simplified.  The user now get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 about the manner of marking reserved words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boldface instead of underlining them,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PXL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Changing PXL.PRN is now much easier. 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w called PXLINST) rebuilt with full-screen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e ability to run without external .PRN and .WDS files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built into the program.  If constant DataFiles is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False, PXL will use built-i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While the program is running, a line count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oint of this is to assure user that the computer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died.  At the end of an X-ref listing, various stat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cs about the program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1.10, July, 198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documentation in PXL2.INC, smoother interactive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XL now understands hex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Programs containing exactly one procedure or function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cross-ref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For the sake of consistency, the former PXLID.DAT (the p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nal ID file) has been renamed, PXL.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You can now STOP the program at any point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sc&gt; key.  (Control-Break doesn't 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PXL will now handle file names which have no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1.11, October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main addition is the ability to run from batch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batch mode it avoids interactive pauses and s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1 if anything goe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File name entered without a drive letter will be shown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drive let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1 Pascal X-Ref Lister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Better control over include files.  Like TLIST, PXL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orporate include files only if the {$I filename}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s in the 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Manual includes better treatment of the problems of ada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ng PXL to other machines and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1.12, February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 (Form-Feed) option added to allow operation und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which puts its own header on printouts.  The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clears the network's header of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PXL 1.11 could not safely be used in the batch mode u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1.10 because any hitch would hang the machine.  Proc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e SetErrorLevel now checks for DOS version, so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is now safe under any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1.20, June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L now searches along the whole DOS path both for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to process and for its own auxiliary files.  This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er DOS 2 file handling procedures, and the problem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 evaded by abandoning DOS 1.10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1.21, September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L is now savvy about screen colors.  Constants added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to taste.  Further, PXL is polite: on exit, it retur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to the color it foun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1.22, November 15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bug about Xref printout corrected.  Background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lor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1.23, November 22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 corrected: PXL no longer hangs the machine on (a)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(b) a path which contains no semi-colon, or (c) a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-lin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1.4X January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X means "experimental."  Rewritten in and for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4.00.  Provision made for Turbo 4's 8 layers of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Asterisks at right of page indicate depth of inclu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1 Pascal X-Ref Lister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constants to switch colors &amp; such, you must jig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Up in PXL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1.41 February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cleansy-upsy in source code.  The menu is still a h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ble hack, but less horrible.  Generally, a less hasty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P4 than 1.4X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feature: User can override the default header and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eader of up to fiv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1.42 April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ement in header specification.  Version 1.41's in-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methods are still available, but now you can 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</w:t>
        <w:t xml:space="preserve">        you own default header to replace PXL's by keeping wha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XL.HDR, anywhere 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difference: in 1.41, any header specification in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cancel the entire default header.  Now, header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ext replace only the segments specified.  To wipe 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header, you must do so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1.43 June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function is output redirection.  First thing in qui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</w:t>
        <w:t xml:space="preserve">        while added because I wanted it.  You can still set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place (PRN, LPT1, Filename, etc.) in PXL.PAS (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), but you can override it at run-time from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some people who had 1.43 were sent a bug-fix pat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-end count on Unit source would hang if the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at the end had no "beg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2.00 August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have used "2.00" earlier, maybe as early as 1.4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art from a small bug-fix (it wouldn't mark the reserved w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mplementation"), this version has two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more important change is an extension of printe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Each print instruction may now have up to 7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stead of 3).  The purpose of this is to accommo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s requiring more than 3 characters.  In cons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nce, an Epson owner could now mark reserved word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lined, boldfaced italic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1 Pascal X-Ref Lister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Two new print instructions added: PreP sent to initial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before printing the file, and PostP sent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out to put the printer back to 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ommodate this, PXLINIT had to be heavily revised, als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PXLINST will convert old style PXL.PRN files to ne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new PXL will still accept an old style PXL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ince the TP4 editor allows tab characters to be embedd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, PXL 2 offers an option to set the tab width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is left at 8.  I don't think I ever document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t that PXL would expand tab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2.01 September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moothing of the .HN header instruction.  Also, fix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bug: printing plain, junk sometimes appeared ab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2.02 November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{.HA} header instruction.  For printing on both s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age, it reverses left and right header segments on al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2.03 November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bug corrected: TP4's {$IFDEF etc. were treated as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2.04 December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option: V(anilla) or T(ext) for printing ordinary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his differs from P(lain) in that instruction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(for headers, file inclusion or page control) ar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.HDR, however, still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2.10 April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ed bugs about long printer instructions and RECORD 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declarations when written on one line.  Fixing the latter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d processing reserved words from left to right in th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ide effect, the new method gives about a 40% increa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1 Pascal X-Ref Lister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2.11 May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Bad bug in 2.10's new processing procedure caught and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 bug introduced by v. 2.04's Vanilla or Text option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ing batch mode from using fancy formatting.  The 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eaving V(anilla) but removing the T(ext) instru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t was the "T" in "BAT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New PXL.PRN format allows fewer fonts (only "pica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_______</w:t>
        <w:t xml:space="preserve">            "elite") but user can specify width of page in column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, so any odd character widths are now usable, n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per or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Wide" option dropped a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hange in cross-ref list of procedures &amp; functions; lis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 file, it now shows declaration in implementation inst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in interfa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