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FOR THE MULKE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6-1989 by  Mark R. Boler - All  Rights Reserved.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oftware or documentation  is to be distribut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Mark R. B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! IMPORTANT NOTIC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require the use of  the Btrieve file manage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(formerly Softcraft), Version  4.10 or later.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Btrieve  did  not  handle  Turbo  Pascal strings correctl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were  tested as well  as could be  expected but I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 any errors, omissions,  problems etc. It 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 to  test  these  routines  thouroughly! 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 "AS IS"  without warranty  of any  kind. Further,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, guarantee, or make any claims of suitability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with regard  to this  software. The  entire risk  a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and/or performance of this software is assumed by you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for any  direct, indirect, consequential,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 including, but  not limited   to, loss  of profits, 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 the like. By  using this software  you agre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terms and condi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-=-=-=-=-=-=-=-=-=-=-&lt; MULKEY DEFINITION &gt;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n apology for the documentation.  I did not attemp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manual  for  Mulkey.  The  documentation  is  terribl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information is there for use of Mulkey, only in ba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  is  a  collection  of  routines  written  in Turbo Pas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 with Turbo  Pascal version  5.xx. This  is version 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xx of Mulkey was  written for compilation with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xx.  Version 2.xx of  Mulkey was rewritten 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rbo  Pascal version 4.0.  Version 3.xx of  Mulkey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other things, the master  FileDesc file layout. Your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still the same. Only the master file has to be chang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the  convert option to translate the  master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the  new version. There was not version  4 of Mul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is Version 5.00 to  match the version of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urbo Professional that the routines now depe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 is fairly stable now and does  not seem to have any mo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. You still  use Mulkey at your own  risk but I have used 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arge  (12 files in one  program averaging over 8  mega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  databases  with  23  key  segments  in  one  file  n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routines  interface  with  the  product  from Novell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craft)  called Btrieve.  They are  for database 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 with  indexed data files. With  these routines you simply 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value in  a parameter to a procedure and  Mulkey, with the 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ieve  will find  it. You  no longer  have to  worry abou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, record  locking in a  network environment. Mulkey 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-up requirements of Btrieve and maintains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  will  not  work  without  Btrieve.  Using  Mulkey 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for  the Btrieve manual.  You still must  b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ings of Btrieve to make thes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 MULKEY.EXE is a  utility for setting  up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file description files. MULKEY.PAS  is th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.TPU  unit you  "use" in  your program.  Your program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" the following  units: Dos, - For DOS  functions, Btrieve,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v  function  which  calls  Btrieve  and  Strings, - Variou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Convert - Various data conversion routines. Bits -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manipulation routines.  Crc - the strings unit  uses this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have  to  have  Turbo  Professional  (from Turbo Power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to compile the Mulkey access unit but you do have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get  the source  code to  the MULKEY.EXE  program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.EXE  source   code  is  available   seperately.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Mulkey only provides  the source code for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lkey units. It does not provide the source code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nits,  however, .TPU files  are included. The 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s unit is supplied with  the source code for the MUL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routines  are  kept  in   separate  unit  files  becaus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already have pre-written functions for thes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  same things and duplication  of code is not  exactly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ize and efficiency. You will probably not want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Btrv() function but if you do, make sure you know about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s of Btrieve or you may have very undesi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act me (Mark Boler) 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8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us Christi TX  78468-1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rough the DataBank BBS with your modem if you hav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12) 992-6441   300/1200/2400/9600 Baud Courier H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12) 992-0040   300/1200/2400/9600 Baud PEP (Tele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ny of these routines  in your programs, and you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 your program or otherwise make a profit on it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nding $25.00 to the above address. Registration will get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 version of  the standard  distribution of  Mulkey plu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for the next version. You  will be kept informed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  of  Mulkey  automatically  after  doing  so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of  Mulkey  provides  some  source  code for the Mu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 system  except  for  the  Turbo  Professional routines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is provided for the Mulkey and Btriev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plete  set  of  source  code  for  all other unit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source for the STRINGS unit) and for the MULKEY.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 for $45.00 + $4.00  shipping and handling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 The full source code comes with complete assembly 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code  for  all  units  and  for  the  MULKEY.EXE 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most subroutines are coded  in assembly for spe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 to get  Turbo Professional  from Turbo  Power Softwar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 version 5.0 or greater.  TASM or MASM is  optional.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s well  as ASM  files are   provided if  you do  not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upport will  be provided for un-registered copies 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 trying  the  software  out  (for  a  reasonable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 requires an  environment variable (so i hope 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space free - as almost every other program requir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is FILEDESC = and must be a complete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ename of  the master file description file you  wish to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. MULKEY.EXE will  not run unless it can  find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Mulkey itself  will. This variable is Mulkeys  link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do in  the case it is called upon to  open a 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ist. Btrieve  stores in each file, the  file configuration (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, number of  keys, size of data record,  etc.) t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ulkey attempts to open a file,  it first tries to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but when  the file is not found, it  then trie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ne. When Mulkey creates a file, it must know the number of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, type of key, etc. This is where the master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es in. It searches  the environment for the FILEDES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ens the master file (that you created with MULKEY.EXE)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n  that file to create the new  data file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is  created, Mulkey no longer opens  the mas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ymore  unless creating another  file. Therefore if 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ter description file after a  file has been created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get  the change. The master file is  opened only whe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a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MULKEY.EXE  must have the environment  variabl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this  master  file,  you  do  not  have  to  have 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but if  you don't you must have  empty data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your application to distribute since mulkey will not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it. If you choose  to distribute your master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your   application  can  create   its  own  empty   dat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 at  run  time  since  it  has  access  to  the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 through the  environment variable FIL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file  description  in  the  master  file  is  accessed  by 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r less name called a  TypeName by Mulkey. This Typ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henever you open  a file so that if the file 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ayout is  used to create it. If you  have not previous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Name through the MULKEY.EXE utility, Mulkey will no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pen  will fail. There is also a  25 character or l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you can  add in  MULKEY.EXE. At  present, the  System 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. The OpenFile function will return a number of type W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 for the  open file.  If it  returns a  0 then  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. These handles are NOT the same handles as the DOS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them as such. These  are handles that have meaning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. Mulkey insulates you from having to worry about DOS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use MULKEY.EXE you  need to provide  a printer driv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an environment variable called  PRINTDEF= and nam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driver files supplied. This program will also read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r driver file in the format supplied by Borland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box package  with Microstar. I  can not provide  you with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 drivers since  they are  Borlands. If  space provides,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 you  with  drivers  for  a  generic  printer  and  an 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printer that follow my 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urce code is intended for use with DOS 3.xx or later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of  ParamStr(0)  uses  a  function  call  only  avaiab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It  is NOT recommended  that you write  a Mulke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intended for any DOS version earlier than DOS 3.1.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most certainly have to rewrite some section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is  is  running,  the  master  file  description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in an  environment variable  called FILEDESC  = &lt;path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give a  valid path complete with file name  and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 file  description  file  to  use  for  the creat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file. If  this can't be  found or opened,  the openfi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ail when opening a file that does not yet exist. I supp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 be a  feature. If  you only  want an  application to op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 files that  you have   opened and  prepared, don't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 or don't have the  file description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When changes are made to the structure of the type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anges to the master file editing and creation utility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March 2, 1989, Mulkey is version 5.0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A: Original version of Mulkey - ran under Turbo Pascal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A: Corrected  a bug in  the CloseFile procedure 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Pascal to hang when DISPOSE() was called. Also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FILLCHAR  that   would  overwrite   pointers  afte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ion in the Key Buffers on Ad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2A: Corrected  a problem with pre-allocation of a  file if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ed and  later not allowed, Mulkey  would pre-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  number  of  pages 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3A: Corrected  a minor problem  with the memory  allocation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s and minor screen changes  Added the date to the Mu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routine Corrected a bug that  would not allow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he  last field in a  record Corrected a bug  in MUL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routine  that would not  shut off underline  mod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.  ( Turbo  3.x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4A: Added GetEqGreater()  and GetEqLessThan()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5A: Minor changes to Longint arrangement and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6A: Removed some redundant code from MULKEY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0A: Modified  code to conform  with Turbo Pascal  4.0. This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rite to take advantage of Turbo Pascals new features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ion just to get it  to compile. The MULKEY.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w  MULKEY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1A: Changed  the  meaning  of  GetDirect  GetPosition  and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Marked. Added  Mulkey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2A: Added ability to keep  Mulkey from automatically clo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program is halted.  Use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3A: Took away  the ability in 2.02A above, plan  to have Mulk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utomaticall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4A: Minor revision - un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5A: Added ability of Mulkey to sense  that it is running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and not to reset all  of the resources of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. If mulkey is running in  a shell and another cop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ctive below it in memory, Mulkey will only clo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 has  opened  in  the  shell,  otherwise  it will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to  close all resources  held by the  statio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s a  new function: AllowShell: BOOLEAN;  which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pplication if the  automatic sensing feature has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a shell to another Mulkey operation could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 below.  This  feature  used  the  Intra-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area so it should not be run with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use of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6A: Rewrote memory allocation  routines and added extr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e case  that the  heap memory  runs out  during an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7A: Optimized the most repetit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0A: Mulkey was modified to accomodate  all the extended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Btrieve  version  4.10  and  the  data  file  layou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. Corrected a problem in NumRecords() that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if there  were more than 14 keys in  your file.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ed a bug since Mulkey  was originally design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14  keys but now it  can handle Btrieves maximum  o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and will open files  created with BUTIL -Create and 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Index. The length for FDesc has been increased from 20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 as  was  the  System  field  length.  Your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Desc  files are  no longer  compatible with 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VMULKY.EXE was  created to translate  these files.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 you have  created with  the old  version of  Mulk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the same. ONLY the master FileDesc file has 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key  array  of  pointers  now  exists  in 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on  the heap since it was  always alloca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unctions  BtVersion  and  MulkeyVersion  we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instead  of functions for  increased speed sinc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change after program  initialization anyway.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set locking  attributes for   each file  was add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 locking  attributes are set for  each file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used. The  procedures GetMarked()  and MarkPosition(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ne. If you need them it is very easy to write th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procedures  GetPosition() and GetDirect().  They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ion of code and were never used. Mulkey no lon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ra-  applications communications area and 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s all resources of the workstation when i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1A  Minor changes in MUL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2A  Changes made to some assembly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3A  Bug corrected in MulkeySearchKe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.04A was internal just for testing with Btrieve 4.11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5A  Changed code in Windowing routines in MULKEY.EXE -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Mul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6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7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9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0A  Internal corrections made to minor suppor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0A  Changed code for use with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0A  Multip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no version 4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0A  Numerous changes in MULKEY.EXE.  Now uses Turbo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s for MULKEY.EXE.  Changed version to mat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urbo Pascal and Turbo Professional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you load Btrieve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ieve /m:64 /p:2048 /t:c:\btrv.trn /c: /b:16 /f:40 /o /l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/e if you don't want btrieve to us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eace /t&lt;&gt; parameters with your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more space use a larger value for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25  characters for the Type Name  - This is the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layout itself.  There are  25 characters  for the 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theis  version, Mulkey will not find  a FileDesc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System names also match or a system name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ome defininitions of constants an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ix  variables are maintained by mulkey  and sh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 by  your  program  directly!  They  are variab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for efficiency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Active : BOOLEAN { True if Mulkey itself has been initializ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e  : BOOLEAN { True if  a transaction is ac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rror   : BOOLEAN { True if last op resulted  in err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ErrCode  : WORD    { Set to last Btrieve error code, initially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Version    : STRING[45] { Returns the version of Btrieve load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Version: STRING[45] { Returns the version Mulkey being u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nstants and types are exported by the Mulkey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escLen     = 25;    { Length of a file description string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ystLen     = 25;    { Length of a file system name string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Keys      = 24;    { If these are changed, the record structure of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 the master file layout files must be modified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KeyLen    = 128;   { Maximum length of any key possible.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Mulkey    = 40;    { Maximum number of mulkey files open at once.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 MaxMulkey MUST never be allowed to be &gt; 254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            { Exported Typ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escStr     = STRING[FDesc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ystStr     = STRING[FSystLe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variables are to be set by your program and will be obe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Name   : STRING[FSystStr] = '';  { '' will find any FileDesc -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Locks    : BOOLEAN = TRUE;   { Set to true if use waitlocks -def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Locks   : BOOLEAN = FALSE;  { Set to true if multi-record lock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Locks     : BOOLEAN = TRUE;   { Set to true if using those locks -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Only      : BOOLEAN = FALSE;  { Set to true for "get key" only +50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llowRO   : BOOLEAN = FALSE;  { Set to true to allow RO on create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crypt   : BOOLEAN = FALSE;  { Set to true to encrypt on creates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Type descriptor given to Btrieve can be 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DESCRIPTION                     ALLOW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Array of Character              1 - ?? 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Signed Whole Number (binary)    Even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IEEE Floating Point Real       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Date                       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Time                       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Decimal (semi-BCD)              1 - ?? 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Money (same as Decimal)         1 - ?? 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Logical (Boolean)               1 or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Numeric                         1 - ?? 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 BFloat                          4 or 8 bytes (Microsoft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lString (pascal string)         1 - 256 (max length =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zString (null terminated)       1 - ??  (C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Unsigned Whole Number (binary)  Even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 allows  you to use them  all however there are  some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 wouldn't be  efficient in  Turbo Pascal.  Since you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a file  created by another language, or  using XQL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generator that requires them, these type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0: Array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haracters in the array are significant. BASIC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string padded with blanks ASCII Hex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1: Signed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 use  this  for  INTEGER  (2  bytes)  or LONGINT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). It must be an even number of bytes so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BYTE or SHORTINT values. (Use log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2: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4 or 8 bytes IEEE floating point real number. Us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or DOUBLE re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3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4 byte type that correspo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  : BYTE;  { day numbe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th: BYTE;  { month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ar : WORD;  { stored as the year, not an offset like 198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4: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4 byte type that correspo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ndredths: BYTE;  { hundredths of a seco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    : BYTE;  { Second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ute    : BYTE;  { Minute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r      : BYTE;  { Hour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5: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an  ANSI-74 standard   COBOL type  stored in  a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6: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ormat is exactly the same as Decima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7: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1  or 2 byte value.  Btrieve will actually sort 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s a 1 or 2 byte  array of character but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with  unsigned numeric values, etc.  With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se only  for storage   of BOOLEAN,  One or  Tw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umerated types,  or for one byte  numerical valu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or SHORTINT. As of the time this is created, Nove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d to me, a bug with version 4.10 and they s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is typ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8: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 values  stored  as  ascii  strings  that  ar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ied  with leading  zeros.  The  rightmost byt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contains an embedded sign.  The table below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a number contain  a negative sign.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luates to the same as a number without a negative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        POSITIVE SIGN          NEGATIV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    A       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        B  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           C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        D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         E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            F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            G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            H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             I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      {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9: B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 old Microsoft real format used  by old M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older BASIC  compilers and  interpreters. It  is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10: 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for the standard Turbo Pasc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11: z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 for a null  terminated string. C  compiler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se types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14: Unsigned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contain an  even number of bytes. Use  this for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own  user  produced  integer  type  number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and are even number of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 MULKEY FUNCTIONS AND PROCEDURES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 the error codes  maintained by Mulkey  -- to clear 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just do: SetErr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Err(Status: WORD);    { sets error cod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{set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ErrCode:=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Error := (Status &lt;&g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{sete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ndleActive(Handle: WORD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tVersion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lkeyVersion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penFile(FDesc   : STRING;      { The description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Mode: INTEGER;     { Use 0 for now - see Btrie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er   : STRING;      { The name of the files own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: STRING): WORD;  { The file pathna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 will return a handle in the range of 1 - MaxMulkey. Th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how you refer to the open file from here on. A handle of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nt wrong and you should check IndexError and LastErr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returned by Mulkey is NOT the same as the DOS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your file by DOS. Btrieve conveniently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The handle returned by this function will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hrough MaxMulkey in the CONST declarations unless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you should get a 0 back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File(Handl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bortTrans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dTrans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ginTrans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Files closes any open files, releases any locks or resources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ion. Usually, you would only want to do this w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program, but it can be used any time and does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held by Mul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Owner(Handle : WORD;      { what file to add owner to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er  : STRING;    { only 8 characters please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RO: BOOLEAN;   { allow read only without an own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crypt: BOOLEAN);  { encrypt the data stored in file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only specify 8 characters for an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Owner(Handle: WORD);   { what file to clear 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lock(Handle: WORD);       { what file to unloc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release any locks accumulated o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t(Handl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oes a stat operation on the file. Al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o the files data records in the FileDescType. I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file handle is an active handle. IndexError will be set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is, see the Btriev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Records(Handle: WORD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number of records in a file. It returns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ndle is not active and sets IndexError (set in Sta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s the Stat() procedure.  It will also, of course retur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data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Record(Handle: WORD;       { what file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d);            { what data to put into the 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record d to the file. IndexError usually indicates a duplic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pdateRecord(Handle: WORD;     { what file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d);          { what data to put in the 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last retrieved record (you must have just used a get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from record d. IndexError usually indicates a duplicate ke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ke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Record(Handle: WORD);    { what file to u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last retrieved record (you must have just used a get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 and all its keys.  IndexError usually indicates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cord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osition(Handle: WORD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position of the file maintained by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get record procedures, they are filtered b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N_Record, which does the work.  This is where KeyOnly gets reset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p().  If KeyOnly was set, it is set to FALSE after func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irect(Handle: WORD;       { the file to us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: LONGINT;    { The positio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d);            { the data to rea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uses the position (p) to get the record that correspond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destroy the contents of the data record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FileDesc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owest(Handle: WORD;      { what file number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Num: WORD;      { what key number to us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d);           { where the data goes t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lowest record from the database with KeyNum.  IndexErro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no ke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Highest(Handle: WORD;      { what file number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Num: WORD;      { what key number to us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d);           { where the data goes t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highest record from the database with KeyNum.  IndexErro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no ke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epDirect(Handle: WORD;      { what file number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d);           { where the data goes t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hould be used when the data file is damag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 to recover it.  See the Btriev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Equal(Handle: WORD;      { what file number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Num: WORD;      { what key number to us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k;            { the key value itself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d);           { where the data goes t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record from the database with a key equal 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rror usually indicates search key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Greater(Handle: WORD;      { what file number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Num: WORD;      { what key number to us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k;            { the key value itself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d);           { where the data goes t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record from the database with a key greater th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rror usually indicates search key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essThan(Handle: WORD;      { what file number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Num: WORD;      { what key number to us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k;            { the key value itself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d);           { where the data goes t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record from the database with a key less th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rror usually indicates search key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GreaterOrEqual(Handle: WORD;     { what file number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Num: WORD;     { what key number to us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k;           { the key value itself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d);          { where the data goes t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ad record from the database with a key equal to or greater th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rror usually indicates search key not foun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essThanOrEqual(Handle: WORD;    { what file number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Num: WORD;    { what key number to us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k;          { the key value itself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);         { where the data goes t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ad record from the database with a key equal to or less th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rror usually indicates search key not foun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Record(Handle: WORD;      { what file number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Num: WORD;      { what key number to us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d);           { where the data goes t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next record by last key fro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rror usually indicates end of file b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evRecord(Handle: WORD;      { what file number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Num: WORD;      { what key number to us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d);           { where the data goes t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previous record by last key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rror usually indicates end (start) of file by ke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owShell: BOOLEAN;           { True if a transaction is not activ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tError(Code: WORD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ext string explaining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lkeyError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ext string explaining the last error cod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ULKEY ERROR: '&lt;expla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 MULKEY ERROR'  if non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ing either of these functions in your program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 amount of code to you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 are trademarks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rofessional is a registered trademark of Sunny Hill Software, u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and Turbo Assembler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