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MAILPRO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RO.PAS is the main file in a series which will allow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file, a private telephone directory, and design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address forms. Published by ProData Systems and author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Bateman. This is a contest entry for Turbo Pascal,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R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E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QA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FRA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AM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EN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R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T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I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DI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2ST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IS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U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U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ILELIST.DO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contents of the 4 disks, with a comment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4. A complete list of program modules is contained herei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MAILPRO.D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documentation file for the program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necessary information for installation and operation.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EADME.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to MAILPRO.DO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upgrade history. Read this fil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BEEU.P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Beep (for X half-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BL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Buil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E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Che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F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Clea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O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s GetAlphaCodes and PutAlph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OLORDEF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or attribu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OLORIU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Colo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OLORS.P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GetColors, Put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PAU.P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C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URSOROU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Curs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EF.P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fine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ELFILE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Dele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ELREC.P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Delete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IVEDIT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Divisi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L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Displa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Q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the procedure Delete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R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GetDrive, PutDrive, and Driv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DRAWSQAR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Draw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ED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SetConstants, EmptyFrame, Prin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HeadingDisplay, EmptyPageDisplay, FullPage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Cursor(var Row, Col: integer; I: integer), Page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et(var X:s40;Row:integer), RecordSet, Query(var X:boolean), NewData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ER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EditRecord( RecordNum: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ASTWR.A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ast screen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ASTWR.OBJ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ASTWR.P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ReinitFast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D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Fil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F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Fin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ILLFRAM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Fill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INDFILE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dedure Find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IXNAMU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Fix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R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WriteForms and Read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T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GetFileTop, and PutFile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GENMENUS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Re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GETFORU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GetForm and procedures ClearBuf, Lower, 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orm, DeleteChar, InsertChar, BackSpace, ChopOff, and Ad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GETKEU.P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GetKey(var Ch: char; var FunctionKey: 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ReturnKey(var FunctionKey: boolean):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IMAU.P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IMIU.P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I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IT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Credit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LPAU.P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L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MERGESTU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unction Merg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MF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SetFieldLen, MainFileStart, OpenMa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Ma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MO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GetMode and PutMode(ShowMode,PrinterMode: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NS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Nam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PG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PrintDevice, CompressPrint, DeCompress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abel( Top, RecordNum: integer), PrintRecord( Top, RecordNum: 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Record(RecordNum: integer), and Print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PR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GetPrinters, PutPrinters, GetPrinter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Printe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PRTDIV.P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Print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PRTSDIV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Print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E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GetRec and Pu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EAL2STU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Real2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ENFILE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ReNameFile( OldName, NewName: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ET.P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ReadReturn and Writ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PAU.P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R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ETATTU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Se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ETBU.P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Set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HADOU.P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HOWPAGU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M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SetTopOfFile and  Mod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O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s InPlaceSort( StartRec: integer), Insert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, SortQuery(var Continue : bool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ORTLISU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Sor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S.P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Screen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TATE.P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Display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TR2INU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Str2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TRIPOUU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Strip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TRIU.P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TRNU.P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Str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UBEDIT.P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Edit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UMPRINT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procedure Prin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WAP.P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SwapI( var X, Y: integer), SwapR( 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C( var X, Y: char), SwapW( var X, Y: word), SwapS( var X, Y: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TESTFILE.P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TestFile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UCASU.P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function U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