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M A S K S T A R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(c) Lars Schenk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Maskengenerator f�r Turbo Pascal 4.0 und 5.x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s ist ein Produkt, das mittels des Shareware-Konzeptes vermark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t wird. Dies bedeutet, da� Sie das Recht haben diese Software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diese Dokumentation nach Belieben an andere Interessenten wei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rzugeben, vorausgesetzt dies geschieht in der urspr�nglichen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unmodifizierten Form. Von dieser Auflage sind sowohl Softwar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s auch Dokumentation betroffen.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Jede gewerbliche Nutzung dieses Produktes sowie die Weitergabe in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erbindung mit einem kommerziellen Produkt ist strengstens unter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agt.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haben Sie das Recht, das vorliegende Softwarepaket f�r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 Dauer von 30 Tagen kostenlos zu testen und anzuwenden. Sollten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ie sich nach Ablauf dieser Testperiode entschlie�en, das Programm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einzusetzen, so erwarte ich, da� Sie sich als odrnungs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gem��er Benutzer registrieren lassen und die Lizenzgeb�hr in H�h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on DM 50,- an folgende Adresse senden: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Lars Schenk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Schwartauer Landstra�e 22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D-2400 L�beck 1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Tel.: 0451/406615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ternativ kann der Registrierungsbetrag auch auf mein Konto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106.028.004 bei der Kreissparkasse Ostholstein BLZ 213 522 40 �ber-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iesen werden (Verwendungszweck: "Registrierung Maskstar" ).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s empfiehlt sich jedoch, mich zus�tzlich durch einen Anruf oder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e Postkarte von der �berweisung zu informieren, da so die Zeit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bis zur Auslieferung Ihrer lizensierten Programmversion nicht vom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Zeitpunkt meiner n�chsten �berpr�fung meines Kontostandes abh�ngig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ist, sondern ich auf Ihre �berweisung warte und unmittelbar nach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gang der Buchung die Software auf die Reise schicke!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nngleich die Shareware-Version nicht in ihren Funktionen einge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chr�nkt ist, so enth�lt Sie doch als kleine Erinnerung f�r Sie,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ich als Benutzer registrieren zu lassen, einen Textbildschirm, der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utomatisch nach jeder Beendigung von Maskstar aufgeblendet wird.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uch Anwendungsprogramme, die mit Hilfe von Maskstar erstellt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urden, enthalten einen entsprechenen Hinweis zur Registrierung.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mittelbar nach Eingang Ihrer Lizenzgeb�hr, erhalten Sie von mir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e Version von Maskstar, die diese Hinweise nicht mehr enth�lt,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.h. mit der Sie eigene Programme zur kommerziellen Nutzung erstel-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len k�nnen.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 Bonbon f�r registrierte Benutzer: Da ich selbst gerne durch den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Quellcode anderer Programmierer lerne, denke ich, da� der eine oder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ndere von Ihnen, der das vorliegende Produkt bereits durch die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nwendung zu sch�tzen gelernt hat, gern einen Blick "hinter die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Kulissen" werfen m�chte. Nun, jeder REGISTRIERTE Benutzer erh�lt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en Quellcode der derzeit aktuellsten Version von mir kostenlos.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BITTE BEACHTEN SIE, DASS ICH BESTELLUNGEN FUER DEN QUELLCODE, DI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ON NICHT-REGISTRIERTEN ANWENDERN EINGEHEN UND DIE NICHT MIT EINER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GLEICHZEITIGEN REGISTRIERUNG (UND DEMZUFOLGE ZUS�TZLICHER ENTRICH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UNG DER LIZENZGEB�HR) VERBUNDEN SIND, NICHT BR�CKSICHTIGEN KANN.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le Auslieferungen erfolgen standardm��ig im 5 1/4" = 360KB-Format.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ahlweise OHNE AUFPREIS ist die Lieferung auf 3 1/2" = 720KB m�glich.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steht jedem registrierten Benutzer f�r die Dauer von einem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Jahr telefonische bzw. schriftliche Unterst�tzung zur Verf�gung.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, die in diesem Handbuch erw�h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t Warenzeichen von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t ein Warenzeichen der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PS/2 und PC-DOS sind Warenzeichen 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, da� Funktionsumfang und Funktionsweise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Maskstar und evtl.  Zusatzprogramme) den Angab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entspricht. Diese Gew�hrleistung ist auf 30 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Datum der Registrierung an, begrenzt und gilt nur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ir innerhalb o.g. Garantiefrist ein Programmfehler gemeldet, wob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r Fehlermeldung Bedingung ist, die es mir gestattet, den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sieren, so werde ich diesen beheben und Ihnen nach Eingang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kostenlos eine bereinigte Ausgabe der Software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t es mir nicht, den Fehler zu beheben, so erstatte ich Ihnen den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betrag gegen Einsendung der Origina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die au�erhalb der o.g. Garantiefrist bei mir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leichfalls so schnell wie m�glich bearbeitet un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n Aktualisierung Ihrer Version belohnt, jedoch tragen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as Risiko, da� ich nicht in der Lage sein k�nnte, den Fehler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-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 NICHT die Eignung vom Maskstar incl. evtl.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bestimmten Anwendungs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in ich UNTER KEINEN UMST�NDEN f�r Sch�den haftbar, die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tzung oder Unf�higkeit zur Nutzung des vorliegenden Produktes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chlie�t den Verlust von Gesch�ftsgewinnen, die Unterbre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ftlichen Abl�ufe, den Verlust von Daten sowie alle �brigen mat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deellen Verluste und deren Folgesch�den ein und gilt selbst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zuvor ausdr�cklich auf die M�glichkeit derartiger Sch�den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NUTZUNG DER VORLIEGENDEN SOFTWARE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, die der Computer erf�llen soll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512 kB RAM (besser: 640 k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1 Laufwerk (besser: Festpla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/MS-DOS ab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bmonitor und Maus w�ren w�nschenwert, sind aber nich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Diskette sollten sich folgende Dateien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tar.EXE - Der Mask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tar.HLP - Online Hilf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tar.PRO - Profildatei (Wird vom Programm angele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tar.DOC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MSK - Beispielma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TPU - Units im Turbo Pascal Unitformat (5.0) (Shareware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PAS - Sourcecode f�r Maskstar und Units      (NUR 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  .SPR - Gesprochener Registrierungshinweis     (Shareware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.TXT - Ein paar Gedanken zum Shar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ST .TXT - Textdatei mit Infos �ber weitere Shareware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dem Autor von Mask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istung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s zu 90 Felder pro Maske (String, Integer, Real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teTyp mit Plausibilit�tspr�f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ing- und Realfelder mit Symbolen mask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sken werden als Fenster angelegt (sichert darunterliegend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ske auch nachtr�glich in Gr��e und Position ver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ierung vo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ulldownmen�-Bedien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olle Mausunterst�tzung bei Oberfl�che und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verse Feldmaskierungen beim Editieren der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xt kann keine Felder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ien zeichnen (einfach, doppelt) mit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passung von Kreuzungs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�nf Rahme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�zeilendefinition f�r jedes Feld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eicherung der Masken als Textdatei, erm�glicht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schnell mit einem beliebig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chtspfeil (EOF Symbol) wird beim Speichern als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und beim Lesen wieder in #26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perate Speicherung von Text und Attributen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 �nderungen der Texte in der Sav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DO-Funktion f�r versehentliche Text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ierung eigenst�ndiger Turbo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bfragereihenfolge der Felder vertau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ierung dynamischer Masken: Abfrage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er auch vom Anwenderprogramm aus festl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lder der Maske teilweise oder ganz dar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lder der Maske teilweise oder ganz einle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verse Feldausgabe (siehe DBase III+)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ungsprogramm aus um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reies Bewegen in den Feldern der Mas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Cursortasten oder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"^ MaskenEnde" Schalter legt fest, ob das Verlassen der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Hochpfeiltaste (oder Maus hoch) im ersten Feld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 soll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�ndigkeit f�r Stringfelder festl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nderzeichen (auch unter ASCII 32) dar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hnittstelle zum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ierierung und Compilierung auch von der Komando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help f�r jeden Men�punkt �b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elptext als ASCII Datei ausgelagert (individuelle Anpas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lligentes Generieren der Mas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ine Ausgabemasken (ohne Accept usw.) bei 0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ert Attribute nur wenn nicht Attr 7,0 gesetz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e h�here �bersichtlichkeit der Source zu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 Anim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e Generierung eine Testprogrammes (.TST) f�r jede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fruf des TPC zur Compilierung des Test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aktive Animation der gerade generierten / compil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e �ber das Tes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fildatei speichert Pfadangaben u.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arbauswahl �ber 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nderzeichenauswahl �ber eine ASCII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srochener Registrierungshinweis (in der Shareware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n Wort vor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hareware-Version des Generators enth�lt s�mtliche Un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 Format der Turbo Pascal Version 5.0. Sollten Sie mi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4.0 oder 5.5 arbeiten, so m�chte ich Sie bitten,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 in Verbindung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llversion beinhaltet s�mtliche Units im Quellcode. Der lizen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kann somit die Units selbst in das ben�tigte TP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eren. Entnehmen Sie bitte die hierzu notwendigen Schritte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 des vorliegenden Maskengenerators ist es, die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komplexer werdender Anwendungsprogramme effizient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rogrammierer sollte sich nicht lange mit "banale" Arbeiten,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eren (programmieren) von Masken befassen m�ssen. Vielmehr sol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Augenmerk auf den eigendlichen Sinn und Zweck (Algorithmus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ntwickelnden Programmes wenden. Der Maskengenerator soll ihm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rkzeug sein, mit dem er das Design der Masken schnell und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rfen kann. Die entworfenen Masken sollten dabei nat�rlich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tere �nderungen bzw. Anpassungen "offen"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nur der kompfortabele Entwurf und die Pflege der Mask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 eines Maskengenerators sein: Wesentlich ist auch die siche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 zum Anwender, die ein Maskengenerator mittels gene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n bie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usibilit�tspr�fungen (z.B. nur Ziffern f�r PLZ) k�nnen das t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ben eines Programmierers angenehmer ma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zun�chst reiner Selbstzweck war, entwickelte s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d zu einem recht umfangreichen und leistungsf�higen Produk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hiermit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lerweile habe ich mit Hilfe dieses Maskengenerators bereits meh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fangreiche und komplexe Anwendungen entwickelt. Im Z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Entwicklungsarbeit wurde das Programm noch an einig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t und verfeinert. Daher bin ich der Meinung, Ih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usgereiftes und (soweit man dies je von einer Software behaupten d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freies Produkt anbie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bei der Anwendung des Generators trotzdem noch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fehler sto�en, so m�chte ich Sie hiermit bitten, mir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 des Fehlverhaltens (m�glichst mit Demoprogramm) und ein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on Ihnen verwendeten Maskstar Version zukommen zu lassen.  Ich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dann sofort nach der Behebung des Fehlers die korrig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ste Version des Generators zukommen lassen.  Dies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-registrierte Versionen, jedoch erhalten Sie in diesem Fall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hareware Ausgabe des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Produkt ist so vollst�ndig, da� es nicht noch erweit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te. Wenn Sie also Funktionen ben�tigen, die der Generator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tigen Ausbaustufe noch nicht beinhaltet, so biete ich Ihnen hiermi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 eine entsprechende "Entwicklungsanforderung" zuzusenden.  Sol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daf�r entscheiden, Ihren Vorschlag in einer Folgeversion zu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igen, so haben Sie sich durch Ihre Mitarbeit eine Lizen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entstehende Ausgabe des Systems erworben.  Bitte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�ndnis daf�r, da� ich mir die Entscheidung, welche Vorschl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ierung gelangen vorbeh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gitalisierte Sprach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verwendet in der Sharewareversion al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eine digitalisierte Sprachausgabe.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rache wird automatisch der Geschwindigkeit Ihres Rechners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r Stelle ein Dankesch�n an Dipl. Ing. G. R�pke, ohn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 "Voicemaker" die Implementierung der Sprachausgabe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sen w�ren. Ein Dankesch�n auch an Frauke, die uns ihr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gestell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wurf einer Maske (*.M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aber endlich zur Nutzung des Generators. Der erste Schritt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in, eine Maske in den Arbeitsspeicher zu laden um sie zu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ber eine NEUE Maske anzulegen. W�hlen Sie den Menu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/ Neu an und Erfassen nun die Rahmengr��e und den gew�nsch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m die Maske von nun an angesproch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nun an ist es ihnen freigestellt, was Sie mit der Maske ma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mpfielt es sich jedoch zun�cht den Text zu erfassen, und die op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ltung mittels Linien und eventuell auch Farben zu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F�r jeden Men�punk von Maskstar steht Ihnen w�hrend d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online) ein Hilfestellung zur Verf�gung, die Sie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-Taste anfor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inbinden von Feldern in Ihre Maske ist denkbar einfach: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unkt Felder / Erzeugen an und f�hren Sie den Curso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 der ein Feld erzeugt werden soll und quittier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benennen Sie den Namen des Feldes. Dieser Name ist der VARIABL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erzeugten Feldes. Unter diesem Variablennamen greifen Sie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Inhalt des Feldes zu. Aber darauf kommen wir sp�ter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er zur�ck. Nach dem Sie den Namen mit der ENTER Taste quit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, m�ssen Sie den TYPE des Feldes angeben. Hierzu stehen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n Typen wie STRING, REAL, INTEGER und BOOLEA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TETYP ist genaugenommen ein String, der allerdings nu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sein/ausgabe zust�nd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sich f�r einen Typen entschieden m�ssen Sie bei STRIN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Feldern noch eine Maskierung des Feldes vornehmen. Die Mas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Ihnen unter anderem die Feldl�nge zu definieren.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ein Stringfeld erzeugen, in dem die l�ngste Eingabe maxim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lang sein soll, so geben Sie lediglich eine 20 Zeichen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maske ein. Die Maskierung kann aber noch mehr. Sie definie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r Stelle des Feldes welche Werte (Attribute) zul�ss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jedes Attribut steht ein Symbol zur Verf�gung. Es sollte dabei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das INTEGER- und REAL Feldern nicht alle Attribut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olgenden nun eine Tabelle der bisher realisierten Maskierungs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Bedeutung                    Typen          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Beliebiges Zeichen           STR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Ziffern, Space, Vorzeichen   STR             0..9,+,-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Buchstaben, Leerzeichen      STR             A..Z,a..z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AlphaNumerisch               STR             0..9,A..Z,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Numerische Daten             INT,REAL,STR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"   Leerzeichen bei der Eingabe  STR           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Punkt bei der Eingabe        STR           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Dezimalkomma bei der Eingabe REAL            k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ldmaskierung schlie�en mit der ENTER Taste ab. Da f�r BOO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TETYP Felder die Maskierung schon feststeht, entf�l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maskierung bei diesen Feld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Wort zu den BOOLEAN Feldern: Bei er Eingabe eine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es gibt der Anwender der Maske lediglich "Ja" oder "Nein"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ursortasten/Maus oder Anfangsbuchstaben an. Das "Ja"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ooleanwert TRUE. Da "Nein" das l�ngste Attribut ist, d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wert annehmen kann, ist die Feldmaskierung f�r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s 4 Zeichen lang (Feldmaskierung = BBB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Regel hat jedes Feld seinen eigenen (Variablen)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aber nun in einer Maske viele Felder ben�ti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Prinzip den gleichen Zweck erf�llen (z.B. Monatsgeh�l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s), so brauchen die einzelnen Felder nicht durch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gekennzeichnent werden. Dies w�rde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alt1, Gehalt2, Gehalt3 ... Gehal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at gro�e Nachteile bei der sp�teren Bearbeitung/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.B. die Summe Bilden wollten m��ten Sie die Fel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 addie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 = Gehalt1+Gehalt2+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un hingegen den gleichen Namen (Gehalt) f�r die 12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so strickt Maskstar Ihnen die komfortablere Array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nun in unserem Beispiel die Summe in einer Schleife Bi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 1 TO 12 DO Summe := Summe + Gehalt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offe an diesem kleinem Beispiel, die Vorteile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rrayfeldern in einer Maske klar gemacht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 zur Verwendung von Arrayfel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ererzeugen : Bei gleichen Feldnamen wird ein Array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Maskierung und der Fusstext werd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dem bereits vorhandenem Fel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�zeilen und Maskierungen k�nnen jedo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des Feld eines Array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eren     : Wenn Maskstar das Source generiert, su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h bei Stringtypen das l�ngste 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 heraus und bildet hier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type (L�nge) de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die einzelnen Felder de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schiedlich maskiert sind, so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des Arrayfeld eine eigene Mask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stante generiert. Sind die Fel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 jedoch alle mit derselben Mas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egt, so generiert Masksta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kierungskonstante f�r diese Array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kstar erkennt, ob es sich um eine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gabemaske (ohne Felder) handelt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 nach Maskenart die ben�tigten Proc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Sie Ihre Maske nun vollendet haben, sollten Sie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ung auf Disk/Platte nicht vergessen. Dazu bet�ti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aste oder w�hlen den Men�punkt Datei/Speicher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Maske befindet sich nun auf der Disk/Platte und tr�gt den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ie ihr gegeben haben mit der Extension "M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lige oder oberfl�chliche Leser darf nun gerne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springen. Dem interessierten Anwender hingegen sollte do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icht vorent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peicherung der Maske wird im Textformat vorgenommen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 �nderungen auch mal eben mit einen Texteditor vor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fbau einer Datei mit der Extension "MS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ab Spalte 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AME.............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TEL............:Tes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HATTEN.........:1  (Null = Nein oder Eins =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VERSEFELDER....:0  (Null = Nein oder Eins =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PESCALLOWED.....:0  (Null = Nein oder Eins =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HMEN...........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KOORDINATEN......:1017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USSZEILE........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steht der Maske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stehen die ASCII Zeichen der FarbBytes, die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 nicht ver�nder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ARB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einen vierstelligen String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lautet Ihr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 Sie ich am besten selbt eine kleine Maske und sehen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SK Datei dazu an. In der Regel brauchen Sie sich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Aufbau der MSK Datei k�mmern, aber wenn Sie kl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am Maskentext vornehmen wollen, kann Ihnen das Wissen hier�ber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re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ierung einer Maske (*.P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Generieren einer beliebigen Maske laden Sie die Mask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Datei/Laden in den Arbeitsspeicher. Nun w�h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Datei/Generieren an oder bet�tigen die F8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tar erzeugt nun Pascal Sourcecode, der unter dem Namen der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xtension "PAM" im aktuellen Verzeichnis ab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abe die Extension PAM gew�hlt, damit es keine Konflik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existierenden Pascaldatein (PAS) 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erung der Generierten Maske (*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die im Arbeitsspeicher befindliche Maske erfolgreich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k�nnen Sie durch ein "Gate" den TPC aufrufen und die Maske (P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ist, da� folgende Units f�r den Turbo-Compiler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.....Liefert Dat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...Cursor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....Plausibilit�tsgepr�fte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sZeil..Fusszeilen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TT....Maske als Fenster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gTTT..PadRight (Rechtsb�nd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TT...Screen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ntnehmen Sie die im einzelnen hierf�r erforderlichen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Turbo-Pascal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nun den Men�punkt Datei/Compilieren an. Maskstar erfrag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zeichnisnamen, in dem sich der TPC.EXE und die TPU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 braucht in der Regel nur einmal zu erfolgen, da sich Mas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ngaben in der Profildatei MASKSTAR.PRO 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Verzeichnisangaben korrekt sind, k�nnen Sie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ompiliervorgang verfolgen. Nach erfolgreicher Compi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der TPC nun die gew�nschte TPU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eren und / oder Compilieren aus der Kommando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STAR [Filename] [/g] [/c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Extension ".MSK" kann entfall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     : Generieren  MSK -&gt; P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: Compilieren PAM -&gt; TPU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inbindung compilierter Masken (*.TPU) in eige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bindung generierter und compilierter Masken in eige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ltet sich sehr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ist, da� folgende Units f�r den Turbo-Compiler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TT....Mit RMWin Maske nach Gebrauch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PU.....Unit der zu benutzenden Mask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ntnehmen Sie die im Einzelnen hierf�r erforderlichen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Turbo-Pascal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der USES-Anweisung binden Sie die Unit(s)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(n) dann in Ihr Anwendungsprogramm ein. Haben Sie z.B. eine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Namen DEMO als TPU compiliert, so schreiben Sie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CRT, WinTTT, [...,] 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hrem Pascal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tar stellt bei Ausgabemasken (Felder in der Maske) einen Dat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, der als Record die Feldtypen abbildet und die Feld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Maske beinhaltet. Dieser Typ erh�lt den Namen der Maske + "_Ty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serem Beispiel w�re das also der TYPE DEMO_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ben�tigen nun eine Variable, die die Felder der Mask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richten Sie sich z.B. die Maskenvariable "MaskenInhalt"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MaskenInhalt : Demo_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Variable ist nun als RECORD definiert, welches die Fel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 beinhaltet. Den genauen Aufbau von Demo_Typ k�nnen Sie j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erten Pascal Source Code entnehmen (*.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�nnen auch mehrere Variablen dieses Typs deklari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Maskeninhalte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tehen Ihnen nun folgende PROCEDUR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EAR_Maskenname (Maskeninh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die Variable Maskeninhalt. Es werden die Werte d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iert. Dieses sollte vor dem ersten Gebrauch der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ehen, damit die Felder keine "Zufallswerte"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_Maskenname (Maskeninh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�ffnet die Maske als Fenster und gibt die in Maskeninhalt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inhalte aus. Diese Procedure �ffnet ein Window (Fenster)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halb der Maske liegenden Text zu retten. Wenn die Maske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ben�tigt wird, verwend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Win (aus der Unit WinT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jedem "Display_Maskenname" mu� also auch ein RMWin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CEPT_Maskenname (Maskeninhalt,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die in Folge aufgef�hren Felder der Maske in di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ninhalt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elnen Felder (auch Arrayfelder) k�nnen nun als Eleme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(Maskeninhalt)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PLAY_FELDER_Maskenname (Maskeninhalt,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die in Folge aufgef�hren Felder (besser: deren Feldinh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ariable Maskeninhal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diese Procedure genutzt werden kann, mu� zun�cht die Mas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Maskenname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ariable "Folge" ist ein STRING, der die Ascii-Numm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sprechenden Felder enth�lt. Sie k�nnen mittels "Folge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er und deren Eingabereihenfol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dere M�glichkeit, die Eingabereihenfolge zu ver�ndern,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tar mit dem Men�punkt "Felder / Abfragereihenfolge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z.B. die Felder 9,4,5 und 7 (in dies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echen, so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 := #9+#4+#5+#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Sie sich zur Veranschaulichung doch folgendes Programm a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askstar als Testprogramm einer Maske generiert wurde (*.T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mo_T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sZeil, (* Benutze FussTast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TT,   (* RMWin   der Mask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TestMaske : Demo_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     : STRING; (* Feldnummern als ASCII Wer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: BYTE;   (* Index f�r Folge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10 DO Folge := Folge + CHR(I); (* FolgeStr aufbaue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Demo (TestMaske); (* Variablen der Maske l�sch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Demo (TestMaske); (* Maske ausgeb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_Demo (TestMaske,Folge); (* Felder aus Folge einles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sTaste (25); (* Auf Tastendruck warte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Win;   (* Maskenfenster schlie�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Sie sich doch einfach ein kleines Testprogramm von Mas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eren und schauen Sie sich dort die Einbindung ein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orfenen Maske im Detai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rs Schenk - Juni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C)omputer (S)olutions Software (L)ibrary  (TM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Postfach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D-8018 Grafing/M�nchen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elefon  08092/5018 Zentral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ax</w:t>
        <w:tab/>
        <w:t xml:space="preserve"> 08992/31727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und Public-Domain Software der Spitzenklas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 Diskette ist urheberrechtlich gesch�tzt und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r echt mit dem original Computer Solutions Logo.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orsicht Virengefahr bei Raubkopien! 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achten Sie die Lizenzbestimmungen.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ien Sie fair und unterst�tzen Sie Sharewareauto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ch Ihre Registration!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