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EZ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ED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0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3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INVOKE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UB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CRN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OP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HEAP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zD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Driven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hn E. B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istance in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Patrick Eas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2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bruary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ntroduction and Features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erminology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Getting Starting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EzDoss's Introduction Screen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Selecting Source Drive &amp; Subdirectory . . . . . 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Displaying File Information and Selecting Files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The Help Screen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The Main Menu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Quick Keys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EzDoss's Commands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opy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Delete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ove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Rename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Tag/Untag .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Mask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Locate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View/Edit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Print . 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Find Duplicates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Sort. . .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 Suspend and Exit to DOS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Helpful Hints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Examples. . . . . . . . . . . . . . . . . . . . 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 you don't  really need this documentation - just type E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 prompt, look  at the screens, and use F1 to get help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p. 6 for a discussion of command line switches.  What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just background 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Doss can  be classified  as a  DOS shell.  What is  a DOS shell? 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 a DOS shell is a program which provides an easier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ecuting DOS commands.  EzDoss accomplishes thi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 past five  years I  have used  many different DOS shells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tarted with SWEEP in the CP/M  world.  Once  introduced  to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s, I have been exposed to  numerous  DOS shells.  Using them,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ed to  enjoy many  features that  they offer.  However,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did not exist in  one DOS shell, so I have taken th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 the most and written EzD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 I became  proficient in  using IBM  PCs,   I was    asked  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on  DOS commands.  In designing  EzDoss I  decided  to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are  in making  the program  easy to  use for  the nov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 provided a menu system and  verification prompts.  However,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user,  I don't   want   to  use menus  and be asked if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  of   the choice   I   have  made all  the time.   So  I  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d "Quick  Keys" and  an  "Expert  Mode"  to  let  th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user work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 the most  annoying feature  of many  DOS shells is each ti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 is selected  a time-consuming  search for subdirectories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   I have  greatly reduced  this  by having the program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  the first  time it  reads a  hard disk.   When the dr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gain,  the disk  file can  be read faster than search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 you will  enjoy  this  program,  which  is  written  in 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Version  4.0.  Feel free to send me comments and suggestion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zD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hn B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01 Broadway #1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ncouver, Wa. 986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06) 687-7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DOSS   is   designed   to run  on IBM   PC/XT/AT  microcompu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s. One  floppy disk drive and 256K of RAM is requir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except  the editor.   About  384 K  are needed  to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 However, a  version called  EZS.EXE (where  the S sta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) uses  overlays and will allow use of the editor with only 256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 that you  know I  wrote EzDoss  to include  the    features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ive as  the most important,  I will give a brief descriptio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of the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Taking   action   on    multiple  files.  If  you  wish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y", "Delete", "Move", "Rename", "View", or "Print" mu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ple files,   the  desired files  can be "Tagged".  EzD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a  way to tag the highlighted file, all the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groups of files using a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Displaying  files in  several ways.  The default  metho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display just the file names.  This allows up  to fif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0) files  to  be  displayed  at  one  time.    If  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 is  needed on one particular file,  a  "Qu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"   displays more  detailed information.    If  det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is desired on all of the files, pressing the F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will change the display  format from the 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to the lo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Displaying  only some  of the  files in  a directory. 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  has many  files you  may want to  view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f  them at  a time.  The "Mask"  option provides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by masking out unwa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Locating  a specified  file on  a disk drive.  When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  disk, a  file can be stored in a subdirectory 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id not expect it.  The "Locate"  option will find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directories in which the specified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Duplicate files. When using a hard disk, it is very eas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  duplicate  files  on  the   disk.  COMMAND.COM 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cal file  that pops  up in a lot  of locations. 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in EzDoss  is  "FindDup". Although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low,  it   will  find all the duplicate  files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 above  features  are  just  a  FEW  of  the  many  featur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Doss.   The remainder  of the  manual will go into  detail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EzD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                   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we  go any  further, it  might  be  good  to  discuss  my 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logy.   If you read the above, and I know how many  people l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manuals,  there were  some terms  which  you  may  not  know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differently than I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LINE:   All characters  which are typed after 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re on the 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EZ ar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: When  using EzDoss  and you  want to  select a file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ction,  you TAG  it.  A marker will be displayed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name on the screen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:   Using the  mask lets you display part of all the fil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attern.  Only those files that have the same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ginning  letter  or  group  of  letters  in  the  filenam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) in common will be displayed; the others will be m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:   This is  like Mask in that a group of files are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 the same  letter or  group of  letters.   Pattern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t of the Tag comman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:   This means  the return  key on your keyboard, ju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 of the  comma key.   It  is labelled  "Enter" on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s.   A key  at that  location with  either of  the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" or "Return" will have the sam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 receiving a  software program,   a  backup copy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ut write protected tape on the original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nsert diskette into Drive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Insert a formatted blank diskette into Drive B (or copy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: and skip 4.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At the DOS prompt type:  copy a:ez*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will copy  the program  EzDoss, its  documentation,  and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ory files  onto the  diskette which  is in  Drive B  (or to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). Store the original diskette with EzDoss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EzDoss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nsert the diskette containing EzDoss into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(or work from drive C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t the DOS prompt type: E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Depress 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Doss will  determine if  your computer  has  a  color  screen 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screen.  If you have a computer which is in the color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 display is not color you  can  tell EzDoss to use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&gt;EZ 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 an M on the command line EzDoss will use black and whi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ochrome  "colors".   A character  like  this  typed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n the command line is also known as a "switc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know EzDoss  well,  you  can  use  the  faster  expert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scribed in more detail later) by typing EZ X.  In other words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list of command line options or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- Go directly to Loc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- Use EzDoss in the monochrome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- Go directly to Finddup (finds duplicate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dd - Specify source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r example, SC starts with drive C designated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- Exper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ptions can be combined on the command line.  For instance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user  who wants  to manage the files on drive C: can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Dos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 X 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use the expert mode, and start with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ll there is to getting started.  For most users,  the 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             EZDOSS'S INTRODU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 EzDoss is  loaded into  memory, the introduction scree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EzDos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Menu Driven Dos Command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by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John E. Bean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Version 2.01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 seconds after  the opening screen, a list of the disk driv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 will be shown, with the request to select a sourc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to select the source drive an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            SELECTING SOURCE DRIVE &amp;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 mode has  been entered  as noted  above,  the following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similar) should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EzDos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+-----------+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Drive   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     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A     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B     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C     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     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+-----------+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+--------------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| Enter the Source Drive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+--------------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+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| F1 - Help       F2 - Quick Keys     Esc - Exit EzDoss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+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Doss   automatically knows  how many  disk drives  are install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.  Those drives will be displayed in the box labeled DRIVE.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 your system,  just one  drive designation may appea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or more ma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drive   A  will be  highlighted.  To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one choice to another simply depress either the UP or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 Once the  desired drive  has been  highlighted, finaliz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by  depressing the  &lt;RETURN&gt; key.  Or, you can simply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the disk driv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ing    the  F1  function  key  will  display  the    key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rive is selected, EzDoss will scan the diskette/hard dis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f there are any subdirectories. If not, a listing of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root directory  will appear.  If there are subdirectori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creen, or one very similar,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EzDos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+-----------+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Drive   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     |       +------------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A     |       |       Drive &amp; Subdirectory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B     |       |  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C     |       |  C:\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     |       +------------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+-----------+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+--------------------------------+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| Select the Source Subdirectory |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+--------------------------------+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+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| F1 - Help                          Esc - re-enter Drive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+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isplay  different subdirectories the following  key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Key -    This will display the nex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 you are on the last sub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press the Down Arrow Key, the root 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Key -      This    will   display    the 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directory.  It  you are  on 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directory  and  depress the 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,  the last subdirectory will be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Key -          This will display the roo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Key -           This will display the las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Letter  -      If you  type the  first letter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directory (or  directory)  nam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subdirectory  starting  with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tter will  be displayed.   If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  duplicate    first    letters 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directory  names,  this  is  no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d subdirectory,  type  the 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gain  until   the   desired   name 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.     For  a   disk  with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directories on  it,  this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er than scrolling with arrow key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 desired subdirectory  has been  highlighted,   finaliz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by depressing 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ing    the  F1  function  key  will  display  the    key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while  displaying the subdirectories, you realize the  wrong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 chosen, simply press the Esc key. This will allow a new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o be cho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 have chosen  a drive and subdirectory, the filenam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you can select files for moving, copy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    DISPLAYING FILE INFORMATION AND SELECT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 a   drive/subdirectory has  been selected, EzDoss will rea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 information stored  in the drive/subdirectory and display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50  filenames on  the screen.  The display will look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ACKUP  .COM    TREE    .COM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HKDSK  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MMAND 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EBUG   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ISKCOMP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ISKCOPY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ORMAT  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GRAPHICS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MODE    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COVER 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STORE 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YS     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 Page 1 of 1 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th C:\DOS                                Expert Mode: Off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unt of Tagged Files: 0          Size of Tagged Files: 0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- Help         F2 - Quick Keys          / -Menu         Esc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note the bottom line, which will appear on the screen with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around  it.   It indicates  that pressing the function key F1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 help screen  to be  displayed, showing  the effect of a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nd the keyboard cursor control keys.  Use F2 to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key  commands that allow you to bypass the main menu and do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more quick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highlight bar from one  file to another the follow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Key -   This  will highlight the  next  fil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 If  the last  file on  the scree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 the   first  file  (upper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nd corner)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Key -      This will highlight the previous file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    If  the first file is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last   file  on   the  screen 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 -   This will highlight the file in the colum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ight.    If  the  highlight  i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most column,  a file  in the lef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 -    This will highlight the file in the colum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left.    If  the  highlight  i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most column,  a file  in the righ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  -         This will  highlight  the  first file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Key  -          This will  highlight  the  last file  o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  -         Where  there are more than one page of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will display the nex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Key  -         Where  there are more than one page of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will display the previous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ways to ta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-       Pressing "T" tags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-      Pressing  function key F3  tags  all the file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/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-       Depressing  the letter "P"  will allow you  to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ern that  will control which files are tagg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choose any beginning group of letters in the fil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r  extension, or  both, that  you want th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  have in  common.  For instance, 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mpts  by typing C &lt;RETURN&gt; EXE &lt;RETURN&gt; will 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 files that start with C and have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.   Typing S  &lt;RETURN&gt; &lt;RETURN&gt;  will tag 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with  S regardless  of extension - any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match th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 file has  been tagged,   EzDoss  will automatically tota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files tagged and add up the total of the size, in bytes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ged files.  This is so you will know how much unused memo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n  the target disk (the disk to which you are copying)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box directly below the box displaying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displayed in this box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path (drive/subdirectory) 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hether expert mode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number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sum of the sizes, in bytes, of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highlighting  files,   you may  wish to  know other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  the file.   To  display this information,  simply depr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E", which will display a screen much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ACKUP  .COM    TREE    .COM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HKDSK  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MMAND 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+---------------------------------------+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File Name    Size     Date      Time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COMMAND .COM  23791   12/30/85   12:00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+---------------------------------------+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GRAPHICS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MODE    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COVER 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STORE 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YS     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+------------------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 Page 1 of 1 --| Depress Any Key to Continue |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th C:\DOS                                Expert Mode: Off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unt of Tagged Files: 0          Size of Tagged Files: 0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 the  above  illustrates,  the  following  information  will  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Size of the File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Date of the File's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Time of the File's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viewing  the Expanded  File Information, press any key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to its former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also display  Expanded File  Information for all the fil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unction  key F9,  which acts  as a  toggle between  th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d  the short display of file information.  The only draw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ong (Expanded) display is that only 10 files are displayed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file(s) are mistakenly tagged, there are two ways to  unta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is can be accomplished by pressing the 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-       Depressing  the letter U  will untag the file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-      Depressing the function key F4 will untag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rive/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 the desired  files have been tagged, the following pro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View/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rocesses can be evoked in one of two way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-      By pressing the "/" key, the EzDoss Main Men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up on the lower part of the screen.   Instru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ions on using the menu are given in the Main Menu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Key- The  Quick Key letter for the desired proces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  pressed.   These  are  displayed  by  pressing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key F2. Each of the processes are discu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d in the EzDoss's Command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realize that  you do not want to Copy,  Delete,  Move, R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any of the file(s) for the displayed drive/subdirectory,  de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0  function key.   This  will return  EzDoss to  the scree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select the sourc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                      THE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several different  help screens  in EzDoss.   Pres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 F1 will  bring up  a help  screen when "Enter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" "Enter  the Source  Directory," the  "Main Menu,"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re  displayed.   The first  help screens  show the use of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 and &lt;RETURN&gt; to select a drive, directory,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 screen shown  when the list of files in the chose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 is more  extensive.   It includes  the effec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control  keys, and  all the  function keys, some in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Alt key.   The  functions listed  in the help scree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ays to tag the files and eight different ways to s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 causes another  sort of help screen to pop up,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 of Quick  Keys, which  are one- or two-key comman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on  the tagged  or highlighted  files, or perform other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discussed further in Section 9, "Quick Keys,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done with any help screen, just hit any key to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e help screen displayed and have selected a comman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ind it faster to simply press the appropriate key twice - o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help screen and once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                  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 list of  files in  the chosen directory is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you  can access the Main Menu by pressing "/" (on the sam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question mark).  The menu will pop up an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EzDoss Main Menu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File    taG    masK   Locate   View/Edit    priNt   finDdup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py, Delete, Move, Rename tagged fil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seven commands  on the menu, of which two contain sub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's submenu   has  four commands  under it,  and Tag's  submenu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.   The contents of the submenus are displayed on the seco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le  or Tag are highlighted.  When any command is highlight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  of the  effects of  that command  are given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.  Lotus 123 users will find this 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 the desired option of the Main Menu, use the curso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rrow) keys  followed by  &lt;RETURN&gt;, or  press the  first  capit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in  the Main Menu option list (i. e., K for masK)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 or Quick Keys summary.  A description of eac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s presented in Section 10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                       QUIC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Keys  are a  fast way to select a disk drive, use the Mai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pass  the menu.   Pressing  the function  key F2  will displa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 the effect  of all  the Quick  Keys usable at a give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pressing any key restores the previous screen).  When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s  displayed, the  Quick  Keys  can  be  used  to  act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 or the tagged files with one or two keystrokes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ecome familiar with EzDoss you'll likely be using Quick Key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actions  can be  carried out on the tagged files (or another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), and six of these can be carried out on just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Other actions  controlled by  quick keys  include tagg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agging, suspending and exiting to DOS, and displaying the fre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for  the chosen  disk drive.   These  commands are 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0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mand,  X, toggles  between the  expert and  the  non-exp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 The expert mode will bypass the confirmation of a command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gging but  somewhat comforting  "Are you  sure ...?").    Don't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 mode until you feel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                  EZDOSS'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                       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 the COPY option has been selected, a list of the availabl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and  the  message,  "Enter  the  Destination  Drive,"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 Drive by  moving the  cursor and  pressing return,  o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 letter of  the disk  drive of choice.  Once a dri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the  screen will  change  to  show  the  drive  and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(it will show the default directory fir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 destination  drive   has  any   subdirectories,  choo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subdirectory (or root directory) as described  in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, "Selecting Source Drive &amp;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 destination drive  and subdirectory  have been selec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show a message  -  "LAST CHANCE!  Copy (number) fil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Doss   requires   that you  verify your  desire to COPY  the 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to  the destination  drive/subdirectory. Select  YES or  N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 -   Depressing  the  Right  Arrow  key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 the  option to the  righ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O"  is highlighted and the Right 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 is depressed,  "YES"  will be 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 -    Depressing the Left Arrow key will 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ght  the option to the left.  If  "Y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highlighted and the Left Arrow ke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ressed, "NO"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-                 Depressing    the   letter    "Y" 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select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-                 Depressing    the   letter    "N" 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select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nswer yes,   EzDoss  will copy  the files to the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/subdirectory.  Once all the files have been copied,  EzDo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 the screen showing the filenames.  If you answer no, EzD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 to the  previously displayed screen of filenames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 of the Copy Op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f  you  choose the Copy option and have  not  tagged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EzDoss will displa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No Files have been tagged!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Depress any key to continue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f  the destination drive/subdirectory is the same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drive/subdirectory EzDoss will displa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You CAN NOT Copy Files Onto The Same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Drive and Subdirectory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Depress Any Key to Continu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f the total size of tagged files is greater than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 of  the destination drive, EzDoss will displa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There is Not Enough Disk Space!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Depress Any Key To Re-enter Destination Drive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 a key  has been  pressed,   EzDoss will untag all the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display  the message,  "Enter the  Destination Drive." 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nsert  a new  disk, and  re-try the  copy.  If you decide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press Esc to stop the copy process.  Then, if necessary,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 and  exit to DOS (Alt O), format a new disk, and again 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 is not  enough space  on the destination disk, but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filenames  between  the  source  disk/subdirectory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disk, the following message will b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There is NOT Enough Disk Space Unless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Files That Are TAGGED and Are On the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Destination Drive Are To Be OVERWRITTEN.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OVERWRITE?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YES   NO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 you to  complete the copying process if some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source disk  are duplicates or outdated versions of the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 be copied.   Remember,  duplicate  detection  for  the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 based on filename and extension only, so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a  file that  is entirely different, but happens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, as the source file.  Use care in over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re   are  duplicates   between  the   source  and 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, and  enough  space,  the  following  messag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Duplicate File Found on Destination Drive!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FileName:  DUPE.COM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Overwrite     overWriteAll      Skip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necessary because even if there is enough spac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disk,  you cannot  have two  files with the same nam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  Choosing overWriteAll  by pressing "W" or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control  causes all  duplicates on the destination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 overwritten by  the corresponding  tagged files  on the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 use  Skip  or  Overwrite.    The  latter  (press  "O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s just  the file  whose name  is displayed, then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 the next  duplicate file with the same message as abov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and asked for a decision for each duplicat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r than  using overWriteAll,  because there  may be 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s,  but  different  contents,  that  you  want  to  preser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S  for Skip  will cause the copy of the displayed file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place,  thus protecting  the file on the destination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ing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                     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 DELETE  option  has  been  selected,    something  lik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gt;&gt;CHKDSK  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gt;&gt;COMMAND .COM  +-------------------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gt;&gt;DEBUG   .COM  |     Delete Tagged Files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gt;&gt;DISKCOMP.COM  |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gt;&gt;DISKCOPY.COM  |  Delete the 5 tagged files?  |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ORMAT  .COM  |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GRAPHICS.COM  |        Yes        NO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MODE    .COM  +-------------------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COVER 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STORE 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YS     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 Page 1 of 1 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th C:\DOS                              Expert Mode: Off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unt of Tagged Files: 5        Size of Tagged Files: 106040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1-Help                                      ESC-To Main Menu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Doss   requires that  you verify  your desire  to DELETE  the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. Select YES or NO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 -   Depressing  the  Right  Arrow  key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 the  option to the  righ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O"  is highlighted and the Right 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 is depressed,  "YES"  will be 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 -    Depressing the Left Arrow key will 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ght  the option to the left.  If  "Y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highlighted and the Left Arrow ke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ressed, "NO"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-                 Depressing    the   letter    "Y" 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select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-                 Depressing    the   letter    "N" 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select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 was chosen,  the screen  displaying the files will be re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  was chosen  the following  message will  appear on the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st Chance!  Delete 5 files? (yes or no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zDoss does not want you to delete files by mistake, EzDo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  you once  more to  verify your  desire to  DELETE all the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 Once again  select YES  or NO using  the  same  keystrok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with  the previous  screen.   If you  again choose  y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 was chosen,  the previous  screen will be restored.  If ye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, the tagged files will be deleted and EzDoss will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how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 of the Delete Op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f  you choose the Delete option and have not  tagged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EzDoss will displa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There are no TAGGED files!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Depress any key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Doss will then restore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                   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 the MOVE option has been selected, a list of the availabl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and  the  message,  "Enter  the  Destination  Drive,"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 Drive by  moving the  cursor and  pressing return,  o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 letter of  the disk  drive of choice.  Once a dri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the  screen will  change  to  show  the  drive  and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(it will show the default directory fir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 destination  drive   has  any   subdirectories,  choo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subdirectory   as  described   in   Section 5,  "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Drive &amp;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estination drive and subdirectory have been selec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gt;&gt;CHKDSK  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gt;&gt;COMMAND .COM  +--------------------------------+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gt;&gt;DEBUG   .COM  |        Move Tagged Files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gt;&gt;DISKCOMP.COM  |  LAST CHANCE!  Move 5  Files?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gt;&gt;DISKCOPY.COM  |                   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ORMAT  .COM  |           YES    NO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GRAPHICS.COM  +--------------------------------+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MODE    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COVER 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STORE 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YS     .CO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 Page 1 of 1 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th C:\DOS                               Expert Mode: Off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unt of Tagged Files: 5         Size of Tagged Files: 10604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1 - Help          F2 - Quick Keys           ESC - To File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Doss requires that you verify your desire to MOVE the tagged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estination drive/subdirectory .  Select YES or NO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 -   Depressing  the  Right  Arrow  key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 the  option to the  righ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O"  is highlighted and the Right 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 is depressed,  "YES"  will be 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 -    Depressing the Left Arrow key will 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ght  the option to the left.  If  "Y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highlighted and the Left Arrow ke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ressed, "NO"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-                 Depressing    the   letter    "Y" 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select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-                 Depressing    the   letter    "N" 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select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 was chosen,   EzDoss will return to the previous screen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s.   If  yes was  chosen,   EzDoss   will  Move the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the  destination drive/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 of the Move Op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f  you  choose the Move option and have  not  tagged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EzDoss will displa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No Files have been tagged!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Depress any key to continue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 key causes  the message to disappear and you can pro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f  the destination drive/subdirectory is the same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drive/subdirectory EzDoss will displa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You can not MOVE files to the same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Drive and Subdirectory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Depress any key to continue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f  the  total size of tagged files are greater  tha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disk space of the destination drive EzDoss will 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the 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There is NOT enough disk space!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Depress Any Key to Re-enter Destination Drive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 a key  has been  pressed,   EzDoss will untag all the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display  the message,  "Enter the  Destination Drive." 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nsert  a new  disk, and  re-try the  move.  If you decide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, press Esc to stop the move process.  Then, if necessary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 and  exit to DOS (Alt O), format a new disk, and again 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 is not  enough space  on the destination disk, but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filenames  between  the  source  disk/subdirectory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disk, the following message will b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There is NOT Enough Disk Space Unless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Files That Are TAGGED and Are On the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Destination Drive Are To Be OVERWRITTEN.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OVERWRITE?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YES   NO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complete the moving process if some of the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 disk are  duplicates or  outdated versions  of the 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be moved.  Remember, duplicate detection for the Mov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ased  on filename  and  extension  only,  so  it  is  possi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a  file that  is entirely different, but happens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, as the source file.  Use care in over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re   are  duplicates   between  the   source  and 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, and  enough  space,  the  following  messag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Duplicate File Found on Destination Drive!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FileName:  DUPE.COM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Overwrite     overWriteAll      Skip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overWriteAll  by pressing  "W" or by using the curso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all   duplicates  on   the  destination   subdirectory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  by   the  corresponding   tagged  files   on  the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 use   Skip  or   Overwrite.    The  latter  (press  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s just  the file  whose name  is displayed, then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 the next  duplicate file with the same message as abov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and asked for a decision for each duplicat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r than  using overWriteAll,  because there  may be 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s,  but  different  contents,  that  you  want  to  preser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S  for Skip  will prevent  moving the  displayed  file,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ng the file on the destination subdirectory from being l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                        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RENAME option has been selected, a message box will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for each tagged file which s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 the NEW nam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file name will be displayed at the bottom of the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 be spaces for the filename and extension.  Type i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 &lt;RETURN&gt;, then  type in  the new  file extens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.   If, after entering the new file extension, you wish t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other new file name, simply press the Up Arrow key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new file name  previously  entered and allow you to re-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 file name.   Pressing  function key  F1 will  display a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explain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new file name and file extension have been  entered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,  "Are you  sure this new name is correct?"  Answer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usual manner.   If  no was  chosen,  EzDoss will pass ov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 continue the  above process  for the remaining tagg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 was  chosen, EzDoss will Rename the tagged file,  then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bove process for the remaining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 the tagged  files have  been Renamed or passed over, EzD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to the screen showing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                      TAG/UN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 the screen shows a list of files and there is no messag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you  can tag files.  To tag a file simply means to mark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s  one of a group.  Later, you can act on all tagged fil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- delete them, move them,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several ways  to tag  files -  using the  menu comma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either  one at  a time  or in  groups by  using  pattern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with  quick keys.   To tag the highlighted file, just press 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tag, press U.  To tag all the files using the menu, press /G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use the quick key F3.  To untag all the files, press /GU or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most useful tag is the tag by pattern, which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all  the files  which have  one or more letters of the file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n  common.   To do  this, press  /GP, fill  in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  the  space  provided,  press  return,  then  fill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pattern.   This  is discussed  in more  detail in Section 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playing File Information and Selecting Fi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tern consists of characters in either the filename or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to be common to each of the files to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 suppose you  want to  delete from  your hard  disk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,  which happen  to have  the BAK  extension.   To ta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, and  just those,  that have the BAK extension, press /GP,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 prompt, &lt;RETURN&gt;  BAK &lt;RETURN&gt;.   The  first &lt;RETURN&gt; lef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for  filename blank,  so a  file with  ANY filename, and the 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was tagged.  Then proceed to delete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                        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 mask command  will reduce  the number of files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 to just  those in  a group  you specify  -  the  res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sked" out.  To display a group of files with one or mor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mon in the filename, extension, or both, press /K, or just 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 will be  prompted for a pattern to match in the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Press &lt;RETURN&gt; after entering the filename patter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patte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use the  wild cards  "*" and "?" just as in PC-DOS or MS-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" will  match any group of characters, regardless of length, and "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tch  any one character.  Some example results of patterns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om the Mask promp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type in brackets        The 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[*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 [COM]          displays all files with the COM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[A*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 [*  ]          displays all files starti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[TAX8?   ]     displays all files with 4- or 5-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 [WK?]          names that start with TAX8, and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starts with 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[?       ]     displays all files with one-character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 [*  ]          and any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                       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can  be used  to locate  a  given  file  in  any  director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on  a chosen  disk.  Once  the  Locate  option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 the following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EzDos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Locate Fil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+---------+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 Drive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    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   A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   B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   C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    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+---------+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+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| Enter the Source Drive for Locating Files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+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F1 - Help        F2 - Quick Keys       Esc - Exit Locate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the Drive as described in Section 5, "Selecting Source Drive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"   Once a  drive has been selected the follow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zD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Locat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Enter name of the file to locate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Name = [        ]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Ext = [   ]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Help                                      Esc - Exit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ile name and depress &lt;RETURN&gt;. Enter the file exten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 &lt;RETURN&gt;.  If, while entering the file extension, you wis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nter the  file name,  simply press the Up  Arrow  key.  De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 Arrow key will erase the file name previously entered and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e-ente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 file name  and file  extension have been entered,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cleared and  all the  subdirectories on  the drive which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bove will be searched for the file just entered.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und  on the selected drive, it will be listed on the screen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ath name (directory and subdirectory, etc.) it was found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mpleting  the search EzDoss will ask you to depress any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.   Once a  key has  been pressed,   EzDoss will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ing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Locate Option is chosen at the beginning of  EzDoss,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of  the Locate Option,  EzDoss will display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you to select the sourc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                         VIEW/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 to view  and edit  an ASCII  file is  a feature that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DOS  commands.   Press Alt-V to view/edit the highlight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  to view/edit  all the  tagged files in order.  Or,  use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 view/edit files.  Editing files is always an option wh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viewing  them, unless the editor can't be installed due to l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if  this is  true, a message will be displayed indicating 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).   Your  computer needs  more than  256 kilobytes  of  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o  run the  editor unless  you use  EZS.COM, the shor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ses  overlays.   Even if you can't use the editor,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vi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view alone mode, control the text display by scrolling dow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age down.  Scrolling up or paging up may not work if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 installed.   You should  find this view feature mor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DOS "typ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DOSS'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 editor has been included in EzDoss.  This is a "plain ASCI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,  meaning that  it works with standard letters and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and  does not  generate unprintable  characters used as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stricts  it from being a full-function word processor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underlining,  boldface, etc.  However, a plain ASCII editor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 in EzDoss is ideal for creating or modifying batch files, 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to  document programs),  or to write programs.  For these 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 would render  the file  useless or, at least, clut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intelligible  symbols when  displayed.   So, a text editor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 in EzDoss  is fine  for producing  files that  can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on  any printer  (see  Section  10  i  on  printing  below)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(as discussed in the View sec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zDoss  editor was  written by  Borland,  and  its  inclus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ted in application codes written in Turbo Pascal.  It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program editor  supplied with  Turbo Pascal.  The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key combinations  that are  a subset  of WordStar command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used that  venerable classic  of word processors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right  at home  with the  EzDoss editor.   Here  are the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Doss (Borland) Editor Comman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every instance, the key used with Ctrl can be upper or low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left                     Ctrl-S or Lef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right                    Ctrl-D or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left                          Ctrl-A or Ctrl-Lef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ight                         Ctrl-F or Ctrl-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up                            Ctrl-E or Up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own                          Ctrl-X or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up                          Ctrl-W or Ctrl-Up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down                        Ctrl-Z or Ctrl-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                           Ctrl-R or P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                         Ctrl-C or Pg 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File                  Ctrl-QR or Ctrl-P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File                        Ctrl-QC or Ctrl-Pg 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Line                  Ctrl-QS or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Line                        Ctrl-QD o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screen                      Ctrl-QE or Ctrl-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screen                   Ctrl-QX or Ctrl-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block                       Ctrl-Q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block                    Ctrl-Q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cursor position           Ctrl-Q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marker 0 through 3         Ctrl-Q0 ... Ctrl-Q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rker 0 through 3             Ctrl-K0 ... Ctrl-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nd 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ine                           Ctrl-M or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line                        Ctrl-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ntrol character           Ctrl-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Ctrl-P G inse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(Ctrl-G).  Note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text no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ASC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                 Ctrl-I or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 under cursor      Ctrl-G or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 left              Ctrl-H or Back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Del and Back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as they ought to, no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tandard Word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word                        Ctrl-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o end of line              Ctrl-Q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line                       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beginning of block            F7 or Ctrl-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end of block                  F8 or Ctrl-K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block                         Ctrl-K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lock                         Ctrl-K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 block                         Ctrl-K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single word                   Ctrl-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block from file               Ctrl-K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block to file                Ctrl-K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block                        Ctrl-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file and exit editor          Alt-X (if you are modifying a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file, this will also save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modified file as name.BA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without saving fi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                  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insert mode                 Ctrl-V or 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autoindent                  Ctrl-Q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utomatically indent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as on the previous lin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verride with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ke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fixed tabs/smart tabs       Ctrl-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line                       Ctrl-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for string                  Ctrl-QF (you will be prompted f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arch string and option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for string and replace      Ctrl-QA (you will be prompted f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arch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replacement string,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options; 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last search operation       Ctrl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Search/Replac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sing  search or search and replace, the program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 search string, the replace string if you want to repla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options.  The search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backwards from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file             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globally, that is,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file starting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ning, or starting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if you use in it combin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B option               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nth position (a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earch string,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sor position           n (meaning any whole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case; treat all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uppercase                    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whole words only;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of character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other words             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tring without asking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                     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 command provides  for an easy way to print an ASCII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 files.   "ASCII" means the standard set of letters,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, etc. symbols, and excludes most control codes that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rintable  with this  command include  batch files, mos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or  files generated with text editors such as Edlin or EzDos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 the highlighted  file, make  sure your  printer  is  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,    and set to the desired font.  Then press P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 if you  are sure  this is  an ASCII  file.   To answe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, use  the clues in the above paragraph.  You may also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l from the extension:  files with a COM or EXE extension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ble; files  with BAT  (batch), DOC  (documentation), TXT (tex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 - maybe (Basic), or PAS (Pascal) are likely to be prin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.                       FIND DUPLICA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 lets  you  find  exact  duplicates,  or  just 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, on  any disk in your system.  This can be handy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 disk with  dozens of  directories and  thousands of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remove the duplicates to free up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 the feature,  press F or /D - either way will get you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sks  which drive you want to search. 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oking for duplicates, using either of two criteri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Date/Size   The filename, date (and time), and size in byte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tch for the group of files to be listed a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plicates.  If all these match, the files list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ly to be true duplic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Only  Only the filename must match for the two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as dupl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 your   choice,  and   press  &lt;RETURN&gt;,   or  press   F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Date/Size, or N for file Nam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to select the source drive by highligh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and  pressing &lt;RETURN&gt;.   EzDoss  will proceed to examine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 every directory  and subdirectory  on that  disk drive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with many hundreds of files, this can take 10 or 20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duplicates are  found, full information on their name,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and location (which directory, subdirectory, etc.)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screen.   You can  then view  them or delete them if you w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other EzDos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                         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Doss provides a variety of ways to sort a directory's fi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 There are  basically eight ways to have the files sor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ly by  name  or  extension,  by  size  in  bytes,  an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nological order  of date  of creation  - and  each of thes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ding or  descending.   For example,  sorting by date,  desc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 F8) will result in the newest files being listed first,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elpful in confirming which files you worked on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creen is displaying the list of files, pressing  the F1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eight key combinations for the eight types of s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                   SUSPEND AND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spend and exit to DOS" is a quick way of exiting the program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ble  to quickly return to it.  Type Alt O to exit to the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C-DOS  operating system  on your  microcomputer.  EzDoss will st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ident," meaning that it is stored in core memory and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 copied from  a disk  to be executed.  To return to EzDoss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rom  the DOS  command prompt.   This  will return you to EzDo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same screen  displayed as  when you  left.   This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he "DOS Shell" in the Quick Keys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be handy in a variety of situations.  Suppos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many  files from  a hard disk to floppy disks.  If you ru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 floppy disks,  you can  just type  Alt O  to pop 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Doss, format a disk with MS-DOS, and type Exit to get back to EzD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ume cop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                     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Doss is  particularly helpful for a situation where you need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, but  not all,  files from  one disk or directory to anothe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 handy feature  that as  you tag  files, it keeps trac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space required for those files.  Then, when you try to cop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sk,  it will  warn you  if the destination disk (disk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) does not have enough space for all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 have a  30  Megabyte  hard  disk  with  400  files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directory  and you want to first look at the filena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ost  or all  files with extension BAK created before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 this with  EzDoss, first  select the  drive and sub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   Then, use  the Mask  feature to  display only  BAK 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/K,  then, in  response to the prompt, leave the filename bl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RETURN&gt;,  then type  BAK for the extension, and &lt;RETURN&gt;.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8   to  sort the  files in  order by  date, with  oldes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9  to display  the full  information about each fil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.   Examine  all the  filenames,  starting  with  the  old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those  you want to delete, until you get to a file with a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than  the cutoff  date you chose.  Press /D to delete th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swer yes to the two confirmator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