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explaining about Boyer-MO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. Vann 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a Desig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08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lington, VA 222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 70346,11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I WVH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Boyer-MO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er-Moore is an attempt to speed up the usually serial text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ally, text searches proceed from the first character onw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these examples, "string" refers to string we're trying to loc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text" the array of characters we're trying to find the string i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ll ignore case sensitivity, matching around line bounda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nctuation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find:      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find it in:    HOW YOU SEARCH FOR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StringPointer and TextPointer both start at 1.  We comp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[1] and Text[1].  Since "S" and "H" don't match, we incremen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pointer and compare again.  At TextPointer = 9, the "S"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TRING" and the "S" of "SEARCH" match, so we increment TextPo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and* StringPointer and compare String[2] and Text[10].  "T" and "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't match, so we reset StringPointer and increment TextPointer agai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o on.  You can see that it takes 22 comparisons before we loc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rrect "S" and a full 27 before we know that we have loc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TRING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yer-Moore, on the other hand, works from the end of the string (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ill the beginning of the text).  First, it creates a look-up tabl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s corresponding to the distance of the first occurence of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from the end of the string.  For instance, the t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RING" w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=6  B=6  C=6  D=6  E=6  F=6  G=6  H=6  I=2  J=6  K=6  L=6  M=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1  O=6  P=6  Q=6  R=3  S=5  T=4  U=6  V=6  W=6  X=6  Y=6  Z=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characters not located in the string are se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(String), as it the final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a 6-character string can't be located entirely within the first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we start by comparing the String[6] -- "G" -- with Text[6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O".  They don't match, so we increment TextPointer by the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ociated with "O" in the table; that is, by 6.  Our next compa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G" with the "R" in "SEARCH".  We now increment TextPointer by "R"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, 3, and compare "S" to " ".  And so on.  Here's a trac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ession; the letter to be compared is highlighted by lower cas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SEARCH FOR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SEArCH FOR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SEARCH^FOR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SEARCH FOR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SEARCH FOR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SEARCH FOR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SEARCH FOR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SEARCH FOR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SEARCH FOR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SEARCH FOR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; 10 comparisons total.  You can see how this would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a long text -- enough to make up for the additional over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piling the look-up table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