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suMak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ke May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Help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AKER II is a handy program for creating and updating a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.  Customize a resume to fit your needs, store the information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ume when needed, and print it out when the right job prosp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contains eight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elec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dit Res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put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ore Resu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 Res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Resumak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 to the desired selection with the &lt;ARROW KEY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Select Resume:  Load a resume file (*.RSM) into memor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working with a resume when you choose this selec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Edit Resume:  Add, update, or delete the information in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ormat Resume:  Change the order of the headings an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fields for each heading appear in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Output Resume:  Print your resume on a printer and view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may also write your resume to an ASCII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i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Store Resume:  Save a resume file to disk.  If you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ready exists, an overwrite promp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Clear Resume Data:  Delete all resume data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eight different "templates" available to enter you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Pers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) Obj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) Educ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) Work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5) Skil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) Awards and 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7)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) Referenc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templates is accessible through the Edit Resume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on the template that corresponds to the information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Resume Menu is a multi-purpose menu.  You select the temp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dit from the list on the left side of the menu. 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is a list of heading names.  Initially, the left sid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highlighted bar, allowing you to select a templat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key to change the heading names.  For instance, you could chan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to EXPERIENCE or to any other 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emplates are linked to a horizontal menu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selections available from the template's menu ba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 Add a record to the template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re is only one Personal record associated with a res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template's menubar does not conta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:  Edit the record currently displayed 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:  Delete the record currently displayed in the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before the record is ac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:  Change the location of where the fields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you are currently working with.  See Format Resu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dding or updating a template, use the cursor keys, &lt;TAB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TAB&gt; to move between the fields.  Press &lt;F2&gt; 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the template and &lt;ESC&gt; to abort any changes made 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ORK HISTORY and SKILLS contain a secondary information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or edit this secondary information, select UPDATE and press &lt;F2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template menu bar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EDIT RESUME menu bar i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for each field.  Press &lt;F3&gt; to display a list of fields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labels.  Move the highlight bar with the &lt;ARROW KEY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TAB&gt; or &lt;ENTER&gt; to swap between 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suMaker II was designed to let you create and print your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also be used as a resume database.  ResuMaker II allows you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able records you've entered.  For example, you could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bjective where each one tells of a specific task th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one that pertains to the company to which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sume.  To toggle a record between ACTIVE and INACTIVE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ord you want to change is displayed in it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menu contains a list of each heading in the ord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your resume.  To change the order of the headings,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 with the heading you want to move and press &lt;F2&gt;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sen heading will become highlighted.  Use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 heading up and down to move it to a new location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ied with its placement in the heading list, press &lt;F2&gt;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get to the screen that lets you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elds in each heading.  First, when you are in the FORMAT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to access the layout section of the heading that is pointed 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way is to choose LAYOUT from each heading's menu bar in the Edi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.  Note: If you choose LAYOUT from the menu bar, you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Menu that allows you to change the order of the resum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ume LAYOUT section, there are two different area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In the upper half of the screen, each ENABLED fiel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utlines around the entire field.  Directly beneath the upper hal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LL fields associated with the heading you selected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section.  Use the &lt;ARROW KEYS&gt; to move the highligh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list and press &lt;ENTER&gt; to select the highlighted field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&lt;ARROW KEYS&gt; to move the selected field within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Press &lt;ENTER&gt; again to drop the field where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Note that fields may NOT overlay each other.  If you tr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ver part of another field, the computer will beep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the fields around the layout screen, you can al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left, right, or the center with the &lt;L&gt;, &lt;R&gt;, and &lt;C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When a field is centered, the label is centered on the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; otherwise, the label is located on the left side of the moveab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rmatting the heading fields, press &lt;D&gt; to view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you have entered in the heading you are formatt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ntered your name, address, and phone number (which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heading) and want to move these fields around, press &lt;D&gt;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ppears where each of the fields lay.  Also, use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rough multiple entries under a specific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available while formatting heading fields is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Press &lt;V&gt; to preview the entire resume on screen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urrently entered in its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can be disabled, printed in BOLD, or printed with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pressing &lt;SPACE&gt;, &lt;B&gt;, and &lt;U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selections in the PRIN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Preview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) Print 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) Writ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Resume allows you to view the entire resume in its 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ursor keys to scroll through the entire resume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rinter Type allows you choose from five different pre-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If your printer is not represented in the list,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enu option.  This selection allows you to ente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needed to make your printer print Near Letter Quality (NLQ)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RLINE.  If your printer does not have NLQ or BOLD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ing DOUBLE-STRIKE and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Resume writes your resume to the printer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your printer paper before pressing &lt;SPACE&gt; to start pri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ASCII writes your resume as ASCII text to a fil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aker II trys to give you the freedom to design your resum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, it does have limitations and therefore can't accou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layout.  After saving your resume as an ASCII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edit it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resume, choose the Store Resume op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oose a filename.  If you choose a filename that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to over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nd EXIT appear as selections on every menu throughout ResuMak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doubt, select help from the menu or press &lt;F1&gt;.  There are also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nts available at the main menu, edit menu, format menu an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emplate.  Press &lt;F10&gt; to read the tips and hi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resume files are included on the disk.  SAMPLE1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ronological resume.  SAMPLE2 is an example of a functiona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RESUMA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hoose Exit RESUMAKER II, select either &lt;Y&gt; (Yes) or &lt;N&gt; (No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lect "Yes," the program takes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Karen Freeman and Bill Stowe for their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in preparing RESUMAKE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