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IXES in the LS30CLI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marked with * are included in IP07001 (and also IP07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marked with ** are included in IP0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4725 - NET2761 ISSUED WHEN COMMAND NET SESSION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PROMP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04955 - USING PEER SERVICES, USER WITH PRIN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SHARE HIS/H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5212 - REQUESTER FSI FAILS TO OPEN WHEN LOGGED 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DOMAIN WHEN THE SERVER CODE IS LOA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5931 - BAD LOGON INFORMATION IS NOT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T=BADLGOON,NETLOGON, LOGON O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5944 - LOGGED-ON USERS UNDER UTILITIES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DOESN'T SHOW ALL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75 USERS AR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5970 - NET ACCESS CAUSES CDROM DRIVE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06203 - USER FAILS TO GET LOGON ASSIGNEMENTS AF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6251 - NET2453 ON NET ALIAS COMMAND - DOMAIN CONTROLLER DOW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DOMAIN CONTROLL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6492 - NET STATISTICS SERVER RESETS "KILOBYTES SENT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06738 - REXX COMMAND DOESN'T WORK UNDER IC05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IC08166 - NET USER USERID /WORKSTATIONS:"" OR *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3502:OS/2 87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08356 - Trap 000D in NET.EXE caused by a bad NE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LIST: IC04955,IC05212,IC05931,IC05944,IC05970,IC04725,IC06251,IC06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06492,IC06738,IC08166,IC08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