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ajor, and for a while, a final update of eastern Europe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vaids for IFR fligh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aiport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URAL,KAUKASUS and PAMIR mountain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tch your altitude when flying in these area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thanks to the program AREAKILL, (c) BUDAPEST could now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tarted Budapest for the first time, I ended 4 kilometers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when flying a 2-NDB approach. This was due to one of the ndb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 placed in eur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REAKILL to remove all navaids as mentioned on the Jeppesen are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m again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"KIL" file is included in this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backup of your EURNAV.BGL, you never know what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ware of the fact that this scenery is far from complete, but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ocumentation for more visual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Jeppesen Airway Manual does not always show everything for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f EEUNAV was done with BGLGEN ((c) by E.Borgste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with BGLCOMP ((c) by Um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ot to be used for real world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dio-aids and airports have been found in "JEPPESEN AIRWAY MANUAL"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tern Europe, dated june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90%) of the radio-aids in the former USSR consist of NDB's,so you wa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VOR. This of course makes ifr flights far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econd ADF in our LEARJET would be help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challenge for our panel design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 for the included navaid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 classes              range set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L..................    2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.M..................    35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.................    65 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H..................    86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classes             range set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Terminal)...........  25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ow Altit.).........  4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gh Altit.)........  8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s are approximate as outlined in the airwa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OR's have 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USSR had a strange way of using NDB as locator bea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same frequency on BOTH sides of a runwa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ly the locators at the runway end in use wher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problem in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of approaching a runway from both sides, I solved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0.5 Khz to a set of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one side has an OM locator on say 240 Khz in real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I made 2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t in the file eeunav.doc: all frequenties who are not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+" suffix in their 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I did not found a duplicate beacon in EEUNAV and EURNAV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lideslopes are 2.7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ators Middle Markers in Russia transmit a IM(dot-dot)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be surprised if you approach a runway and see IM light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dio signals are conform approach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M at +/- 2.2 NM from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M at +/- 0.5~0.6 NM from touchdown (see above for light ind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hare the scenery with people who have more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scenery's in the former east-block and want to do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can send him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will have more spare time, I will start the I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ly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Verbra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rder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060 Antwe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+fax: +32 (0)3/232.09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