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SEED - "how to play the game" (when you dindt by the original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 Typed By Soundwave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select a space ship and 6 crew members. Well....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you choose on the easier levels, but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ood space-ship, wh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Has at least 6 (or more) gun-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Can carry at least 500+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Has a cargo-space for at least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crew-members,You can select them with the fuction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: Psycho(path?), this one will communicate with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ill enable modifications of your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: Engineer, the most important member of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uild and control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: Scientist, will explore planets an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planet in your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ude will als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planets in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: Security, needed to attack or defe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: Astrodude, will travel betwee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: Medic, save, restor, encode/decod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do when you enter the game, i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 and the paper-icon, this way you can set the screen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en animation OFF, dont forget the animation,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and it just slows dow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crew-driver and your crew starts research,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gets a higher experience-level so you can start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You can only do research when the crew isnt doi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       : You can find them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      : Exists of elements, you can f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facture them, or tra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     : Exists of other components o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build them of or get them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roy a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     : The main goal. Exists of componen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probots to scan the planet (scientist-icon), but first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iens present, if there are aliens they will probably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ots and thats not something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5 options. After the scanned the planet, you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ocated (press the retrieve option), green dots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gineer and click the bot-control-icon, here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put them into the cargo-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a Minibot or manufactorer (also in the same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more objects. But this will only work after you trav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s! But try to leave a bot on as much planet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ill get loads of elements/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Some planets can not be reached (aliens might live th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l sh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EVER send a probot to a STAR. only send them to pla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und an alien, you can communicate with it 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-dude. Presse the alien-option and type TRA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. There is also a SHIP-communication option, bu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there is an alien vessel present. This 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attac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weapons or shields available (you have to create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m. Go to the engineer en presse the object-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select a place to put them (a gun-post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shield or weapon installed. Install them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because sometimes an alien attacks before you have a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thing to do, because defeated aliens leav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ace, this is a much faster way then building the component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Ar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Raise shield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Mas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range the weapons will fire automaticly. just use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towards the aliens, but whatch out for CRUISERS or FRI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little bit more dangerous then shuttles and figh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efeat them is to be at 400000km away from the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long distanc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canned all pleanets in a sector you can trave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use the astro-dude). Select the planet you want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starmap) and presse the flame-icon. If you have enough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you have to build a FUEL HULL you will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between planets in the same sector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, just press the secot-map, click a plane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-icon. Dont forget to ask info about the planet (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tar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st has a nice logfile which contains all sect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if they have cargo ready for pick-up, where the aliens a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og to decide where to travel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 this was all you needed to know about the game, if you read the 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everything to complete the game. There are optio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t know what they are for, but you dont need them anywa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r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