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 Fou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fo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2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-line help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options including window size and parameters and play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ing strategy has been sligh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version of Connect Four. There will be no furth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yone has a nice idea to enhance the g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eter@swwwnext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