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What Does REPRINT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INT prints a specified number of collat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hat has already been 'printed to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Why Would I Want To Use REPRINT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INT makes it possible to print collat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page documents without operator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may not sound too exciting, but consider this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your laser printer's facility to create say 10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document, it will produce 10 copies of page 1, th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page 2, and so forth--so someone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e the pages.  Worse, it's all too easy to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etting back to 1 copy--in which case you'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10 copies of the next job when you only want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ernately, you can use the print command i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page makeup program 10 times--which ti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and seems to take forever beca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at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, it's faster to use the 'print to disk'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word processor or page makeup program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nce to disk.  Then use REPRINT to creat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ed copies without further attention--subjec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to the input paper capacity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IBM's invaluable FileCommand II (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$35 from Landmark), you can easily prin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ed copies of several multi-page docu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free up the computer as well as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operator, it's desirable to use a print sp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or external hardware print buffe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INT.  That way, when REPRINT transmits data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o to an area of memory instead of going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; once REPRINT has transmitted all of its data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back at the DOS prompt and can use the compute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; this occurs in a small fraction of 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take to actually print the data; meanwhile the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ransmit the data from memory to the printer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ackground, while you perform other oper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if you want to be able to print 10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10 page document without tying up the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locate about 300K (10 copies x 10 pages x 3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) of memory to your print spooler.  Many spooler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ST's SuperSpool) can use 'extended' memory which man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s have and aren't currently using anyway. 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a mainframe-style spooler such as PRINT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vailable for $95 from Landmark) that spool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stead of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]How Do I Execute REPRINT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by using the 'print to disk' feature o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page makeup program.  We recommen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such as '.PRN' on the resulting file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from the original file and to indicate that it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umped to the printer without any 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use the REPRINT command:  [b]REPRINT ?[] will summ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]REPRINT C:\WORD\MYFILE.PRN 5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print 5 collated copies of the specified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specify the number of copies, the default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be used.  Wildcards are permit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documents that need to be re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ically, you'll find it desirable to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f '.PRN' files that have already been "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" so that they're ready to be dumped to the prin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 on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]IMPORTANT:[]  REPRINT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