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xView v1.5a a GIF/JPEG view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e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olo Zanella 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00 Trevis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ossi@cs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View is a smart viewer for GIF and JPEG files. It needs a VGA or SVGA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 BIOS Extension) compliant adapter and 450K or so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E can be embedded in your adapter's ROM or loaded using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supplied by the adapter'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ble to find this driver you can try to give a loo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Base package that contains many VB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ixView, while in the graphics screen, you can change on the f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olution, pan the image across the screen (even using the mo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rink the image to the actu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A shareware version, called PixView Pr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$ 20. The pro version allows the use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has true color support, load-while-display feature f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d optimized 386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pixview.pro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'd really appreciate a postcard if you use PixView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rol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iles in the current directory is display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lected item use the cursor keys, page up and dow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irectory to the selected one hit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elected picture file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g the selected file use the INS key or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g all the files use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tag all the files use the -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rive hit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erations above can be done using the mouse. To emulat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just use a left button double click. Some option is also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-bar and can be activated with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graphics screen you can use the + and -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's resolution. If the image is smaller than the actua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it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bigger than the actual screen size you can pan acr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amine a detail of the picture you can se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320 x 200) and pan the image to find the detai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rink the whole picture to the current display siz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2 to start a slide show with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9 in invoke the option menu. Hereunder are explaine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hrink to fit (yes/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age in automatically shrin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r that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once loade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(sec.) (1..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before exi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before delet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quantization (one pass/two pa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ass: a fixed palette is used to display a JPEG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 color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pass: an optimized palette is used to display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in 256 colors modes (Higher quality but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s (stored/graysca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: JPEG pictures are displayed as stored (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y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yscale: JPEG pictures are displayed in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ful for fast pre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hering (none/FS/orde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: no dithering is used when a JPEG pictu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256 colors mode (The image looks quite ba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: an error-diffusion dithering (known as Floyd-Stei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when a JPEG picture is displayed in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gher quality but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ed: an error-addiction dithering (known as orde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hen a JPEG picture is displayed in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ast and dirt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election policy: (force 256/hi-&gt;256/force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"force" policy is set only that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"-&gt;" mode is set the first mode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mode resolution is big enoug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hole picture, else the following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 version only: the followin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256/hi-&gt;256/force hi/true-&gt;hi/true-&gt;hi-&gt;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icolor dithering (yes/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use a dith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icolor modes that gives a quality near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(*.*/*.gif/*.jpg/*.gif;*.j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(no/by name/by extension/by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once loaded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mage in memory (yes/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load the image in memory in order to use p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(256 colors modes/15 bits hicolor modes/16 bits hicolor modes/Truecolor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video mode &lt;resolution&gt; if availal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exclude som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like it (640x400x256 if quite b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ard can set that mode bu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version only: Color order (under Truecolor modes) BGR/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video card col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ecompressed the digital image is stored in memory (unles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mage option to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n DOS memory isn't big enough to hold the whole ima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, in this order: EMS expanded memory, XMS exte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ap file. If you have more that 1MB you can have more speed us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XMS. Read the documentation that comes with your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emory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's memory isn't big enough a temporary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heck the following environment variables in the give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re to create the file: P_TMP, TEMP, 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, say, the P_TMP variable to c:\temp type this line (or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_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variables are set the program will use the Pix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&amp;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nd registered trademarks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decoder is based on the Independent JPEG Group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T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decoder is loosely based on a work done by Steven A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ve Wil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guarantees o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has attempted to find and correct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e is not responsible for any damage or losses of any ki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r mis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