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4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SQZ, ZIP and ZOO archive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ws lots of info about the files in the archive, you can als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unpack them, all operations also work on archive-in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75 KB of free conventional memory (550 KB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Norton Commander V4.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ot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: I discovered that when you use F3 under the Norton Commander V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C V4.0 doesn't swap itself out of memory, this can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/errors executing some external utilitys, Symante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working on a fix for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ustomizing the operations of AVIEW, you can edit the AVIEW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use any expanded memory (EMS)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before executing an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ave a mouse, and it is detected by AVIEW, you can force A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UMB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use any upper memory blocks (UMB)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before executing an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use any extended memory (XMS)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before executing an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HYP, LHA, PAK, SQZ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xxxRESPONSE), %A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EW with the name of the archive processed, and %F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ng/deleting/updating, note that AVIEW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-file-char before the filename when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s 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will firstly try to swap to expanded memory (EMS)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ccesfull, AVIEW will try to swap to extendend memory (XMS), an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not succesfull, AVIEW will try to swap itself to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375 KB free EMS, XMS or DISK-Space to swap, when not,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  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View file, also for archive-in-archive (up to 16 lev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Edit file, after editing AVIEW will update the arch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IEW will only update when the edited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- Convert, you can convert the archive you are view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rchive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or ALT-S  - Sort, sor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Add, add files to archive, when on the input-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to activate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, Delete file under selection-bar or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Step back one archive when nested-viewing is used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2     - Same as F2 only now you can enter an extraction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7     - Create a new file and add it to the archive, can be han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example) creating FILE_ID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9     - Print file under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      - Toggle between Ascending/Descending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2      - Same as F2 only now the current directory is taken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3      - Sort list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4      - Sort list o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5      - Sort list on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6      - Sort list on compress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7      - Sort list 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8      - Sort list on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9      - Sort list 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0     - Do not sort list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F2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 without path-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3       - View file, same as F3, only now you can select a view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view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4       - Edit file, same as F4, only now you can select a edit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edito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9       - Switch between EGA/VGA line mode (43 or 50)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 - Toggle between standard and alternate file-list-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- Change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Select a drive/directory or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- Rename directory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Cre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 directory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donet (point) address is: 2:280/407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