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C_EXIT.COM          Program and documentation by Tony McNamara, Syman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s the Norton Commander without the use of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stuffs up to an 11 character command for processing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1 February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mmand-line string parame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C_EXIT &lt;strin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string&gt; is up to 11 characters to be entered, as if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, after The Norton Commander has been ex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oads only the Norton Comman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high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rendered ineffective by some keyboard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rom a batch file or a sequence of commands in a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ameters are required.  If given, an ASCII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the method, NC_Exit should be the last command called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r batch file.  Otherwise, the keyboard input may be accepted 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: Both NC_Exit and the batch file or executable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tring&gt; should be in your PATH.  Otherwise, thes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.  You probably should put them in your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which should already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Windows from outside of the Commander, you c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men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    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c_exi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WIN.COM was in your path).  Then, whenever you cho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your user menu, you would leave the Commander and run MS Window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PATH in NC and have it stick (as opposed to merely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ffect for the duration of a batch file), you must exit NC,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and restart NC.  This can now be automated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e a two line batch file,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&lt;the path you wish 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t your User Menu, Extension Files, or whatever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by these to call NC_EXIT &lt;batch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call the following "SETN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NORCMD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 the following to your Use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:      Test NC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C_EXIT SE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lect "T" from your user menu.  You should wind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mmander, but when you type "SET",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environmental variable "NORCMD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, please ask in the NORUT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mpuSer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