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EXE V3.4 Copyright (c) 1991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utility for executable files decompress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EXE or COM compressed by DIET, PKLITE, LZEXE, EXE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K. It can also unpack unextractable EXE compressed by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can decompress all EXE with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bug in decompressing pklited EXE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t will not require unnecessary memory to decompress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ill need unnecessary memory to decompress overlayed 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can now decompress DIETed overlayed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can now recognize the EXE with corrupted compressor sign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