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TOOLS V3.40 Copyright (c) 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[P] - Change the Hot-key of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