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maTech Utilities -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Doc    Version 2.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lacing a previous version of the GammaTe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rag the old GammaTech Folder Icon to the Shredd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sk if you wish for it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If you select "No" you must updat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fter the installation has completed and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update Config.Sys add the GammaTech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T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the maximum backup protection for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should review the documentation regarding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eature of the GTDisk utility and perform th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opies of your existing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entry utility provides backup capabilit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I files and the Desk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Tech Utilities are distributed with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online documentation, double click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und in the GammaTech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cons should appear in the GammaTech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t installa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 The PM Analyz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- The PM Attribu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The PM file dele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Opt - The FAT Optimiz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- The PM file fi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Util - The GammaTech 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- Boot sector monitor and File lo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- Display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-Opt - The PM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-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command file is provided in the Gamm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will rebuild the GammaTech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icons should they become damag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command file, change to the Gamm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nter MAKEICON from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rr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6 - S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paragraph at the bottom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ackup Desktop option to function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/2 boot volume is HPFS format, the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so be HPFS. If your boot volume is FAT,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n be FAT or HPFS. Generally,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uitable for automat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9 - S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:\DESKTOP DESK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C:\DESKTOP DESK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3 - FAT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graph should be inserted after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on page 4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atOpt executable file (FATOPT.EXE)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o be optimized, you must copy it to another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loppy diskette and execute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4 - FAT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graphs should be inserted befor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tSort utility must be able to obtain exclus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ive being sorted. No other programs ma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en files on the drive including executabl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to be sorted is the OS/2 boot drive you mu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from floppy disk to sort the director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atSort executable file (FATSORT.EXE)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o be sorted, you must copy it to another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loppy diskette and execute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BM LAN Server with the GammaTech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number of customers have reported losing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files after executing the HPFS Optimizer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th HPFS386 driver provide with LAN Server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permissions can usually be restored by re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is rather illusive and although we are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we do not expect a final resolution in the near fu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round shown below should be used by customers wish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FS Optimizer on HPFS386 partitions at least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ed confidence that the problem is not occur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un the BACKACC utility provided with LAN Server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the HPFS Optimize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the RESTACC utility provided with LAN Serve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cker for OS/2 with the GammaTe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T Optimizer will not optimize a stacked volum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nonexistant errors if attempted. Stack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to optimize stacked volumes and tho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instead of the GammaTech FAT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 versions of the Stacker device drivers did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low level DosDevIOCtl functions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for stacked volumes. If you are running with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 drivers you may experience system lockups or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ttempting to run the GammaTech Analyze or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on a stacked volume. The trap error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nalyze or Sentry window simply disappea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 stacked volume. Stac Electronics has new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ese problems. The correct Stacker driver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acker.sys and should have a date of 07/23/9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is a registered trademark of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