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PROT.EXE is usually run without any parameters and will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mode.  It is also possible to run it in command-lin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by specifying a drive, file or directory to scan, or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OMM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for command-line mode:  F-PROT [drive, file or directory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command-lin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ertain old machines, scanning non-existing memory between 640K and 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cause a system crash.  This switch instructs F-PROT to scan only 64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at all files should be searched, not just normal "execut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a heuristic analysis after the "Secure" scan.  This approa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false positives, and should be used with care.  Se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SE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/REPORT. Append the report to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specified with /DELETE or /DISINF so F-PROT will no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before deleting or disinfecting.  The default if only 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/DISINF are given is to ask if the file should be disinfecte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OOT (default) /N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/Don't scan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 command-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infected files, instead of just lis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S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infect whenever possible - deletes first-generation samples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d by overwriting viruses.  It will never delete a file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ich filename extensions to scan by default, maximum of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"."  Example: /EXT=COM.EXE.SYS.DLL.O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ILE (default) /N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/Don't scan files.  If /NOFILE is used, it implies /NOPACK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USER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s the MBR and all accessible partitions on any hard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ELP or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list of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 interac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report of all files checked, not just those which are 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monochrome on colo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multipl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s any network "drives"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s ESC and ^C during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 the memory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scan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wrap text i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isplay the "This version of the program is rather old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ed with /ANALYSE, it will make F-PROT perform ONLY a heu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ACKED (default) /NO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/Don't search inside packed executables (DIET, PKLITE, LZEXE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mean that F-PROT will scan inside archives (ZIP or AR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after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 infected files to *.VOM, *.VXE or *.VV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EPORT=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s the output to a file, in addition to displaying i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I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no screen output at all - useful if you want to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batch file, and only check the retur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SER /NOUSER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/Don't search for user-defined search strings.  This opti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used if absolutely neccessary, as it may result in a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de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uses the following exit codes, which can be check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command from a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Normal exit - nothing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Abnormal termination - unrecoverable error.  This can mea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 version 1.x was used (F-PROT requires DOS 2.0 or hig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report file (specified with /REPORT=) could not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NGLISH.TX0 or SIGN.DEF corrupted or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ogram was run from a diskette, and the diskette th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Selftest failed - program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A Boot/File virus infectio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Virus search string foun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Program terminated with ^C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At least one virus was removed.  This code is only meaning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used to scan just a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- Insufficient memory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- At least one suspicious file was found, but no inf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.              .            .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:              :            :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/\__)\__       ___/\____)\_____________)\    ,__/\__)\__,__/\__)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    ____\______\_________   \      |    /____\_    _____\_     ____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     \______    ____\    \    :   /  ____\______     \_______   \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/           /__   \   \        /  :    /    ___/            _/          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 /__|____\___\_____ /___|__ /_______/___________ /________pK!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/                 \(      )/                   )/          \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adness,Agony,Despair o 972.6.762.376 o 28.8 Kb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 nothing to say...just the l8st warez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PuKy,CyberDemon,Demolition Man,Palad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