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2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anti-virus package consists of several fil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STOP.EXE   the virus-intercep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.DEF      virus searc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X0         language files for various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-HELP.*    virus information in various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         information about viruses and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TEST.COM    used to test if VIRSTOP is properl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LIS   a list of the viruses F-PRO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a BBS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of VIRSTOP.EXE is to intercept known viruses -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execution of any program infected with any of the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cognizes. See VIRSTOP.DOC for a descrip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rogram, F-PROT.EXE provides virus scanning, disinf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o run it, just giv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-PROT.EXE is run from a diskette it might appear rather slow, b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fe from being infected by a virus - provided the diskette is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 first performs a self-test, to see if it has been infec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, and then it loads the search strings into memory.  The next st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 viruses in memory, but this can be disabled with the /N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witch, if you are absolutely sure no virus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greeted by a screen which shows the availabl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detailed description of some of the functions is provid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OC files, they are only described briefl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(see SCAN.DOC): Searches for viruses, using a large (and growing)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rus search strings.  The user can select where to search,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ree different searc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(see INSTALL.DOC):  This option very limited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is due for a re-design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es: When this function is selected, a new menu appears with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rus-related functions.  One is 'Information', which provid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viruses - a description of their size, behaviour, origi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s which may be of interest.  The second option allows the user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arch string for a new virus.  This should only be necessar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y of a totally new virus and the arrival of an upd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Answers to some common questions, such as how to obta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to contact the author.  Also an attempt to answer the per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of how many viruses F-PROT will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: Exit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