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ia      DataPROT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     Comma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nia      BCS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    ABM d.o.o.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Comma             +46-8-59098551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