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to do if you find a new viru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new virus appears, F-PROT may miss it, or report it either as a "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nt of ..." or "Possibly a new variant of ...".  In this case w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have a copy of the virus, but would of course appreciate receiv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applies to false alarms - despite our precautions they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casionally appear, but we always try to correct them as so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.  This is particularly important for false alarms gene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ure scan, but we also try to fix any false alarms cre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uristic sc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everal methods that can be used to send files to 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The best method involves anonymous FTP to complex.is, and pu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the /incoming directory.  JUST DO NOT FORGET TO UP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BINARY MODE! This directory is write-only, but for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the files may be encrypted.  We recommend PGP 2.3 (see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below), but PKZIP or ARJ encryption is probably suffici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the password is sent via a more secure route - such as by fa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FTP, please don't use an "obvious" name such as NEWVIR.ZIP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we download the files regularly, there is always a chanc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upload overwriting an earlier one - in particular as you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which files are in th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The files may also be E-mailed to our Internet address (frisk@complex.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y have been converted from binary to printable form.  XXen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commended, but UUencode will usually work.  BtoA and BinHex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able, but not recommended. Currently we cannot handle MIME-en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, but that will change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use PGP with the -A switch to create a file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t by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A slower method is to mail us (or one of the distributo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version) a diskette with the virus.  Ordinary mail may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o two weeks to arrive, so if time is critical we recommend D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do not use Emery Worldwide or any other company that s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ckage accompanied with an air way bill.  Also, do not inclu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 - even one that days "computer disk, value $1".  If you do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 may get stuck in customs here in Iceland for days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 viruses to have no value....please don't put a price o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t sector viruses create a special problem.  The best way is to ma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 diskette, but a TELEDISK image will usually do.  In an emergenc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nd us a boot sector image or a hex dump of the boot s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BEGIN PGP PUBLIC KEY BLOCK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QCNAivi0YQAAAEEALfzAGrwAOObnOE4umpsuNf1Fx71MnWe24txqyXs9EpQD2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dYZmMuUtg8WlA6ujSeoKaoNlL2Xtypcbx9tllF2viZCrutHzzq6TJfmPtun8c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g/FRuBi0E07QCeAK0VajDJwB6cAfSkKdxPNu430AoMHbLR0m2ufIxQZc/DAA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CNGcmlkcmlrIFNrdWxhc29uIDxmcmlza0Bjb21wbGV4LmlzPg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BBP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END PGP PUBLIC KEY BLOCK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                .              .            .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                .              .            .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                  :              :            :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/\__)\__       ___/\____)\_____________)\    ,__/\__)\__,__/\__)\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___    ____\______\_________   \      |    /____\_    _____\_     ____\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_____     \______    ____\    \    :   /  ____\______     \_______   \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/           /__   \   \        /  :    /    ___/            _/          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___________ /__|____\___\_____ /___|__ /_______/___________ /________pK!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)/                 \(      )/                   )/          \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Sadness,Agony,Despair o 972.6.762.376 o 28.8 Kb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. . nothing to say...just the l8st warez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s:PuKy,CyberDemon,Demolition Man,Paladi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