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AFE(tm) WDCTRL 32 Bit Disk Acces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THIS ERROR MESSAGE DURING THE "WINDOWS"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crosoft Windows 32-bit disk driver (WDCTRL) can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unrecognizable disk software installed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that MS-DOS uses to communicate with the hard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Some software, such as disk-caching, changes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n't running such software, you should run a virus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make sure there is no viru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starting Windows without using the 32-bit WD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r, 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sert the MicroSAFE(tm) WDCTRL 32Bit Disk Access devi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is drive default (Get the A&gt; or B&gt;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 the prompt type A&gt;wdctrl &lt;---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will get the above message and the screen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orrect this error mess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ny key to proceed with reinstalling the WDCTR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new location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</w:t>
      </w:r>
      <w:r>
        <w:rPr/>
        <w:t>M i c r o S A F E (tm)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his option will install the WDCTRL dev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river to another start address location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[ESC] to Abo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ny key to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r Windows directory is: C:\WINDOW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r Windows directory is OTHER then the abo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your WINDOWS directory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your real Windows directory name (do NOT typ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is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</w:t>
      </w:r>
      <w:r>
        <w:rPr/>
        <w:t>PLEASE  WAIT 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hanging the WDCTRL start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t the end of the process this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INSTALLATION COMPLETED SUCCESSFULL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1] - To Activate WINDOWS n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2] - To Return to system 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ption # 1 if you want to invoke WINDOWS immediat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ption # 2 - to exit to the System DOS prompt 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DCTRL 32 Bit Disk Access is reinstalled now, and will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AFE(tm)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