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paq Solution:  SP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196327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 Compaq Personal Computer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0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Compaq Diagnostics on a Compaq ISA Platform, SP1150 is also required for configuring a platform with Compaq Diagnostics/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Diagnostics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ITY DATE:  28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s              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/M Family     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/i Family       Contur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XE Family      Contura Aero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XE Family/NIC  Contura 4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ro XL Family      LTE Li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ario Family        LT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a Family        Portabl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a CDS Family    Portable 48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EDES:  SP1095, SP1037, SP1008, SP0898, SP0866, SP0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ersonal Computer Diagnostics resides on two 1.44 MB floppy diskettes.  One is the Diagnostics/TEST diskette (this SoftPaq).  The other is the Diagnostics/SETUP diskette (SP1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s supports ALL currently shipping personal computer (non-server) products.  It is installed on the Diagnostics Partition for those systems which support it and have hard drives.  It is shipped as diskette(s) on all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q Personal Computer Diagnostics/TEST diskette contains programs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 both Compaq EISA and ISA machines from the Desktop and Portabl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PECT (display machine config) both Compaq EISA and ISA machines from the Desktop and Portable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q SETUP diskette contains programs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Compaq IS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properly detect if Diagnostics Partition Upgra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s and enhancements to the INSP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SoftPaq to a directory on your hard drive and change to that directory.  The file downloaded to your hard drive is SP1149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one (1) formatted 1.44MB diskette and place it in one of your disket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the SoftPaq file to create the diskette:  SP1149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run Diagnostics/TEST, power down your computer, place the Diagnostics/TEST diskette in Drive A:, and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