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-Color Directory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w 70+ popular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= Most of these colors are programming stuff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= Txt Fil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= General files/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=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= Anim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=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=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=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= Apogee/Id software files (eg. .WAD .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d =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[Options/Filespecs] [[Filespec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- FD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ll .EXE in the current directory and will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- FD -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ll files in the current directory and will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used. And also will prompt you at every screen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- FD ?      or      F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small help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is version isn't complete, the full version will be a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verify their true appea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