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ROMLD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ROM800   L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ASESQL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OXSQL   TX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LINK  TX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 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B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2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DS  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3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CF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IB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S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BAS  MS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F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INF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NF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INF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2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DLLSQLW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S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AM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 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DS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       I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RDSTERM  IEM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DEL   EXE (Disk2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BO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CUI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OBJ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RF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SC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INST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HOST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VWASYNC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SL       IN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SOCK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SOCK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OCKLIB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OPEN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OPEND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3OPE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W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BW 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P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FTP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PARPA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HPARPA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TONE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ETONE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VLWP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OVLWP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THWAY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ATHWAY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2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2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NFS4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CNFS4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INTCP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WINTCP   EX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ORA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ORA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2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6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3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7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4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13WIN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5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WIN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6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EWIN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D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WE850   L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F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ORA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2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NMP3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3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3DBLIB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SS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D_SS   HL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LD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DC437    L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DC850    L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FG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_SS    CNF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