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Track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is a full-featured 48 track MIDI sequencer fo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achines running MS-DOS 2.0 or higher. PowerTracks Pr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play back, and edit MIDI data on a computer. In many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is like a word processor but for music. An MPU-4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IDI interface is required for recording and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A Microsoft compatible mouse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goal in developing PowerTracks Pro was to design a sequenc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editing and synchronization capabilities, but which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PowerTracks Pro has all the standard sequencer func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ing, pasting, event level editing, Standard MIDI File suppor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PowerTracks Pro has sophisticated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/replace, percentage quantization, selectable timebase re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ll MQX-32 support including dual MIDI output ports, Chas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, and MTC/SMPTE sy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Type menu selection has been renamed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now has the following new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 MIDI Only - Sound Blaster MIDI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/Adlib FM Only - Sound Blaster or Adlib FM sy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 MIDI &amp; SB FM - Sound Blaster MIDI and FM synth as 2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MIDI and SB FM - MPU-401 MIDI and Sound Blaster o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M synth as 2 separat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100 - Yamaha TG100 synth/serial 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IDIator - Key MIDIator serial 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and IRQ Address selections in the Configuration Men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ved to the Interface Setup selection.  After you'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, press ENTER. You will then be prompted for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RT address settings, and if you've selected an FM sound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 percussion channel. If the percussion channel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MIDI channel will be reserved for FM percussion sound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rface isn't set to its default factory setting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IRQ and Port settings match the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M port address should normally be kep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388.  All Adlib compatible interfaces shoul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, including the Sound Bl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those of you who are technically mi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Sound Blaster or compatible interfac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to change the FM Port address setting to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's base port address such as 220 hex.  The FM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8 higher than the Sound Blaster's base port addres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 port would be 228 if your Sound Blaster's base por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20.  However, since the Sound Blaster is Adlib compatib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previous paragraph, it should work just f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M port setting of 388 regardless what bas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your Sound Blaster is set to.  Therefore, don't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ntil you've tried the default setting of 388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PORT IN THE OPTIONS MIDI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Out selection in the Options menu now contains a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ync Port.  The Sync Port is the port over which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 will be sent during playback/recording.  This sett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in order to accommodate additional non-MPU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 IN TR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change will now be sent out via MIDI whenever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(Prg) in the Track Screen.  Thi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on patches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EX SCREEN 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ccommodate multiple port interfaces, there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etting.  When you transmit a bank of sysex data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over whatever port you have selected for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End of README.DOC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: INSTALLATION A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owerTrack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is entire section before beginning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tribution diskette contain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.EXE          -       PowerTracks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.HLP          -       The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.INS          -       Instrument file with Dump Request Macros in                   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.DRM          -       Dump Request Macros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.EXE          -       Converts PT.DRM to PT.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    -       The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the file README.DOC for any last minute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You can read the file on your computer by typing 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" on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PowerTracks Pro, run the installation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:INSTALL'. The installation program will decompress the files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ver to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PowerTrack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making a backup copy before using PowerTrack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ackup copy, of course, should be for your personal us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make copies for other individuals, since doing s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e international copyright law. We hope you will respe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not take advantage the fact that we haven't us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 copy of PowerTracks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ace your DOS diskette in drive A: and then type "A:DISKCOP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just follow the directions that DISKCOPY gives yo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place the "Source Diskette", which in this ca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distribution diskette, in drive A. When DISKCOPY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Target Diskette", place a blank diskette in drive A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py is finished, you may use the backup copy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haven't done so already, we strongly recommend you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ortant files from your hard drive onto floppy disks or tap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o be safe and know that you have backup copies of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hould anything ever happen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Menu allows you to change certain default setting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. These settings are saved in PT.CFG.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n be accessed when starting the program by typing "PT /config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prompt. (Typing "PT" alone will run the main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 standard MPU-401 compatible interface,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tional. You should still look over this section to see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ttings you wish to change. If you have an MQX-16 or MQX-32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, of course, configure PowerTracks Pro for your interfac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below) in order to be able to use the interface's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iscussion of the various set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ex Path:  This is the path where temporary system exclusiv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When the sequencer receives sysex data from your synths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MIDIEX compatible sysex file, or you load a PowerTracks .SEQ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sysex information, the data is stored in a temporary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opposed to memory. We designed PowerTracks Pro to store sy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disk as opposed to memory because the siz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received is limited only by the amount of disk spac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ysex Path is specified, the directory where PT.EXE is loca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We recommend using a directory on a hard disk f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Setup: This option lets you specify the type of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your computer. The choices are: MPU-401, MQX-1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QX-32. If you have an MQX-16S select the MQX-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and Port Address: The IRQ and Port options allow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and port addresses. Do not change these values 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 with a non-standard IRQ or PORT address. Mos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U-401 compatible MIDI interfaces are configured to use IRQ 2 an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 (hex). Please see your MIDI interface's manual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and port address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lors: Lets you choose the colors for various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new colors will take effect when the program is star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hange the color of a section of the program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rom the Colors Menu. A color palette will pop up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 or the mouse, position the cursor ove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de: Lets you choose the display mode that the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When set to "Default" the program will attempt to run in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active before starting the program. The other two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43 line and VGA 50 line mode. Your monitor must support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des or they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:  Saves the settings to PT.CFG. You must save the change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r they won't be perman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nu:  Exits the configuration routine without saving,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Track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 POWERTRACKS PRO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ovides a basic overview of some key aspects of Power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's user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has a context-sensitive on-line help system. Pressing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most any part of the program will automatically take you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help topic. If you press F1 again while the help window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an index of topics will be shown. You may choose any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ndex, and its help text will b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finished reading the help information, you may exit hel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has a pull-down menu interface. This is a popular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, and, chances are, it may be very familiar to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t the top of the screen is your means of accessing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can be accessed by pressing ALT-&lt;Letter&gt; with letter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menu you wish to activate. Menu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clicking the left mouse button while the mous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ver any of the menu names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selected one of the choices from the Menu Bar, a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You may then choose a selection from the menu by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1) Moving the cursor over the desired selecti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; 2) Pressing the key which corresponds to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desired selection; 3) Moving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you wish to select and then clicking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section is the lower portion of the screen, which is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. There are three lines in the statu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ine shows the beginning and end of the marked area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and Thru), the Tempo, and the current location in the song (N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in the status section shows the number of fre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vents in the Edit Buffer, the number of ev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, the current meter of the song, and the current location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lternative time display mode (which normally will be SMPTE 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of the status section will indicate if the sequenc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or recording by showing the word "Play" or the word "Record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Punch" will appear in the bottom line if Punch In is enabl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Solo" will appear in the bottom line if the sequencer is in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current file name will be shown in the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mands in PowerTracks Pro's menu system can b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cut key command. For example, a file can be loaded by pressing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shortcut for a menu command, it will be shown in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command's name i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provide quick access to some of PowerTracks P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 following is a list of each of the command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the function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   On-line Help  F6      Go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Event Editor  F7      From =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Load file     F8      Thru =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Save file     F9      Tr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   Tempo         F10     B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Bo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box is a pop-up box in which you are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 arrow keys may be used to move up, down, left, or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side an entry box. You may use the mouse to move direct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by pointing and clicking over a field that you wish to ed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may be used to advance to the next field, and Shift-Tab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ack up to the prior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finished entering all the information in an entry box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and the entry box will disappear, and if the entry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ed to a command such as Cut or Paste, the command will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 key has a similar effect as the ENTER key (i.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entry box to disappear) with an important difference.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ncel whatever command (if any) that would have been perfor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pressed ENTER. For example, if you are within the Quantiz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and you press ESC, the Quantize command won't be carried ou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f you were in the process of entering information in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ed escape, the field will be restored to its prior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may be used within entry bo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=       Go to fir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=       Go to la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=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  =       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  =      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=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=       Advance to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Tab   =  Back up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=       Erase content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Q-L =       Restore contents of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hoice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eld that has the '(+/-)' symbol beside it is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By pressing the plus or minus keys you are able to choose from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available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/No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s/no field is simply a field with two choices: 'Y' or 'N'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letter 'Y', the option is selected. If you type 'N'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selected. You can also change the setting of a yes/no fi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mouse button while the mouse cursor is directl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Str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ntry boxes have fields in which you are required to enter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 note string consists of the note, a sharp (#) or flat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the number of the octave of the note. Note strings r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rom "C 0" which is the lowest note, to "G 10" which i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Middle C is "C 5". Sharps or flats may be used when entering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(For example, "F#7" is the same as "Gb7"), but the pi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either a sharp or a flat depending on the key sig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isplay Form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normally displays event times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:Beats:Ticks. For example, the start of the song i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:01:0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ime display mode is set to "SMPTE", event time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ours:Minutes:Seconds:Frames. Also, if the time display mod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TE, the alternative time display on the second line of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(Time:) will show the current location in Measures:Beats:T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k window contains a vertical list of items from which one i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osen. When you load a file, for example, a pick window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files available to load. You may move around within a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y using the arrow keys, page up/down, and the home/end key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may be chosen either by moving the highlight bar over the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, or you may double-click the left button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ouse cursor is over the item you wish to cho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ick windows will have a scroll bar on the right side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indow contains a scroll bar, clicking the left mous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over the scroll bar will cause the list to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that is relative to the point on the bar where you cli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will load and save PowerTracks Files (which have a .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, as well as Standard MIDI Files (.MID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Files are PowerTracks Pro's native file format.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rack looping, comments, and banks of system exclusive are all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werTrack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DI Files are a standardized format agreed 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MIDI Association. Many sequencers support this forma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possible to transport song files between sequencer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song to a Standard MIDI File information such as track loo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initial program change, and system exclusive data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to the file. Pitch and velocity transposition settings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to a .MID file, but if any tracks make use of pitch or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ition, the track data itself will be automatically transpo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ing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S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ng can be loaded by pressing Alt-F to activate the File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ing the Load menu selection. A pick window will pop up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Q and .MID files within the current subdirectory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hoose the file you wish to load, and the file will the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. Once a file is loaded it may be played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load a file is to type the filename on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hen the program is started. For example, if you type "PT ROCK1.M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Tracks Pro will attempt to load the file called ROCK1.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 S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r recording can be activated from within the Track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creen. Playback can be started by pressing 'P' or the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ill stop if you press the SPACE bar during playback. 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can be activated by pressing 'R'. Recording can be sto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Action Menu section in the Commands chapter for command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ing and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r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must be selected in order for the editing routines to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upon them. Selected tracks are indicated by a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ular arrow to the left of the track name. The track up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located (the current track) is always automatical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Multiple Tr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-shift key, when moving the cursor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rack, will cause the current track to remain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shift key has the opposite effect. If you move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rack while holding the right-shift, the current tr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sh key "/" may be used to force the current track to b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Track Screen or Bar Screen, PowerTracks Pro can be togg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 of Solo Mode by pressing the asterisk (*) key. When in Solo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urrent track will be heard (assuming it isn't muted)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won't be heard. The word "Solo" will appear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ndicate PowerTracks Pro is in Sol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dit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ecuting an editing routine (in the lower portion of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, first mark the area of the song you wish the routine to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a section of a Song:  The F7 and F8 keys may be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d Thru values to the current time. This method of marking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rom within the Bar Screen or the Event Editor. Simp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beginning of the area you wish to mark and press F7. Then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end of the area you wish to mark and press F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mark an area of the song by directly specifying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om and Thru. Ctrl-F7 and Ctrl-F8 are two command shortcu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specifying From and Thru. After entering either of these tw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, a small entry box will pop up and you may enter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Bar Screen, the marked area will be highlighted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which has MIDI data will be shown as an asteris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block character. When in the Event Editor, even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arked area will have a triangular arrow character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ection is marked, you may use one of the edit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r cut, and only the marked area of selected tracks will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mmand. (see the Edit Menu and Block Menu se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hapter for more information on edit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introduction, PowerTracks Pro makes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ible mouse. The left mouse button is used for thing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lecting menu items, going directly to fields in an entry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n item in a pick window, etc. In most areas of PowerTracks 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will have the same effect as pressing E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the term "double-click" anywhere in the manual, th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o press the left mouse button twice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: COMMAN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will discuss the pull-down menu commands. It is divi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parate sections for each of the menus of the Menu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contains commands which are related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oad either a .SEQ or .MID file. A directo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nd display all the .MID and .SEQ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Simply move the highlight bar over the current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load the file. The mouse may also be used to selec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uble-clicking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save your work under its current name.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hasn't yet been named, an edit window will pop up so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file name and file format (.MID or .SEQ). See the S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 more information on choosing a file name and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to command is the same as Save, but it lets you choose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nd format (type) of the file before sav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saved in either .MID or .SEQ format. When the "Save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pops up, simply choose the desired format, and enter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S path in the proper fields of the entry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pes the current song from memory so that you may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ong. If the song has been changed since you last saved i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whether or not you wish to save the file before wip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change to a different directory. You must enter a valid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box. You may also use this command to chang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y just specifying the drive letter followed by a colon (ex. C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you chose is invalid, the program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the directory won't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rks the same way as the Load command, except that the 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SEQ file is loaded into the Edit Buffer. You may then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Edit Buffer anywhere within the song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a file into the current s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rks the same way as the Save to command, but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Edit Buffer to a .MID or .SEQ file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part of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nvokes the DOS command processor. If the so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ince you last saved it, you will be asked whe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ave the file before shell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un programs from within the DOS Shell except for TSRs. Typ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command prompt to return to PowerTracks Pro when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OS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will swap itself out of memory to make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side the shell. The program will be swapped to EMS (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) if available. If EMS is unavailable, the program will be sw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sk file called SWAP.$$$. If there isn't enough disk spac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is removable, the program won't be swapped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will be less memory available inside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should ever happen to crash the computer whi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and SWAP.$$$ remains on disk, you will have to erase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yping 'Attrib SWAP.$$$ -r' and then typing 'DEL SWAP.$$$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file. Simply choose the file to kill, and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re you want to kill it. Remember, you can't get back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is killed. (In emergency situations, you might be able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 an unerase utility such as the UNDELETE utility in DOS 5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PowerTracks Pro. If your work has been changed since you las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will be asked whether or not you wish to save the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contains commands which are related to editing the son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vided into two sections. The upper section has four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individual events, the Tempo Map, Meter Map, and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section has standard editing routines such as cu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ing, quantizing, etc. The commands in this section affect th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all selected tracks. Any command within the bottom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can be undone by the Undo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s command is an event editor which lets you insert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events, and lets you make changes to existing events.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is displayed vertically in a window, with each lin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n individual event. Each event is shown with it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ime, MIDI channel number, the kind of the eve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the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may be inserted by pressing the INS key. After pressing inser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pop up, and you may choose which type of event to inser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g the kind of event to insert, an entry box will pop up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choose the MIDI channel, time, and any other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may be deleted simply by pressing the DE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events may be edited by pressing the ENTER key. Aft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an entry box will pop up, and you may make changes to the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 events one at a time by pressing the SPACE bar. If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laying isn't a note, the cursor will be advanc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but if the event is a note, it will be sustained until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events consist of three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te string: shows the name of the note and its oc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locity: the speed that the key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uration: the length of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hange events consist of 2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ntroller number: a number ranging from 0 to 1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ntroller value: a number ranging from 0 to 1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ange events consist of 1 parame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rogram number: a number ranging from 0 to 1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Bend (wheel) events consist of 1 parame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end level: a number ranging from -8192 to 8192, with 0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el being in the cent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Aftertouch events consist of 1 parame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ftertouch level: a number ranging from 0 to 1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ftertouch events consist of 2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te string: the note which the aftertouch will a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ftertouch level: a number ranging from 0 to 12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 Map is a list of all the tempo changes which occu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the song. You may insert tempo changes by pressing IN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nge the tempo of the currently selected entry by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 key is used to delete entries from the map. If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map, you won't be able to delete it since at least on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p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er Map is a list of all the meter changes which occu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the song. You may insert meter entries by pressing 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will allow you to change the meter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entry. The DEL key is used to delete entries from the ma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entry in the map, you won't be allowed to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minimum of one entry is required i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ctivates a simple text editor, which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mments. The comments will be saved to a .SEQ file but no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the edit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=      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=       Go to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HOME    =       Go to beginning of text     (Note: "^" means Ctr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ND     =       Go to end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     =      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   =       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 =       Up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N  =       Down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  =       Curs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   =       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RIGHT   =       Cursor Right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LEFT    =       Cursor Left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   =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B      =       Reforma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O-W     =       Toggle word wra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-L     =       Restor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=       Toggle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 =       Delet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=       Exi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e command rounds the times of notes to the neares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terval. This is very useful for correcting timing err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Both the start times and durations of the notes can be quant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lution will determine the degree to which the timing is ro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choose a resolution of a sixteenth note, the no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d area will be rounded to the nearest sixteenth not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resolution from a whole note down to a 32nd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option will allow you make the timing of your music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without sounding too mechanical. For example, if you cho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of a sixteenth note, a percentage of 50% will move the notes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to the nearest sixteenth note instead of moving the not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arest sixteenth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ter can be used to determine which notes will be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e command.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marked area of selected tracks and places the copied ev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. You may then use the Paste command to past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dit Buffer anywhere within the song, or you may use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command to save the contents of the buffer to a file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may be used to determine which events to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MIDI events from the marked area, and moves them to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As with copied events, deleted events can later be pas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or saved to a file with the Write Buff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When events are cut, a gap will be created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of the song. You have a choice of keeping or closing the ga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after the c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 is to use the Data Filter to determine which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. If you use the Data Filter some events will be cut and som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or not they "pass through" the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s the contents of the Edit Buffer to the current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The repetitions option will cause the paste to repeat fo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you specify. The Options field gives you 3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erge the Paste with exist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reate a Gap on the currently Selected T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reate a Gap on all t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Track Pas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Paste command, but all data is pasted onto one track.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must be selected or this command won't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/Re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search for any type of event you specify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s that were found with new ones. As with other comman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d area of all selected tracks will be affected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type of event to search for followed by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. Next, you will be prompted for: 1) the type of event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the found events, and 2) the replacement ranges. Pressi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will take you back to the previous step. Event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criteria will be changed to the kind of event you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event type (assuming you didn't selec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type as the search type). In addition, the valu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ill be re-mapped from the search ranges to fall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Trans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s notes in the marked area of all selected track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value. For example, if you specify a value of "-12"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posed down one octave. The Data Filter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notes to trans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insert a stream of either controller, pitch b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aftertouch events. You can use Fill to do thing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-ins, fade-outs, pitch bends, etc. You will be prompted for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nt to fill and a start and end value. The event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erted throughout the marked area of the song.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events will gradually increase from the start value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s the length of the marked area of all selected track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ercentage. For example, 50% will shorten the length by 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ter may be used to determine which events are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the time values of the events within the marked area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racks by the specified value. The value can be posi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. A positive value will slide the events forward in ti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alue will slide them backward in time. The Data Filt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termine which events are s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undo the last edit command executed from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Edit Menu. It will restore the tracks which wer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ast edit command to the state that they were in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eing executed. The Undo command itself can be undone i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ecute a command and there won't be enough memory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the command, PowerTracks Pro will warn you beforehan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ch a warning, it might be a good idea to save your work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ecuting the command if you aren't certain wha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have on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ter is a filter which, when in use, determines which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ffected by the current edit command. Only events which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you've chosen will be "passed through" the fil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d upon by the current edit command. The filter has a separate r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ix types of MIDI events. Within each row are sett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a type of event will pass through the fil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and values of the events which will be allowed to pass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row within the filter which lets you specify which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will pass through the filter.  The Use colum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an event type will pass through the filter. If the Us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'Y', the event type will be used, but if it contains 'N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won't pass through the filter. For example, if the use colum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row is set to 'N' then note events will not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column determines what range of events will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. For example, if the minimum for the note range is 'C1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s 'C2' only notes which fall within the range of C1 through 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ss through the filter. Any notes lower than C1 or higher than 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ffected by the current edi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column works in the same way as the range column, but will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e velocities, controller values, or aftertouch valu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ith values that fall within the specified values wi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ter. For example, if the minimum note value is 5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s 100, then only notes with a velocity of 50 up to a velo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will be pass through the fil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ary Filter is a second Data Filter which may be used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gular filter. If you set the "Use Secondary Filter" op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filter to 'Y', then a second filter will pop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one editing the regular filter. Events which pass throug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or Secondary Filter will be affected by the curren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Secondary Filter is to let you choose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ranges. For example, you could specify a note range of C1 to 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ular filter, and a note range of C7 to C8 in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. Notes which fall within either range will be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dit command but notes which don't fall within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parate ranges won't be affected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ontains the following commands, which are related to trac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n exact copy of a track. One track must be select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execute since only one track can be duplicated at a ti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select a destination track. The destinatio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manently kills all selected tracks, and reset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setup values to 0. You will be asked whether or no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all selected tracks. If you erase them, you can't get them 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ontains commands which mainly deal with recording/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 be started by using this command or pressing "P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while in the Track Screen or Bar Screen. Playbac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by pressing the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playback with the Sync Mode set to MID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/SMPTE, please see the Synchronization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from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playback the song from the beginning. Playback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arted by pressing "^P"  while in the Track Screen or Ba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 be stopped by hitting the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will be started either by using this command or pressing "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Track Screen or Bar Screen. Recording can be sto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SPACE bar. If any MIDI events were recorded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you wish to keep the 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Recording with the Sync Mode set to MID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/SMPTE, please the Synchronization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from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start recording from the beginning of the s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from the start can also be activated by pressing "^R" 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 Screen or Bar Screen. Recording can be stopp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. If any MIDI events were recorded you will be asked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ish to keep the 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cord a song one step at a time, as opposed to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record. Each time you play something on your keybo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 will record the event with a time value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in the song (Now). The left and right arrow key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ve backward or forward within the song by the curren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 Step Size:  To choose a step size simply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space to the left of the Step Size Field and press ENT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window will pop up in which you may choose the desired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s:  Durations are chosen exactly the same way as step siz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ep Size - 1" option will automatically make the durations 1 tick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tep Size. This is a convenient way of making the d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atch whatever step size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Advance:  When Auto Advance is enabled, the tim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to the next step after you play a note or a chord.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speaker click when the time adv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step record, press ESC. If any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, you will be asked whether or not whether you wish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Step:  When Dotted Step is enabled, the step size will be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regular step size. (example: a dotted eighth note is equal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th notes)  Hint:  You may use the F6 key to go to an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tep Record just like you can from within the Bar or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imply sets the current time to the beginning of the s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imilar to rewinding a tape in a tape d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go directly to any time within the song. The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can also be used to activate this command. I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in the SMPTE section of the Options Menu) is set to "Normal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s expressed in Measures:Beats:Ticks. If the Display Mod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SMPTE" then the time is expressed in Hours:Minutes:Seconds: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Menu contains some commands which deal with marking an area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) of the song. The marked area will be affected by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the lower portion of the Edi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=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ts the beginning of the marked area to the curren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=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ts the end of the marked area to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=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directly specify the From time value.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, and you may enter the new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=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directly specify the Thru time value.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, and you may enter the new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has various settings which affect PowerTracks Pro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options are stored within a song when it is saved to a .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only some of these options are saved to a .MI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change the current tempo of the song. A tempo value of 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may be chosen. The current tempo entry in the Tempo M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changed to the tempo which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change the current meter. The Meter Map ev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ime will be automatically be changed. The numerat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to 99. The denominator is a multiple choice field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pressing the + and -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oose the key signature of the song. This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whether accidentals are displayed as sharps or flats. Simply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signature from the pop-up Key Signat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n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choose between a MIDI metronom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Speaker metronome. The metronome can be active during recor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r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:  If this option is set to 'Y' then the metronome will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:  If this option is set to 'Y' then the metronome will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nome Type: If you select the speaker metronome,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will beep on each b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 MIDI metronome, a specific note will be sent out vi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beat. The note, velocity, duration and port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itch and characteristics of the note that is sent ou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on each beat of the s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down: This option lets you choose how many measures will be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before recording begins. The countdown may range from 1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lets you choose the time display format, as well a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MIDI events are displayed as SMPT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isplay Mode: If the time display mode is set to Normal,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in Measures:Beats:Ticks. When set to SMPTE, the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Hours:Minutes:Seconds: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TE Format: You may choose one of four SMPTE formats: 30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rop, 30 Frame Drop, 25 Frame, or 24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TE Offset: determines the SMPTE time that i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song. For example, if you use an offset of 00:00:02: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song will be 00:00:02:00. This gives the program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sync up to the tape when starting the tape from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ynchronization Chapter for further information about SMP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eals with various settings which affect MIDI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PP: determines whether or not MIDI Song Position Pointer is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Delay: the delay time (in milliseconds) before play is star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Song Position Pointer. This gives MIDI devices some tim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location when syncing to PowerTrack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altime Messages:  when this option is enabled the sequenc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IDI clocks as well as Start, Stop, and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ost Recent Contr/Patch:  When this option is enabled the seque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back through the tracks for the most recent pa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events, and will send them before starting playbac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s that the proper sounds will be heard when playing from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ithin the s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Running Status:  If you set this option to 'Y', the seque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gnore running status and send a MIDI status byte each time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out via MIDI. Do NOT set this option to 'Y'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 that can't properly handle running status because mor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out via MIDI than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Thr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enable or disable MIDI Thru,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how the data is echoed. There are two types of MIDI Thr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-Specific and Glob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MIDI Thru: If this field is set to 'Y' then MIDI Thr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If set to 'N' then MIDI Thru will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-Specific:  When Track-Specific MIDI Thru is enabled, incom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echoed out the MIDI port using the forced Channel, Velo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Port settings of the track that the cursor is over.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re set to 0, the MIDI data will be echoed out unchang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current track has a forced MIDI channel of 2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IDI events will be echoed out via MIDI on channel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:  When Global MIDI Thru is enabled, incoming MIDI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out the MIDI port using the forced Channel, Velocity,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ettings that you specified in the MIDI Thru entry box.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re set to 0, the MIDI data will be echoed out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ich MIDI channels will be recorded. All channels set to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rded. Channels set to 'N' will not be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nable or disable Punch In. When Punch In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will take place during the period between From and Thr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verwrite any existing events during that time. When Punch 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, recording may occur at any time within the song a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erged with any exist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rom and Thru settings for Punch In are NOT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d Thru settings used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change the timing resolution in puls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note (PPQ). Simply pick a resolution from the pop-up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utomatically convert the song to the new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etermines which clock source will handle the tim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: When set to internal, PowerTracks Pro will handle the ti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settings are used when syncing to external dev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:  When the Sync Mode is set to MIDI, the program will us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pointer and MIDI clocks as the clock source. MQX-16 or MQX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use chase lock sync with the MIDI Sync Mod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/SMPTE:  When the Sync Mode is set to MTC /SMPTE, the program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Time code as the clock source. MQX-32 or MQX-16S users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TE sync feature when MTC /SMPT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ynchronization chapter for more details on Sync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will attempt to load a file called "$OPTIONS.SEQ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tarted. This is a convenient way for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 default options. Simply save to $OPTIONS.SEQ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ptions will be automatically loaded when PowerTracks P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If you save MIDI data to $OPTIONS.SEQ, the data will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but you probably will want to just save a blank song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o that just the options are loaded when the program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Menu allows you to choose which screen to view.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: Track, Bar, and Sysex. The following section will discu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in screen which is shown when you first started Power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. It shows the tracks with their names and various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dicator: The first column in the track view indicat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a track is selected. If a track is selected it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triangular arrow. If a track isn't selected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lank. (see the PowerTracks Pro Basics chapter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lecting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Status:  The Play Status field shows the current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. A track can be in one of three states: Play (P), Muted (m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zen (f). By pressing the plus(+) or minus(-) keys while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tatus field, you will be able to toggle the status of a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with a Play (P) status will be heard. Muted track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, but the data will still be processed so that you may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back into (P) status at any time during play/rec. Frozen t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eard and not processed. Since frozen tracks aren't processed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ss work for the sequencer to do during playback. If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that you wish to keep for backup purposes but don't nee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ard, you can save the sequencer some work during playba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e tracks. You may only toggle a track into or out of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hile PowerTracks Pro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Fields within the Track Screen: The following fiel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by moving the cursor over the particular field you wish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ing ENTER. In addition, numeric fields may be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cremented by pressing the +/-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Name: The name of a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: The number of events in a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: Forced MIDI channel. When not set to zero, all events in a tr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out over the selected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:  Forced Key Transposition. This setting transposes the ev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up or down by whatever amount you specify. (example: -1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 down by 1 octa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:  Forced Velocity transposition. This setting increases or de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locity of the notes in a track by whatever amount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: Determines which MIDI port the data in a track is sent o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has no effect if an MQX-32 interface isn't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: Initial program change. When this setting isn't set to zero, 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change will be sent at the start of the s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: When this setting is enabled, the track will automatically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umber of times specified. The track will loop back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asure that contains the first event in the track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 set to zero, the track will not be loo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loop information is not saved to .MID files. If you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.MID files, you should use the paste command to repeat a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loo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hows the bars (or measures) of the song. Bar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 will be shown as blocks, while bars without any data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ts. Bars in the marked area with data are shown as aster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, page up, and page down, allow you to move arou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ex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ex Screen is actually a built-in system exclusive (sys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, which allows you to transmit or receive sysex data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ad and save MIDIEX compatible sysex files. The sysex librari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up to 24 banks of system exclusive data. Since the librarian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on disk as opposed to memory, the size of the sysex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only by the amount of fre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: Sends the data in the current bank out via MIDI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transmission after it has started, you may press any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will be st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: This command lets you receive a data dump from your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ly selected bank. When you execute this command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pop up to indicate that the sequencer is ready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. You may then dump the data from your synth and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will be stored in the current bank. When your synth i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ing the data, you may then press a key to let the program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Dump Request: This option allows you to initiate a dump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a dump request to your synthesizer. Simply choo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from the list and press ENTER. You may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or patch numbers if the instrument requires them.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 request out the MIDI OUT port, the program will then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is sent from your synth as if the receive command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: This command will load a MIDIEX compatible sysex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: This command will save the currently selected bank on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EX compatib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Lets you choose the name for the current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Transmit: When this option is enabled, the bank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mitted via MIDI when loaded from a .SEQ file. The letter 'A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the right of the bank name if the bank is to be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save a song to a .SEQ file, the sysex data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ile. However, if you save the file to a .MID, sy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not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Request 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mp Request Macro (DRM) allows you to initiate a data dum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 from within PowerTracks Pro instead of having to press a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. A DRM contains the name of the synth (the name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k window when you execute the Initiate Dump Request command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of bytes which, when sent to your synth, will tell it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Initiate Dump Request command, PowerTracks Pro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request macros from a binary file called PT.INS. The file PT.IN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rom a text file called PT.DRM, which contains the macr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ynth that isn't listed in PT.DRM, it is possibl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macro for your synth if you are technically oriented. Th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rived from the System Exclusive Implementation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manuals. Writing new macros for PT.DRM is probably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d for people with at least a little background in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.DRM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have a forward slash (/) in the first column are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ments and are ignored when converting to PT.INS. Blank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ump Request Macro must be on just one line. Each lin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in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lt;DRM name&gt;' [(&lt;from&gt;,&lt;thru&gt;,&lt;step&gt;)] F0 &lt;MIDI data&gt; F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M name&gt; is up to 38 characters enclosed in single quotes. &lt;DRM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in the Instrument Pick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from&gt;,&lt;thru&gt;,&lt;step&gt;) is a loop command which is optional.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is incremented in value starting with &lt;from&gt;, and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ru&gt;. The value of &lt;thru&gt; must be greater than &lt;from&gt;. The &lt;step&gt;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mount that the loop counter will be incremented on each loop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(5,10,1) will loop from 5 to 10, incrementing the counter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loop. Normally you will use 1 for the step value.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hould always be placed between &lt;DRM name&gt; and the F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RM requires the value of the loop counter to be includ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bytes, place a capital letter L at that point within &lt;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&gt;. It will be replaced with the loop counter value when th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transmitted by PowerTrack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IDI data&gt; is a series of bytes which are used to tell th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making a request to dump data. The format for the MIDI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comes straight out of the synthesizer manual's MIDI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Implementation section. The bytes are in hexadecimal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ymbols are letters which may be placed within the &lt;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&gt; section to tell PowerTracks Pro that certain information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You will be prompted to "Enter Channel/Unit Number". The data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 is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: Send the loop counter value. This counter is increment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oop. Don't use this symbol without the loo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: You will be prompted to "Enter Patch Number". The data enter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: Mathematically OR the two bytes that surround the R.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fore and after the "R" are OR'd together and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ymbols above are case sensitive, which means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 except for "c" which must be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T.DRM to PT.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.DRM must be converted to PT.INS in order for PowerTracks Pro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use any new macros which you have written. PT.DR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PT.INS simply by running MC.EXE. Simply type "MC" and PT.D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verted automatically. PT.DRM should, of course,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MC.EXE. If an error is encountered in PT.DRM, M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you of the line number in which the error occurred. If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, MC will rename the old PT.INS to PT.BAK and then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.INS using the macros in PT.D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: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has the ability to synchronize to an external sour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IDI Sync (MIDI Clocks with Song Position Pointer), or MIDI Tim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will discuss synchronizing the sequencer to variou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have provided synchronization instructions for your conven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n't intended as a replacement for your MIDI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manuals. Any hardware-related information provi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manuals should take precedence over any hardware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instructions you rea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ing to MI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nc with a MIDI device such as a drum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t the Sync Mode in the Options Menu to MIDI. Make sure your d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s configured to send MIDI clocks and Song Position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t PowerTracks Pro to play or record, and it will wait for 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r MIDI continue to be sent from the drum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art playback of your drum machine and PowerTracks P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find the proper location within the song and star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nc with the drum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ing to Chase Lock Sy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 Lock Sync (CLS) is a feature of the MQX-32 and MQX-16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for synchronization to an audio tape machine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track tape recorder. Before the sequencer can sync to a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you must first stripe the tape with C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lease keep in mind that all Tempo Map information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CLS. You should pick the tempo(s) of your song before stri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ecause you can't change the tempo(s) after the tap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ed.  To stripe a tape with C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onnect the sync out jack your MIDI interface to the inp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machine. The sync source of the sequencer should be set to inte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Put your tape machine into recor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With PowerTracks Pro stopped, record a several-second leader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Then start playback of PowerTracks Pro from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CLS will be written to the tape as the sequencer plays the s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playback until the end of the s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e recommend muting all tracks when striping a tape with C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nc to CL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t the Sync Mode in the Options Menu to MIDI. Also,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your tape machine is connected to the sync in ja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ctivate Play or Record, and the sequencer will wait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art playback of your tape machine, and the sequenc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find the proper location within the song and star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nc with the tape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yncing to CLS is very similar to syncing to MIDI be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ll read the CLS from the tape and send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in the form of MIDI Sync (Song Position Pointer and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ing to MTC/SMP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QX-32 and MQX-16S interfaces are able read SMPTE (Society of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Television Engineers) time code from an audio tap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the timing information in the form of MIDI Time Code (MT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Track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ing a tape with SMP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ing can't be done from within PowerTracks Pro, but may be d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QX-16S or MQX-32 diagnostics program which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Please see your MQX-16S or MQX-32 manual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striping SMPTE tim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nc to MTC/SMP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t the sync source in the Options Menu to MTC/SMPTE. Also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utput of your tape machine is connected to the sync in j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DI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Go to the Options Menu, and select SMPTE. You must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TE format that you're syncing to, and enter a SMPTE offse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using an offset of at least 2 seconds (00:00:02:00)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beginning of the song will correspond to 00:00:02: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times a studio will stripe a tape starting at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:59:58:00, and the music is supposed to begin when the SMP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lls over" to midnight (00:00:00:00). PowerTracks Pro will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uch a situation and will start the music when the clock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. When using such a tape, always make sure that the SMPT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00:00:00: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ctivate Play or Record, and the sequencer will wait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tart playback of your tape machine, and the sequenc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find the proper location within the song and star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nc with the tap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: TROUBLE-SHOO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will discuss potential problems which you may encoun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werTrack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reezes or isn't recording or echoing MIDI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uter freezes or PowerTracks Pro isn't recording or echo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, it is possible that you have an IRQ conflict. What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r interface and some other device such as a video ca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/calendar card, or a bus mouse could both be fighting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RQ. If you think you may have an IRQ conflict, you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might be better able to help you since the problem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PU-401 compatible cards normally use IRQ 2. You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upplied with your hardware to see if any other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RQ 2. If another device is in fact using IRQ 2, the ideal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hange the IRQ of the other device to a different IRQ such as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heck the device's documentation to see if the devi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another IRQ. Some EGA/VGA video cards use IRQ 2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disable the usage of IRQ 2 by flipping a switch on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olution would be to change the IRQ of your MIDI interfa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RQ. Some MIDI interfaces don't allow you to change the IRQ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not be a possible solution. If your interface do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r jumper for changing the IRQ, you will have to change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n both the interface and any MIDI software that you use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 lets you change the IRQ setting some MIDI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some public domain) might not let you use a different IR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werTracks Pro has worked fine before, but suddenly isn'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, make sure the Channel Filter is set to record on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your synth is transmitt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ear MIDI data being echoed via MIDI Thru, check you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settings in the Options Menu. If Track-Specific MIDI Thr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don't forget that the MIDI data will be echoed 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, port, channel, and key transposition setting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.  'Not all data Saved' Message Appears When Receiving Sysex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middle of receiving a dump and you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cks Pro, the 'Not all data saved' message will be display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'Not all data saved' message after you are done recei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sysex dump then PowerTracks Pro receiv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ing because your drive isn't fast enough to store the data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t's being transmitted by your synth. The receive buffer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if, for example, you try receiving a dump and your sysex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on a slow floppy drive. Although we have successfully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dumps to floppies, we can't assume all floppy driv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enough to handle the incom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the remote possibility that PowerTracks Pro receiv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overflow if your hard drive is very fragmented, although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experienced any problems when receiving a dump to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Triggering of Notes Occurs When You Play Your Syn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double-triggering, the notes you play on your syn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 to your MIDI interface and are echoed back to the MIDI I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ynth. This will cause your synth to trigger the notes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PowerTracks Pro sends a MIDI Local Off command to your synth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- up or whenever MIDI-THRU is enabled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triggering from occurring. Since some synths don't 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Off command, try disabling MIDI-THRU within PowerTracks Pro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ry manually switching your synth into Local Off Mode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 supports this feat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of DOSMAN.DOC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