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AS DISK #5 --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is an additional self-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AGES.EXE) that's not mention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docs. It contains two flics tha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fractal spiral structure can use an animated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stead of its default diamonds, spheres, or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the second example demonstrates morph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al and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ve run out of USER-PROG statements in your 3D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should take out BOX.PXP.  If you need mor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at, you can make multiple 3DS.SET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PXP's.  (Rest assured that 3DSr3 will have a P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in it that doesn't require USER-PROG 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EXTURE COORDINATES FOR THE "STRUCTURES":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 the documentation, but the frac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-assigned mapping (UV) coordinates (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trees, shrubs, and flowers do).  Th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for the 2D Grids and 3D Grid (Hilbert Cur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so that each link is one "tile" of the m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to do is apply a material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opacity, or bump map -- do not reassig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re using 3DSr2 version 2.0 instead of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 (see page 7 of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  Note that with version 2.0, some of the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models may take a tremendous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.  For example, a model that might take 1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with version 2.01 may take 15-30 MINUTES to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.  Please get the 2.01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te that all the Silicon Garden defaults ge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 reflect your la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llow the installation instructions on pages 8-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arefully.  Since the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licon Garden needs to be set up in a certain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work, here's an overview/synopsis of which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subdirectories. (Note that you must run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.EXE archive files in order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ilicon Garde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DS-|--/PROCESS (Put PROCESSI.EXE or PROCESSW.EXE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/MATLIBS (Put MATLIBS.EXE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/PMAPS  (Make this subdirectory for all the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PMAPS.EXE from Disk 1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 files on Disk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/PLANTS (Make this subdirectory and put PLA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. If this subdirectory isn't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, or not inside your /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, Silicon Garden will not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/IMAGES (Contains two flics for your /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