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������ ����� ������ ����� ���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��    �� �� �� ��      ��   �� �� ��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���   �� �� �� �����   ��   �� �� �� 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��    �� �� ��    ��   ��   �� �� ��  ���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 �� �� �����   ��   ����� ��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pyright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-Mail: WDaveR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first version of Gemston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file to describ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S. - Probe uses the &lt;SCROLL LOCK&gt;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Notes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ORDER GEMSTONES III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STON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Gems (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O T E S   F R O M   T H E   P R O G R A M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tones III requires a VGA monitor and at least 55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memory to run.  See your DOS documentation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ptimizing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tones III is distributed through the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is willing to give this program to you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, in the hopes that you will like it enoug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uxe Edition".  The essence of this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igh prices.  Shareware provides an outstan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uter users, but will only continue as long  as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rite these programs are supported.  Even if you don'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uxe Edition", you can help the author by sh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 anyone you think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ORDER GEMSTONES III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joy playing Gemstones III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ing Gemstones III - Deluxe Edition.  To order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payment of $19.9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1 Rese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X 7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$19.95 registration fee will license one Deluxe Edi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on any one computer at any one time.  The fil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printed and used i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Gemstones III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mstones III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which may result from the use of Gemstones II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ors can receive a "certified authentic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emstones III by sending the author a self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ed envelope and $1.00 (to cover handling &amp;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). 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TON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tones     - The original Gemstones was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ting test, to measure the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out style games.  The program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September 1993.  There is n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  From the beginning, Gemston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as many as six players in a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player difficulty levels. 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s are included in the game and there ar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s of gems.  This program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in a "Fun Pack for DOS" game pac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zardWorks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tones II  - Written in response to registra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added many features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sound-card support and multip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ls.  This program was released in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eluxe Edition is available for $9.9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has ten levels and 15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ms, while the Deluxe Edition has 55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types of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tones III - Also written in response to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has all the featur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sioned by the programmer.  The gam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ecember 1994, has background music and 4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bitmapped gems.  Three difficulty level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speed and gem variety.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five levels per game selected random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of ten levels.  A Deluxe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for $19.95.  The Deluxe Ed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enty levels per game selected random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of 10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tones IV  - This one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tones III introduces the random level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s the challenge of the game since you never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will be next.  You will find yourself asking, "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y last excavator on this level, or will I nee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".  This is also the answer to not providing a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Several registered users did request thi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else in the game, I just did not have room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option into the program!  Therefore, I reduc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to 20 in the registered version, and select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 from 100 possible levels.  This keeps the ga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down and the interest level high.  I do have a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saving games in my next release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O W   T O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est results, do not run Gemstones III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ome computers, the balls may appear to jump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Gemstones III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Change directories to the directory which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MS3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ype "GEMS3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Gemstones III, the mouse buttons and move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mouse button  = &lt;ENTER&gt; or &lt;Y&gt;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mouse button = &lt;ESC&gt; or &lt;N&gt;        (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ll left          =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ll right         =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ll forward       =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ll back          =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offers eigh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will initiate a new game. 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rompted for the number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number of players has been enter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rompt for each player's name,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will allow a game in prog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med.  While a game is in progress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to the main menu.  Adjustments to game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 can be made, and the game can be resu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it w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will start a new game, u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that has already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this option to see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m quick reference scree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will present a screen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gemstones III options (see "SETUP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uter will play a game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.  This option is not available whil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this option to exit the Gemstones II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ime Gemstones III is run, it will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ptimum use.  The setup menu allows the user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configuration.  Select an option to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ing the option and press &lt;ENTER&gt;.  Then, se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esired state and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up menu offer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djustment will change the speed of the bal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cale is presented showing a range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speed should be adjusted so that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comfortably blocked, at the st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"Experienced" difficulty level.  The b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at increasing speeds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l speeds are automatically reduced fo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this option to change the speed that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.  A scale is presented showing a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 option to select the type of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ground music will play. 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tible sound card is requir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.  The &lt;B&gt; key can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ggle background music, while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Card (Foreg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the sounds of the ball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oundblaster compatible soun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to select this option.  The &lt;B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e pressed to toggle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le a game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C speaker will be used for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will disable a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this option to le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Gemstones III is to clear all the g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advance thru all the levels.  The raw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 are the only gems required to be removed befor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dvanced.  With some clever paddle control, the other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greatly increase a player's scor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dle to change the ball trajectory by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before the ball hits the paddle, and hol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until after the ball bounces off the paddle. The bal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ry depending on where the ball hits the padd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of ball movement (see diagram below)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ll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Ŀ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Cause the ball to hit the padd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location 1,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ddle      pressed, and it will tra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destination 1.  Location 2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   </w:t>
      </w:r>
      <w:r>
        <w:rPr/>
        <w:t>the ball to destination 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: 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: 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H E   G E M S   ( D e t a i l 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gives a description of the different types of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tones III is a "Traditional" breakout style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 provide unique obstacles which must be couquer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                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w &amp; Processed gems   These are the only gem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hit to complete a lev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ms have different point valu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ers               These gems cannot be destroyed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s they can be moved o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appear/reappear with switcher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rs              Switchers can cause some bloc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appear, reappear or move.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ers work on gold blockers,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ers work on silver blo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ne switchers work on stone bl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ers also activate rele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ing them to release any balls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Hit              These gems must be hit four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letely brea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Ball               This gem will give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itional ball.  If the play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 number of balls, a 10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ied by the player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Down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 down one speed value.  Each b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's own independ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up 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up one sp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p on Paddle         This gem puts sticky goo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er's paddle.  When the ball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icky paddle, it will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ddle until the player presse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the left mouse button.  The g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ar off after fiv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dle Shorter         The player's paddle will be re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dth when this gem is h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ee sizes of p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dle Wider           The player's paddle will becom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this gem is hit.  If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lready as wide as it can be, a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 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r Down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e multiplier to be reduc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r Up  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e multiplier to be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score multipli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ched the maximum value of f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ier (50,000 poi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Power Ball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come a "Power Ball".  Power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vel straight through many gem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ble damage to Multi-Hit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Excavator          Hitting this gem will earn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avator, which can be used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power is on.  System pow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excavators are orange in col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power gems below).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avators by pressing the space 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layer has already stor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 number of five excavat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Points           These gems are worth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Ball            This gem causes another moving b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Power Ball      This gem causes a moving power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Knows?             Any type of gem can be hidd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of gem.  Hit the gem with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find out its tru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orter             This gem will transport the bal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other Teleporters. 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very quick, so watch ou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r               This gem will catch a ball that h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ew ball will be put into pl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ke at the beginning of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aught ball will be relea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er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Hit              Hit all of these types of gems o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gain a 10,000 point bonus.  Thi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 Level           This gem will take the curren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eginning of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 Level             This gem terminates the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dvances the play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Gems 1 &amp; 2        These gems create a barri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appear when all of these g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Power           Hitting this gem will togg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wer.  The system power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ained from level to level.  Exca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work when system power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plan careful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