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@��@�h�a�l�|�o�b�^�`�s�y�т��̂P�O�O���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�@�h�a�l�@�c�n�r�o�[�W�����i�T�D�O�^�u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A�@�R�D�T�C���`�|�Q�g�c�i�P�D�S�S�l�o�C�g�j�@�S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</w:t>
      </w:r>
      <w:r>
        <w:rPr>
          <w:rtl w:val="true"/>
        </w:rPr>
        <w:t>ݏ</w:t>
      </w:r>
      <w:r>
        <w:rPr/>
        <w:t>����</w:t>
      </w:r>
      <w:r>
        <w:rPr/>
        <w:t>\�ȂR�D�T�C���`�Q�g�c�i�P�D�S�S�l�o�C�g�j�e�c�c�h���C�u���P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S�O�~�S�W�O�h�b�g�̃J���[�f�B�X�v���C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̋󂫗e�ʁA��T�l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[���N�����̋󂫃������e�ʂ��T�S�O��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l�r�������̋󂫗e�ʂ��S�y�[�W�i�U�S���o�C�g�j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X��g�p����</w:t>
      </w:r>
      <w:r>
        <w:rPr/>
        <w:t>ꍇ�</w:t>
      </w:r>
      <w:r>
        <w:rPr/>
        <w:t>c�n�r�t���̂l�n�t�r�d�D�b�n�l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n�r�^�u��{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h�a�l�́A�č��h�a�l�@�b�������D�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̃f�B�X�N���j�b�g�y�ю�Ӌ@��ȊO���</w:t>
      </w:r>
      <w:r>
        <w:rPr>
          <w:rtl w:val="true"/>
        </w:rPr>
        <w:t>ڑ</w:t>
      </w:r>
      <w:r>
        <w:rPr/>
        <w:t>�����</w:t>
      </w:r>
      <w:r>
        <w:rPr/>
        <w:t>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ɓ��</w:t>
      </w:r>
      <w:r>
        <w:rPr/>
        <w:t>삵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̐��i�̎d�l�́A��P�̂��</w:t>
      </w:r>
      <w:r>
        <w:rPr>
          <w:rtl w:val="true"/>
        </w:rPr>
        <w:t>ߏ</w:t>
      </w:r>
      <w:r>
        <w:rPr/>
        <w:t>����</w:t>
      </w:r>
      <w:r>
        <w:rPr/>
        <w:t>\���Ȃ��ɕύX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b�j�P�X�X�S�@������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c�c�ւ̃C���X�g�[�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��̂��</w:t>
      </w:r>
      <w:r>
        <w:rPr>
          <w:rtl w:val="true"/>
        </w:rPr>
        <w:t>߂</w:t>
      </w:r>
      <w:r>
        <w:rPr/>
        <w:t>Ƀn�[�h�f�B�X�N��b�h���C�u�A�R�D�T�C���`�e�c�c��`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u�Ƃ��āA�b��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{�̂̓d������A�c�n�r�^�u�</w:t>
      </w:r>
      <w:r>
        <w:rPr/>
        <w:t>𗧂��</w:t>
      </w:r>
      <w:r>
        <w:rPr/>
        <w:t>グ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`�f�B�X�N��`�h���C�u�ɓ��āA�ȉ��̂</w:t>
      </w:r>
      <w:r>
        <w:rPr/>
        <w:t>悤�</w:t>
      </w:r>
      <w:r>
        <w:rPr/>
        <w:t>ɑł��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F�����`�F�h�m�r�s�`�k�k�m�d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ӁF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C���X�g�[���[�̎w���ɂ�������āA�C���X�g�[����̃h���C�u�C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̂͂�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̓C���X�g�[�����g�b�F���j�`�v�`�h�Ƃ��Ęb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̃R�}���h�v�����v�g���ȉ��̂</w:t>
      </w:r>
      <w:r>
        <w:rPr/>
        <w:t>悤�</w:t>
      </w:r>
      <w:r>
        <w:rPr/>
        <w:t>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F�����b�c�@���j�`�v�`�m�d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F���j�`�v�`���f�`�l�d�m�d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ӁF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N���p�̃o�b�`�t�@�C���i�f�`�l�d�D�a�`�s�j�̂Ȃ��ŁA�}�E�X�h���C�o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��</w:t>
      </w:r>
      <w:r>
        <w:rPr>
          <w:rtl w:val="true"/>
        </w:rPr>
        <w:t>܂</w:t>
      </w:r>
      <w:r>
        <w:rPr/>
        <w:t>����</w:t>
      </w:r>
      <w:r>
        <w:rPr/>
        <w:t>A�Q�[���I�����ɂ͊O���Ă��</w:t>
      </w:r>
      <w:r>
        <w:rPr>
          <w:rtl w:val="true"/>
        </w:rPr>
        <w:t>܂</w:t>
      </w:r>
      <w:r>
        <w:rPr/>
        <w:t>���̂</w:t>
      </w:r>
      <w:r>
        <w:rPr/>
        <w:t>ŁA�K�v�̖�����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̂ŁA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a�l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F���j�`�v�`���l�n�t�r�d�@�n�e�e�m�d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r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F���j�`�v�`���l�n�t�r�d�@�n�t�s�m�d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ӁF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