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20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ug: Tricks of the PC Game-Programming Gurus, 22</w:t>
        <w:tab/>
        <w:t>GPG22SP.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velopmental Review by Scott Parker. 5.4.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tion 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d] = em da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b] = bul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Parallax Scrolling Techniq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 I wonder if we could put this dedication and maybe if I can get on from the author a bio on the chapter title page. :-) Sco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ication: To my fiance Erin [md] thanks for the support. I couldn't have done this without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ntrodu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ave you ever looked out the window of a moving car and noticed that nearby objects appear to move by at a faster rate than objects farther away? This common experience has the somewhat intimidating name of </w:t>
      </w:r>
      <w:r>
        <w:rPr>
          <w:rFonts w:eastAsia="modern a" w:cs="modern a" w:ascii="modern a" w:hAnsi="modern a"/>
          <w:b/>
          <w:bCs/>
          <w:color w:val="000000"/>
          <w:sz w:val="24"/>
          <w:szCs w:val="24"/>
          <w:lang w:val="en-US"/>
        </w:rPr>
        <w:t>parallax</w:t>
      </w:r>
      <w:r>
        <w:rPr>
          <w:rFonts w:eastAsia="modern a" w:cs="modern a" w:ascii="modern a" w:hAnsi="modern a"/>
          <w:color w:val="000000"/>
          <w:sz w:val="24"/>
          <w:szCs w:val="24"/>
          <w:lang w:val="en-US"/>
        </w:rPr>
        <w:t>. You experience parallax so often in every day life that you probably take it for gra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llax is just one of many visual cues or hints that our brains use to help interpret what our eyes "see". Another familiar one perspective. Another familiar visual cue is perspective. These are combined with non-visual cues such as balance and hearing to form a complete picture of your immediate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then is parallax scrolling and what does it have to do with game programming? Parallax scrolling is a graphics technique where two or more layers of graphics move at different rates. This relative motion between layers provides some of the visual cues that are necessary for realistic simulations depth and mo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hoosing a Video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developing any scrolling code lets first choose which video mode to use. The most popular video mode for games is the standard VGA/MCGA mode 13h. The number one reason for the popularity of mode 13h is its compatibility across different VGA chipsets. The second reason is probably a tie between programming ease and color dep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 brief review of mode 13h programming basics. If you are experienced at programming the VGA you may want to skip to the next section. Otherwise pay close attention because programming mode 13h is nice and si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 13h supports a resolution of 320 x 200 pixels and 256 simultaneous colors where each pixel is represented by a single byte. An entire screen therefore includes 320 times 200 or 64,000 bytes. This 64K "window" is mapped into the PC's memory space starting at A000:0000 through A000:FF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at is required to draw pixels in mode 13h is a pointer to VGA memory. You can create such a pointer very simply using the following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far *VideoMem=MK_FP(0xa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raw an individual pixel at location (200,100) with a color value of 2 you need only to calculate the pixel offset into video memory. The pixel offset calculated by multiplying the Y coordinate by 320 (there are 320 pixels per row) and adding in the X coordin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xelOffset = y * 320 +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using the screen coord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xelOffset = 100 * 320 + 200 = 32,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then access the video display memory as if it were a one dimensional array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deoMem[PixelOffset]=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You can draw an entire rows of pixels at one time using the standard C library function </w:t>
      </w:r>
      <w:r>
        <w:rPr>
          <w:rFonts w:eastAsia="modern a" w:cs="modern a" w:ascii="modern a" w:hAnsi="modern a"/>
          <w:b/>
          <w:bCs/>
          <w:color w:val="000000"/>
          <w:sz w:val="24"/>
          <w:szCs w:val="24"/>
          <w:lang w:val="en-US"/>
        </w:rPr>
        <w:t>memcpy()</w:t>
      </w:r>
      <w:r>
        <w:rPr>
          <w:rFonts w:eastAsia="modern a" w:cs="modern a" w:ascii="modern a" w:hAnsi="modern a"/>
          <w:color w:val="000000"/>
          <w:sz w:val="24"/>
          <w:szCs w:val="24"/>
          <w:lang w:val="en-US"/>
        </w:rPr>
        <w:t>. This instruction is the fastest way to copy data from one memory location to another. Some compilers will even generate this function inline for additional spe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s an example, the following code copies 320 bytes from the array </w:t>
      </w:r>
      <w:r>
        <w:rPr>
          <w:rFonts w:eastAsia="modern a" w:cs="modern a" w:ascii="modern a" w:hAnsi="modern a"/>
          <w:b/>
          <w:bCs/>
          <w:color w:val="000000"/>
          <w:sz w:val="24"/>
          <w:szCs w:val="24"/>
          <w:lang w:val="en-US"/>
        </w:rPr>
        <w:t>Src</w:t>
      </w:r>
      <w:r>
        <w:rPr>
          <w:rFonts w:eastAsia="modern a" w:cs="modern a" w:ascii="modern a" w:hAnsi="modern a"/>
          <w:color w:val="000000"/>
          <w:sz w:val="24"/>
          <w:szCs w:val="24"/>
          <w:lang w:val="en-US"/>
        </w:rPr>
        <w:t xml:space="preserve"> to </w:t>
      </w:r>
      <w:r>
        <w:rPr>
          <w:rFonts w:eastAsia="modern a" w:cs="modern a" w:ascii="modern a" w:hAnsi="modern a"/>
          <w:b/>
          <w:bCs/>
          <w:color w:val="000000"/>
          <w:sz w:val="24"/>
          <w:szCs w:val="24"/>
          <w:lang w:val="en-US"/>
        </w:rPr>
        <w:t>VideoMem</w:t>
      </w:r>
      <w:r>
        <w:rPr>
          <w:rFonts w:eastAsia="modern a" w:cs="modern a" w:ascii="modern a" w:hAnsi="modern a"/>
          <w:color w:val="000000"/>
          <w:sz w:val="24"/>
          <w:szCs w:val="24"/>
          <w:lang w:val="en-US"/>
        </w:rPr>
        <w:t xml:space="preserve">. Assuming that </w:t>
      </w:r>
      <w:r>
        <w:rPr>
          <w:rFonts w:eastAsia="modern a" w:cs="modern a" w:ascii="modern a" w:hAnsi="modern a"/>
          <w:b/>
          <w:bCs/>
          <w:color w:val="000000"/>
          <w:sz w:val="24"/>
          <w:szCs w:val="24"/>
          <w:lang w:val="en-US"/>
        </w:rPr>
        <w:t>VideoMem</w:t>
      </w:r>
      <w:r>
        <w:rPr>
          <w:rFonts w:eastAsia="modern a" w:cs="modern a" w:ascii="modern a" w:hAnsi="modern a"/>
          <w:color w:val="000000"/>
          <w:sz w:val="24"/>
          <w:szCs w:val="24"/>
          <w:lang w:val="en-US"/>
        </w:rPr>
        <w:t xml:space="preserve"> points to the start of video memory this function will draw one full row of pixels on the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cpy(VideoMem,Src,32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ll graphics will be drawn to a buffer allocated in system memory. Once an entire frame is generated it is then block-copied to the display using another call to </w:t>
      </w:r>
      <w:r>
        <w:rPr>
          <w:rFonts w:eastAsia="modern a" w:cs="modern a" w:ascii="modern a" w:hAnsi="modern a"/>
          <w:b/>
          <w:bCs/>
          <w:color w:val="000000"/>
          <w:sz w:val="24"/>
          <w:szCs w:val="24"/>
          <w:lang w:val="en-US"/>
        </w:rPr>
        <w:t>memcpy()</w:t>
      </w:r>
      <w:r>
        <w:rPr>
          <w:rFonts w:eastAsia="modern a" w:cs="modern a" w:ascii="modern a" w:hAnsi="modern a"/>
          <w:color w:val="000000"/>
          <w:sz w:val="24"/>
          <w:szCs w:val="24"/>
          <w:lang w:val="en-US"/>
        </w:rPr>
        <w:t>. That is all you need to know about mode 13h at this point so lets mov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h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k: Could you have a little more descriptive heading here. :-) Sco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ve put together several small demos to illustrate some of the techniques which are described in this chapter. The code uses video mode 13h, as explained above, to implement some simple parallax scrolling demos. The code is not highly optimized since the emphasis is on readability not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 The following paragraph might be better suited in a note box. :-) Sco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ode was written for Borland C++ 3.1 and Turbo Assembler 3.1. The C code was carefully written to avoid Borland specific language extensions so it should compile with minimal changes under different C/C++ compilers. The assembler routines were written using Borland's IDEAL mode. Note that an assembler is not required to use the demos in this chapter. The assembly language routines are supplied as optional drop-in replacements for particular C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he First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we can scroll multiple layers of graphics we first need a method for scrolling a single layer of graphics. There are certainly many different ways to implement scrolling graphics. The first method I will discuss is fairly straightforward and works well for simple repeated scro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s meant by repeated scrolling? In repeated scrolling the image moves horizontally and eventually wraps around from one edge of the screen to the other. In other words all the image data which scrolls off the right edge of the screen gets drawn back on the left edge of the screen. Similarly, data which scrolls off the left edge gets drawn on the right edge of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hough it may not seem like this would be a very useful technique it one of the simplest to implement and may be used in a number of places. For example, the background layers of an action game don't attract too much attention so users are not likely to notice that the cloudy blue sky repeats periodical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o how do you draw a bitmap and force it to wrap around when we reach the edge of the screen? One simple way is to draw the bitmap on the screen in two halves. Start by logically dividing our bitmap into two pieces [md] a left and a right half. Keep track of where the logical division is using a simple integer counter. This counter stores the width of the logical left half of the bitmap. For now lets call this counter </w:t>
      </w:r>
      <w:r>
        <w:rPr>
          <w:rFonts w:eastAsia="modern a" w:cs="modern a" w:ascii="modern a" w:hAnsi="modern a"/>
          <w:b/>
          <w:bCs/>
          <w:color w:val="000000"/>
          <w:sz w:val="24"/>
          <w:szCs w:val="24"/>
          <w:lang w:val="en-US"/>
        </w:rPr>
        <w:t>LeftHalf</w:t>
      </w:r>
      <w:r>
        <w:rPr>
          <w:rFonts w:eastAsia="modern a" w:cs="modern a" w:ascii="modern a" w:hAnsi="modern a"/>
          <w:color w:val="000000"/>
          <w:sz w:val="24"/>
          <w:szCs w:val="24"/>
          <w:lang w:val="en-US"/>
        </w:rPr>
        <w:t xml:space="preserve"> and set the left half width equal to one pix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idth of the logical right half is then the total width of the bitmap minus the width of the left half. Now, and this part is most important, you draw the logical right half of the bitmap on the left half of the screen. Likewise you will draw the left half of the bitmap on the right side of the screen. Take a look at </w:t>
      </w:r>
      <w:r>
        <w:rPr>
          <w:rFonts w:eastAsia="modern a" w:cs="modern a" w:ascii="modern a" w:hAnsi="modern a"/>
          <w:b/>
          <w:bCs/>
          <w:color w:val="000000"/>
          <w:sz w:val="24"/>
          <w:szCs w:val="24"/>
          <w:lang w:val="en-US"/>
        </w:rPr>
        <w:t>Figure 1</w:t>
      </w:r>
      <w:r>
        <w:rPr>
          <w:rFonts w:eastAsia="modern a" w:cs="modern a" w:ascii="modern a" w:hAnsi="modern a"/>
          <w:color w:val="000000"/>
          <w:sz w:val="24"/>
          <w:szCs w:val="24"/>
          <w:lang w:val="en-US"/>
        </w:rPr>
        <w:t xml:space="preserve"> which shows this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22GPG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2.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k: Please add a figure caption to this figure. :-) Scot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o how does this strange arrangement lead to a scrolling image? To understand what is going on lets look at what happens when you decrement </w:t>
      </w:r>
      <w:r>
        <w:rPr>
          <w:rFonts w:eastAsia="modern a" w:cs="modern a" w:ascii="modern a" w:hAnsi="modern a"/>
          <w:b/>
          <w:bCs/>
          <w:color w:val="000000"/>
          <w:sz w:val="24"/>
          <w:szCs w:val="24"/>
          <w:lang w:val="en-US"/>
        </w:rPr>
        <w:t>LeftHalf</w:t>
      </w:r>
      <w:r>
        <w:rPr>
          <w:rFonts w:eastAsia="modern a" w:cs="modern a" w:ascii="modern a" w:hAnsi="modern a"/>
          <w:color w:val="000000"/>
          <w:sz w:val="24"/>
          <w:szCs w:val="24"/>
          <w:lang w:val="en-US"/>
        </w:rPr>
        <w:t xml:space="preserve">. Decrementing </w:t>
      </w:r>
      <w:r>
        <w:rPr>
          <w:rFonts w:eastAsia="modern a" w:cs="modern a" w:ascii="modern a" w:hAnsi="modern a"/>
          <w:b/>
          <w:bCs/>
          <w:color w:val="000000"/>
          <w:sz w:val="24"/>
          <w:szCs w:val="24"/>
          <w:lang w:val="en-US"/>
        </w:rPr>
        <w:t>LeftHalf</w:t>
      </w:r>
      <w:r>
        <w:rPr>
          <w:rFonts w:eastAsia="modern a" w:cs="modern a" w:ascii="modern a" w:hAnsi="modern a"/>
          <w:color w:val="000000"/>
          <w:sz w:val="24"/>
          <w:szCs w:val="24"/>
          <w:lang w:val="en-US"/>
        </w:rPr>
        <w:t xml:space="preserve"> decreases the left half width. As a result the last pixel of the left half becomes the first pixel of the right half. This logical shifting of image data from one half to the other is what simulates scroll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ext draw the two bitmap halves on the screen. Starting at the left edge of the screen draw the logical right half of the bitmap. First draw a row of bitmap pixels starting at the column defined by </w:t>
      </w:r>
      <w:r>
        <w:rPr>
          <w:rFonts w:eastAsia="modern a" w:cs="modern a" w:ascii="modern a" w:hAnsi="modern a"/>
          <w:b/>
          <w:bCs/>
          <w:color w:val="000000"/>
          <w:sz w:val="24"/>
          <w:szCs w:val="24"/>
          <w:lang w:val="en-US"/>
        </w:rPr>
        <w:t>LeftHalf</w:t>
      </w:r>
      <w:r>
        <w:rPr>
          <w:rFonts w:eastAsia="modern a" w:cs="modern a" w:ascii="modern a" w:hAnsi="modern a"/>
          <w:color w:val="000000"/>
          <w:sz w:val="24"/>
          <w:szCs w:val="24"/>
          <w:lang w:val="en-US"/>
        </w:rPr>
        <w:t xml:space="preserve">. The number of pixels to draw is the total bitmap width minus </w:t>
      </w:r>
      <w:r>
        <w:rPr>
          <w:rFonts w:eastAsia="modern a" w:cs="modern a" w:ascii="modern a" w:hAnsi="modern a"/>
          <w:b/>
          <w:bCs/>
          <w:color w:val="000000"/>
          <w:sz w:val="24"/>
          <w:szCs w:val="24"/>
          <w:lang w:val="en-US"/>
        </w:rPr>
        <w:t>LeftHalf</w:t>
      </w:r>
      <w:r>
        <w:rPr>
          <w:rFonts w:eastAsia="modern a" w:cs="modern a" w:ascii="modern a" w:hAnsi="modern a"/>
          <w:color w:val="000000"/>
          <w:sz w:val="24"/>
          <w:szCs w:val="24"/>
          <w:lang w:val="en-US"/>
        </w:rPr>
        <w:t xml:space="preserve"> . Then continue by drawing pixels from the start of the bitmap to column </w:t>
      </w:r>
      <w:r>
        <w:rPr>
          <w:rFonts w:eastAsia="modern a" w:cs="modern a" w:ascii="modern a" w:hAnsi="modern a"/>
          <w:b/>
          <w:bCs/>
          <w:color w:val="000000"/>
          <w:sz w:val="24"/>
          <w:szCs w:val="24"/>
          <w:lang w:val="en-US"/>
        </w:rPr>
        <w:t>LeftHalf</w:t>
      </w:r>
      <w:r>
        <w:rPr>
          <w:rFonts w:eastAsia="modern a" w:cs="modern a" w:ascii="modern a" w:hAnsi="modern a"/>
          <w:color w:val="000000"/>
          <w:sz w:val="24"/>
          <w:szCs w:val="24"/>
          <w:lang w:val="en-US"/>
        </w:rPr>
        <w:t>. As the location of the logical split is updated and the two halves are re-drawn the image appears to move across the scree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ake a look at the following example which demonstrates drawing a bitmap scanline in two halves. In the example </w:t>
      </w:r>
      <w:r>
        <w:rPr>
          <w:rFonts w:eastAsia="modern a" w:cs="modern a" w:ascii="modern a" w:hAnsi="modern a"/>
          <w:b/>
          <w:bCs/>
          <w:color w:val="000000"/>
          <w:sz w:val="24"/>
          <w:szCs w:val="24"/>
          <w:lang w:val="en-US"/>
        </w:rPr>
        <w:t>Screen</w:t>
      </w:r>
      <w:r>
        <w:rPr>
          <w:rFonts w:eastAsia="modern a" w:cs="modern a" w:ascii="modern a" w:hAnsi="modern a"/>
          <w:color w:val="000000"/>
          <w:sz w:val="24"/>
          <w:szCs w:val="24"/>
          <w:lang w:val="en-US"/>
        </w:rPr>
        <w:t xml:space="preserve"> is a pointer to video memory, </w:t>
      </w:r>
      <w:r>
        <w:rPr>
          <w:rFonts w:eastAsia="modern a" w:cs="modern a" w:ascii="modern a" w:hAnsi="modern a"/>
          <w:b/>
          <w:bCs/>
          <w:color w:val="000000"/>
          <w:sz w:val="24"/>
          <w:szCs w:val="24"/>
          <w:lang w:val="en-US"/>
        </w:rPr>
        <w:t>LeftHalf</w:t>
      </w:r>
      <w:r>
        <w:rPr>
          <w:rFonts w:eastAsia="modern a" w:cs="modern a" w:ascii="modern a" w:hAnsi="modern a"/>
          <w:color w:val="000000"/>
          <w:sz w:val="24"/>
          <w:szCs w:val="24"/>
          <w:lang w:val="en-US"/>
        </w:rPr>
        <w:t xml:space="preserve"> is the width of the logical left half of the bitmap and </w:t>
      </w:r>
      <w:r>
        <w:rPr>
          <w:rFonts w:eastAsia="modern a" w:cs="modern a" w:ascii="modern a" w:hAnsi="modern a"/>
          <w:b/>
          <w:bCs/>
          <w:color w:val="000000"/>
          <w:sz w:val="24"/>
          <w:szCs w:val="24"/>
          <w:lang w:val="en-US"/>
        </w:rPr>
        <w:t>Bitmap</w:t>
      </w:r>
      <w:r>
        <w:rPr>
          <w:rFonts w:eastAsia="modern a" w:cs="modern a" w:ascii="modern a" w:hAnsi="modern a"/>
          <w:color w:val="000000"/>
          <w:sz w:val="24"/>
          <w:szCs w:val="24"/>
          <w:lang w:val="en-US"/>
        </w:rPr>
        <w:t xml:space="preserve"> is a pointer to the scrolling image. This process is repeated for every scanline of the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raw the bitmap left ha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mcpy(Screen+320-LeftHalf,Bitmap,LeftHa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raw the bitmap right ha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mcpy(Screen,Bitmap+LeftHalf,320-LeftHal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ach time you increment or decrement </w:t>
      </w:r>
      <w:r>
        <w:rPr>
          <w:rFonts w:eastAsia="modern a" w:cs="modern a" w:ascii="modern a" w:hAnsi="modern a"/>
          <w:b/>
          <w:bCs/>
          <w:color w:val="000000"/>
          <w:sz w:val="24"/>
          <w:szCs w:val="24"/>
          <w:lang w:val="en-US"/>
        </w:rPr>
        <w:t>LeftHalf</w:t>
      </w:r>
      <w:r>
        <w:rPr>
          <w:rFonts w:eastAsia="modern a" w:cs="modern a" w:ascii="modern a" w:hAnsi="modern a"/>
          <w:color w:val="000000"/>
          <w:sz w:val="24"/>
          <w:szCs w:val="24"/>
          <w:lang w:val="en-US"/>
        </w:rPr>
        <w:t xml:space="preserve"> you must make sure that it stays within the bounds of the bitmap. If </w:t>
      </w:r>
      <w:r>
        <w:rPr>
          <w:rFonts w:eastAsia="modern a" w:cs="modern a" w:ascii="modern a" w:hAnsi="modern a"/>
          <w:b/>
          <w:bCs/>
          <w:color w:val="000000"/>
          <w:sz w:val="24"/>
          <w:szCs w:val="24"/>
          <w:lang w:val="en-US"/>
        </w:rPr>
        <w:t>LeftHalf</w:t>
      </w:r>
      <w:r>
        <w:rPr>
          <w:rFonts w:eastAsia="modern a" w:cs="modern a" w:ascii="modern a" w:hAnsi="modern a"/>
          <w:color w:val="000000"/>
          <w:sz w:val="24"/>
          <w:szCs w:val="24"/>
          <w:lang w:val="en-US"/>
        </w:rPr>
        <w:t xml:space="preserve"> is greater than the bitmap width set it equal to one. If </w:t>
      </w:r>
      <w:r>
        <w:rPr>
          <w:rFonts w:eastAsia="modern a" w:cs="modern a" w:ascii="modern a" w:hAnsi="modern a"/>
          <w:b/>
          <w:bCs/>
          <w:color w:val="000000"/>
          <w:sz w:val="24"/>
          <w:szCs w:val="24"/>
          <w:lang w:val="en-US"/>
        </w:rPr>
        <w:t>LeftHalf</w:t>
      </w:r>
      <w:r>
        <w:rPr>
          <w:rFonts w:eastAsia="modern a" w:cs="modern a" w:ascii="modern a" w:hAnsi="modern a"/>
          <w:color w:val="000000"/>
          <w:sz w:val="24"/>
          <w:szCs w:val="24"/>
          <w:lang w:val="en-US"/>
        </w:rPr>
        <w:t xml:space="preserve"> is less than one set it equal to the total bitmap width minus one. Remember that since you have to draw both a left and a right half the width of each logical half must be less than the total bitmap 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hould point out that there is no reason to limit the size of the bitmap to a single screen width. It may be desirable, for example, to double the width of the bitmap. The bitmap would then wrap around half as often. The size of the bitmap is limited by the amount of availab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listing is the header file used by the demo. It contains the various manifest constants, data structures and function prototypes used by th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ing 1. Header File [md] Paral.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k: Please put a reference to Listing 1 in your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aral.h - This header defines the constants an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ructures used in the parallax dem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ine KEYBOARD 0x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eyboard press/release codes for the INT 9h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ine RIGHT_ARROW_PRESSED   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ine RIGHT_ARROW_REL      2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ine LEFT_ARROW_PRESSED    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ine LEFT_ARROW_REL       2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ine ESC_PRESSED          1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ine UP_ARROW_PRESSED      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ine UP_ARROW_REL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ine DOWN_ARROW_PRESSED    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ine DOWN_ARROW_REL       2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ine VIEW_WIDTH    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ine VIEW_HEIGHT   1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ine MEMBLK        VIEW_WIDTH*VIEW_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ine TRANSPARENT   0  // color of see-thru pix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ine TOTAL_SCROLL  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um {NORMAL,R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um {FALSE,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manufacturer;    /* Always set to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version;         /* 5 for 256-color fi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encoding;        /* Always set to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bits_per_pixel;  /* 8 for 256-color fi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xmin,ymin;       /* Coords for top left corn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xmax,ymax;       /* Width and height of im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hres;            /* Horiz resolution of im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vres;            /* Vert resolution of im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palette16[48];   /* EGA palet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reserved;        /* Reserved for future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color_planes;    /* Color plan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bytes_per_line;  /* bytes in 1 line of pixe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palette_type;    /* 2 for color palet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filler[58];      /* Nothing but ju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cx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cxHeader hd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pal[7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signed imagebytes,width,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cx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ine PCX_MAX_SIZE 64000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um {PCX_OK,PCX_NOMEM,PCX_TOOBIG,PCX_NO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def __cpluspl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rn "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ReadPcxFile(char *filename,PcxFile *pc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_interrupt NewInt9(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RestoreKeyboard(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InitKeyboard(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SetAllRgbPalette(char *p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InitVideo(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RestoreVideo(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InitBitmaps(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FreeMem(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DrawLayers(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AnimLoop(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Initialize(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CleanUp(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OpaqueBlt(char *,int,int,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TransparentBlt(char *,int,int,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def __cpluspl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xt listing demonstrates a repeated scrolling image. The moving image is that of a cloudy sky at sunset. While it may look like a continuously varying image it is actually a single image with wrap-around at the edges of the scree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ost important function in the code is </w:t>
      </w:r>
      <w:r>
        <w:rPr>
          <w:rFonts w:eastAsia="modern a" w:cs="modern a" w:ascii="modern a" w:hAnsi="modern a"/>
          <w:b/>
          <w:bCs/>
          <w:color w:val="000000"/>
          <w:sz w:val="24"/>
          <w:szCs w:val="24"/>
          <w:lang w:val="en-US"/>
        </w:rPr>
        <w:t>OpaqueBlt()</w:t>
      </w:r>
      <w:r>
        <w:rPr>
          <w:rFonts w:eastAsia="modern a" w:cs="modern a" w:ascii="modern a" w:hAnsi="modern a"/>
          <w:color w:val="000000"/>
          <w:sz w:val="24"/>
          <w:szCs w:val="24"/>
          <w:lang w:val="en-US"/>
        </w:rPr>
        <w:t xml:space="preserve">. This routine draws the left and right halves of the bitmap, as defined by </w:t>
      </w:r>
      <w:r>
        <w:rPr>
          <w:rFonts w:eastAsia="modern a" w:cs="modern a" w:ascii="modern a" w:hAnsi="modern a"/>
          <w:b/>
          <w:bCs/>
          <w:color w:val="000000"/>
          <w:sz w:val="24"/>
          <w:szCs w:val="24"/>
          <w:lang w:val="en-US"/>
        </w:rPr>
        <w:t>LeftHalf</w:t>
      </w:r>
      <w:r>
        <w:rPr>
          <w:rFonts w:eastAsia="modern a" w:cs="modern a" w:ascii="modern a" w:hAnsi="modern a"/>
          <w:color w:val="000000"/>
          <w:sz w:val="24"/>
          <w:szCs w:val="24"/>
          <w:lang w:val="en-US"/>
        </w:rPr>
        <w:t>, in a system memory buffer. When finished, the contents of the memory buffer are copied to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ft and right arrow keys can be used to change the direction of movement. To exit the demo hit the escape key. When finished the program calculates and displays the animation frame rate. The performance on a 386SX/25 was nearly 35 frames per second with a viewport size of 320 x 100 pix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ing 2. Repeated Scrolling Demo [md] Paral.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k: Please put a reference to Listing 2 in your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lude &lt;stdio.h&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lude &lt;stdlib.h&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lude &lt;string.h&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lude &lt;time.h&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lude &lt;dos.h&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lude "paral.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MemBuf,            // pointer to memory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GroundBmp,     // ptr to background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ideoRam;          // pointer to VGA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cxFile pcx;             // structure for PCX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volatile KeyScan;    // modified by keyboard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frames=0,            // number of frame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vMode;            // holds original video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background;          // position in back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tr to BIOS keyboard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_interrupt (*OldInt9)(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loads a 256 color PCX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ReadPcxFile(char *filename,PcxFile *pc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mode=NORMAL,n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aby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fopen(filename,"r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f==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PCX_NO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ead(&amp;pcx-&gt;hdr,sizeof(PcxHeader),1,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cx-&gt;width=1+pcx-&gt;hdr.xmax-pcx-&gt;hdr.x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cx-&gt;height=1+pcx-&gt;hdr.ymax-pcx-&gt;hdr.y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cx-&gt;imagebytes=(unsignedint)(pcx-&gt;width*pcx-&gt;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pcx-&gt;imagebytes &gt; PCX_MAX_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PCX_TOOB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cx-&gt;bitmap=(char*)malloc(pcx-&gt;image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pcx-&gt;bitmap ==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PCX_NO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pcx-&gt;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i=0;i&lt;pcx-&gt;imagebyte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mod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yte=fget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unsigned char)abyte &gt; 0xb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bytes=abyte &amp; 0x3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yte=fget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nbytes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e=R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lse if(--nbyte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e=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seek(f,-768L,SEEK_END);      // palette from pcx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ead(pcx-&gt;pal,768,1,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pcx-&gt;p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i=0;i&lt;768;i++)            // bit shift pal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p &gt;&g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clos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PCX_OK;                // return su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is the new int 9h handler.  This allows for smo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ractive scrolling.  If the BIOS keyboard handler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t disabled holding down one of the arrow keys w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verflow the keyboard buffer and cause a very anno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_interrupt NewInt9(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ister char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yScan=inp(0x60);       // read key code from key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inp(0x61);             // tell keyb key proc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utp(0x61,(x|0x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utp(0x61,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utp(0x20,0x20);             // send End-Of-Interru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KeyScan == RIGHT_ARROW_REL ||  // check for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yScan == LEFT_ARROW_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ySca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restores the original BIOS 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rrupt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RestoreKeyboard(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store BIOS keyboard interru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dos_setvect(KEYBOARD,OldIn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saves the original BIOS keyboard interru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ler and then installs a customer handler for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InitKeyboard(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ve BIOS keyboard interru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ldInt9=_dos_getvect(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stall new int 9h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dos_setvect(KEYBOARD,NewIn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calls the video BIOS to set all the D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gisters of the VGA based on the contents of p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SetAllRgbPalette(char *p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uct SREGS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on REGS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gread(&amp;s);                    // get segmen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s=FP_SEG((void far*)pal);    // point ES to p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dx=FP_OFF((void far*)pal);  // get offset to p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ax=0x1012;                  // BIOS 10h sub 1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bx=0;                       // start DAC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cx=256;                     // ending DAC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86x(0x10,&amp;r,&amp;r,&amp;s);          // call video BI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sets up the video mode to BIOS mode 1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mode is the MCGA compatible 320x200x256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InitVide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on REGS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h.ah=0x0f;               // BIOS func 0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86(0x10,&amp;r,&amp;r);         // call video BI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vMode=r.h.al;           // save current video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ax=0x13;               // set video mode 1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86(0x10,&amp;r,&amp;r);         // call video BI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ideoRam=MK_FP(0xa000,0);  // ptr to video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restores the video mode to its orig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RestoreVide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on REGS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ax=PrevMode;          // restore previou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86(0x10,&amp;r,&amp;r);        // call video BI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loads the bitmap la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InitBitm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ground=1;               // initial split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ad in background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eadPcxFile("backgrnd.pcx",&amp;pc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r != PCX_OK)                    // check for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GroundBmp=pcx.bitmap;       // save bitmap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AllRgbPalette(pcx.pal);      // setup VGA pal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mBuf=malloc(MEMBLK);  // create system memory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MemBuf == NULL)      // check for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mset(MemBuf,0,MEMBLK);          // clear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TRUE;                      // su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frees all memory allocated by th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Free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ee(Mem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ee(BackGroundB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draws a scrolling bitmap layer where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ixels are opaque.  It uses the C function memcp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d.  The argument ScrollSplit defines the colu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hich splits the bitmap into two hal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OpaqueBlt(char *bmp,int StartY,int 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ScrollSp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d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t=MemBuf+StartY*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i=0;i&lt;Heigh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raw the left bitmap half in the right half of th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mcpy(dest+ScrollSplit,bmp,VIEW_WIDTH-ScrollSp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raw the right bitmap half in the left half of th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mcpy(dest,bmp+VIEW_WIDTH-ScrollSplit,ScrollSp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mp+=VIEW_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t+=VIEW_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draws the parallax layers.  The order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functions determines the Z-ordering of the la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DrawLa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aqueBlt(BackGroundBmp,0,100,back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handles the animation.  Note that thi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most time critical section of code.  To optimiz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arallax drawing this routine and its childr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unctions called by this routine) could be re-writ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assembly language.  A 30% increase in draw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ould be typ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Anim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ile(KeyScan != ESC_PRESSED)   // loop until ESC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witch(KeyScan)          // process key that was h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RIGHT_ARROW_PRESSED:    // right arrow is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ground-=1;             // scroll background left 2 pix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background &lt; 1)         // did we reach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ground+=VIEW_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n make it wrap a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LEFT_ARROW_PRESSED:       // left arrow is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ground+=1;        // scroll background righ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background &gt; VIEW_WIDTH-1)   // reach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ground-=VIEW_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n make it wrap a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ault:                    // handle any other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rawLayers();    // draw parallax layer(s) in Mem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mcpy(VideoRam,MemBuf,MEMB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py MemBuf to VGA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s++;             // track of total frame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performs all the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Initial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itVideo();            // set up mode 1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itKeyboard();         // install keyboard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InitBitmaps())      // read in the bitm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eanUp();            // free up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intf("\nError loading bitmap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i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performs all the necessary clean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Clean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toreVideo();       // put VGA in origina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toreKeyboard();    // restore BIOS 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eeMem();            // release all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is the main program start.  This function call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itialization routines.  Then it gets the current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cks, calls the animation loop, and finally get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ding clock ticks.  The clock ticks are us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lculate the animation frame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_t begin,fin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itialize();     // set video mode, load bitmap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gin=clock();    // clock ticks at animation 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imLoop();       // do the ani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i=clock();     // get clock ticks at animation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eanUp();             // free mem,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intf("Frames: %d\nfps:%f\n",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loat)CLK_TCK*frames/(fini-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ultiple Scrolling La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you know can scroll a bitmap left and right and make it wrap around at the edges of the screen. The next step is to add some additional scrolling layers and move them at different rates. The varying scroll rates, or relative motion, between different layers is what provides the illusion of 3-D dep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ight be wondering how you determine what rates of motion to use for different layers. To make things simple we will make the assumption that the rate at which layers appear to move decrease linearly with increasing distance. This assumption satisfies the requirement that nearby layers move faster than distant layers. Also, in the limiting case where a layer is very far away, there would be almost no apparent motion. This is perfect for stars or clouds or distant mountain ranges. Note that the linear assumption is not entirely correct but it is a reasonable comprom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important to attempt to calculate accurate scroll rates. If you did you would most likely end up with a floating point number and for performance reasons the scroll rate should be an integer value. Actually, the parallax demo in this chapter just uses a single rule for scroll rates. Each layer moves half as fast as the layer in front. Just remember that what is important is that the relative motion between different layers produces pleasing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layer of graphics will be drawn from back to front. This allows nearby layers to overlap and hide portions of more distant layers. This hiding of distant layers by nearby layers provides a feeling of perspective. The amount of overlap to use is dependant on the images. Again, the most important thing is to find a . Also remember that there is no value added in double-drawing too many pixels so keep overlap to a minimu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a" w:cs="modern a" w:ascii="modern a" w:hAnsi="modern a"/>
          <w:b/>
          <w:bCs/>
          <w:color w:val="000000"/>
          <w:sz w:val="24"/>
          <w:szCs w:val="24"/>
          <w:lang w:val="en-US"/>
        </w:rPr>
        <w:t>OpaqueBlt()</w:t>
      </w:r>
      <w:r>
        <w:rPr>
          <w:rFonts w:eastAsia="modern a" w:cs="modern a" w:ascii="modern a" w:hAnsi="modern a"/>
          <w:color w:val="000000"/>
          <w:sz w:val="24"/>
          <w:szCs w:val="24"/>
          <w:lang w:val="en-US"/>
        </w:rPr>
        <w:t xml:space="preserve"> function can be used to draw overlapping layers. By changing the bitmap drawn and the you can simulate depth and motion. Unfortunately though, </w:t>
      </w:r>
      <w:r>
        <w:rPr>
          <w:rFonts w:eastAsia="modern a" w:cs="modern a" w:ascii="modern a" w:hAnsi="modern a"/>
          <w:b/>
          <w:bCs/>
          <w:color w:val="000000"/>
          <w:sz w:val="24"/>
          <w:szCs w:val="24"/>
          <w:lang w:val="en-US"/>
        </w:rPr>
        <w:t>OpaqueBlt()</w:t>
      </w:r>
      <w:r>
        <w:rPr>
          <w:rFonts w:eastAsia="modern a" w:cs="modern a" w:ascii="modern a" w:hAnsi="modern a"/>
          <w:color w:val="000000"/>
          <w:sz w:val="24"/>
          <w:szCs w:val="24"/>
          <w:lang w:val="en-US"/>
        </w:rPr>
        <w:t xml:space="preserve"> only draws opaque, rectangular regions. This isn't very practical for most types of scenery. What we would really like is a way to overlay two layers, yet allow parts of the background layer to show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ransparent Pixel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e way that transparent pixels can be implemented is by checking the color value of each pixel just before it is drawn. If the pixel color equals the transparent color we skip to the next pixel. This additional logic carries with it a significant burden in terms of performance. That is because we can no longer use </w:t>
      </w:r>
      <w:r>
        <w:rPr>
          <w:rFonts w:eastAsia="modern a" w:cs="modern a" w:ascii="modern a" w:hAnsi="modern a"/>
          <w:b/>
          <w:bCs/>
          <w:color w:val="000000"/>
          <w:sz w:val="24"/>
          <w:szCs w:val="24"/>
          <w:lang w:val="en-US"/>
        </w:rPr>
        <w:t>memcpy()</w:t>
      </w:r>
      <w:r>
        <w:rPr>
          <w:rFonts w:eastAsia="modern a" w:cs="modern a" w:ascii="modern a" w:hAnsi="modern a"/>
          <w:color w:val="000000"/>
          <w:sz w:val="24"/>
          <w:szCs w:val="24"/>
          <w:lang w:val="en-US"/>
        </w:rPr>
        <w:t xml:space="preserve"> to draw entire rows of pixels with a single function. Instead we must use a </w:t>
      </w:r>
      <w:r>
        <w:rPr>
          <w:rFonts w:eastAsia="modern a" w:cs="modern a" w:ascii="modern a" w:hAnsi="modern a"/>
          <w:b/>
          <w:bCs/>
          <w:color w:val="000000"/>
          <w:sz w:val="24"/>
          <w:szCs w:val="24"/>
          <w:lang w:val="en-US"/>
        </w:rPr>
        <w:t>for()</w:t>
      </w:r>
      <w:r>
        <w:rPr>
          <w:rFonts w:eastAsia="modern a" w:cs="modern a" w:ascii="modern a" w:hAnsi="modern a"/>
          <w:color w:val="000000"/>
          <w:sz w:val="24"/>
          <w:szCs w:val="24"/>
          <w:lang w:val="en-US"/>
        </w:rPr>
        <w:t xml:space="preserve"> loop to draw each pixel individual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listing 3 there is a new routine called </w:t>
      </w:r>
      <w:r>
        <w:rPr>
          <w:rFonts w:eastAsia="modern a" w:cs="modern a" w:ascii="modern a" w:hAnsi="modern a"/>
          <w:b/>
          <w:bCs/>
          <w:color w:val="000000"/>
          <w:sz w:val="24"/>
          <w:szCs w:val="24"/>
          <w:lang w:val="en-US"/>
        </w:rPr>
        <w:t>TransparentBlt()</w:t>
      </w:r>
      <w:r>
        <w:rPr>
          <w:rFonts w:eastAsia="modern a" w:cs="modern a" w:ascii="modern a" w:hAnsi="modern a"/>
          <w:color w:val="000000"/>
          <w:sz w:val="24"/>
          <w:szCs w:val="24"/>
          <w:lang w:val="en-US"/>
        </w:rPr>
        <w:t xml:space="preserve">. This function is a direct replacement for </w:t>
      </w:r>
      <w:r>
        <w:rPr>
          <w:rFonts w:eastAsia="modern a" w:cs="modern a" w:ascii="modern a" w:hAnsi="modern a"/>
          <w:b/>
          <w:bCs/>
          <w:color w:val="000000"/>
          <w:sz w:val="24"/>
          <w:szCs w:val="24"/>
          <w:lang w:val="en-US"/>
        </w:rPr>
        <w:t>OpaqueBlt()</w:t>
      </w:r>
      <w:r>
        <w:rPr>
          <w:rFonts w:eastAsia="modern a" w:cs="modern a" w:ascii="modern a" w:hAnsi="modern a"/>
          <w:color w:val="000000"/>
          <w:sz w:val="24"/>
          <w:szCs w:val="24"/>
          <w:lang w:val="en-US"/>
        </w:rPr>
        <w:t xml:space="preserve">. The only different is that </w:t>
      </w:r>
      <w:r>
        <w:rPr>
          <w:rFonts w:eastAsia="modern a" w:cs="modern a" w:ascii="modern a" w:hAnsi="modern a"/>
          <w:b/>
          <w:bCs/>
          <w:color w:val="000000"/>
          <w:sz w:val="24"/>
          <w:szCs w:val="24"/>
          <w:lang w:val="en-US"/>
        </w:rPr>
        <w:t>TransparentBlt()</w:t>
      </w:r>
      <w:r>
        <w:rPr>
          <w:rFonts w:eastAsia="modern a" w:cs="modern a" w:ascii="modern a" w:hAnsi="modern a"/>
          <w:color w:val="000000"/>
          <w:sz w:val="24"/>
          <w:szCs w:val="24"/>
          <w:lang w:val="en-US"/>
        </w:rPr>
        <w:t xml:space="preserve"> does not draw transparent pixels. It also happens to be quite a bit slow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ow does the function know which pixels are transparent? In this case I have decided that any pixel with a color value of 0 (usually black) will be transparent. The function skips any pixel which has a color value equal to the manifest constant </w:t>
      </w:r>
      <w:r>
        <w:rPr>
          <w:rFonts w:eastAsia="modern a" w:cs="modern a" w:ascii="modern a" w:hAnsi="modern a"/>
          <w:b/>
          <w:bCs/>
          <w:color w:val="000000"/>
          <w:sz w:val="24"/>
          <w:szCs w:val="24"/>
          <w:lang w:val="en-US"/>
        </w:rPr>
        <w:t>TRANSPARE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ollowing listing is a demonstration of dual parallax scrolling using two repeated layers. The farthest layer is opaque while the closest layer is transparent using the </w:t>
      </w:r>
      <w:r>
        <w:rPr>
          <w:rFonts w:eastAsia="modern a" w:cs="modern a" w:ascii="modern a" w:hAnsi="modern a"/>
          <w:b/>
          <w:bCs/>
          <w:color w:val="000000"/>
          <w:sz w:val="24"/>
          <w:szCs w:val="24"/>
          <w:lang w:val="en-US"/>
        </w:rPr>
        <w:t>OpaqueBlt()</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TransparentBlt()</w:t>
      </w:r>
      <w:r>
        <w:rPr>
          <w:rFonts w:eastAsia="modern a" w:cs="modern a" w:ascii="modern a" w:hAnsi="modern a"/>
          <w:color w:val="000000"/>
          <w:sz w:val="24"/>
          <w:szCs w:val="24"/>
          <w:lang w:val="en-US"/>
        </w:rPr>
        <w:t xml:space="preserve"> functions respectively. There are only two moving layers but the effect is still very realis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the previous example the arrow keys move the image left and right and escape exits the demo. You will notice that the frame rate decreased significantly. That is due entirely to the added transparent pixel logic. On a 386SX/25 I managed to get about 10 frames per second. That is not too bad for a program written entirely in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ing 3. Simple Dual Parallax [md] Paral2.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k: Please put a reference to Listing 3 in your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lude &lt;stdio.h&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lude &lt;stdlib.h&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lude &lt;string.h&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lude &lt;time.h&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lude &lt;dos.h&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lude "paral.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MemBuf,            // pointer to memory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GroundBmp,     // pointer to background bitmap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eGroundBmp,     // pointer to foreground bitmap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ideoRam;          // pointer to VGA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cxFile pcx;             // data structure for reading PCX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volatile KeyScan;    // modified by keyboard interrupt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frames=0,            // number of frame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vMode;            // holds original video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background,  // tracks scroll position in background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eground,  // tracks scroll position in foreground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sition;    // tracks total scroll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_interrupt (*OldInt9)(void); // ptr to BIOS keyboard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loads a 256 color PCX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ReadPcxFile(char *filename,PcxFile *pc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mode=NORMAL,n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aby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fopen(filename,"r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f==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PCX_NO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ead(&amp;pcx-&gt;hdr,sizeof(PcxHeader),1,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cx-&gt;width=1+pcx-&gt;hdr.xmax-pcx-&gt;hdr.x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cx-&gt;height=1+pcx-&gt;hdr.ymax-pcx-&gt;hdr.y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cx-&gt;imagebytes=(unsigned int)(pcx-&gt;width*pcx-&gt;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pcx-&gt;imagebytes &gt; PCX_MAX_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PCX_TOOB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cx-&gt;bitmap=(char*)malloc(pcx-&gt;image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pcx-&gt;bitmap ==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PCX_NO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pcx-&gt;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i=0;i&lt;pcx-&gt;imagebyte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mod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yte=fget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unsigned char)abyte &gt; 0xb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bytes=abyte &amp; 0x3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yte=fget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nbytes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e=R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lse if(--nbyte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e=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seek(f,-768L,SEEK_END);      // get palette from pcx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ead(pcx-&gt;pal,768,1,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pcx-&gt;p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i=0;i&lt;768;i++)            // bit shift pal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p &gt;&g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clos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PCX_OK;                // return su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is the new int 9h handler.  This allows for smooth inter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crolling.  If the BIOS keyboard handler was not disabled hol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own one of the arrow keys would overflow the keyboard buffer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a very annoying 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_interrupt NewInt9(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ister char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yScan=inp(0x60);       // read key code from 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inp(0x61);             // tell keyboard that key was proc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utp(0x61,(x|0x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utp(0x61,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utp(0x20,0x20);                  // send End-Of-Interru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KeyScan == RIGHT_ARROW_REL ||  // check for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yScan == LEFT_ARROW_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ySca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restores the original BIOS keyboard interrupt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RestoreKeyboard(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dos_setvect(KEYBOARD,OldInt9);   // restore BIOS keyboard 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saves the original BIOS keyboard interrupt handler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n installs a customer handler for this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InitKeyboard(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ldInt9=_dos_getvect(KEYBOARD);   // save BIOS keyboard interru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dos_setvect(KEYBOARD,NewInt9);   // install new int 9h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calls the video BIOS to set all the DAC regis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f the VGA based on the contents of p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SetAllRgbPalette(char *p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uct SREGS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on REGS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gread(&amp;s);                    // get current segmen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s=FP_SEG((void far*)pal);    // point ES to pal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dx=FP_OFF((void far*)pal);  // get offset to pal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ax=0x1012;                  // BIOS func 10h sub 1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bx=0;                       // starting DAC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cx=256;                     // ending DAC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86x(0x10,&amp;r,&amp;r,&amp;s);          // call video BI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sets up the video mode to BIOS mode 13h.  Thi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s the MCGA compatible 320x200x256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InitVide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on REGS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h.ah=0x0f;               // BIOS func 0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86(0x10,&amp;r,&amp;r);         // call video BI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vMode=r.h.al;           // save current video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ax=0x13;               // set video mode 13h: 320x200x2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86(0x10,&amp;r,&amp;r);         // call video BI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ideoRam=MK_FP(0xa000,0);  // create a pointer to video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restores the video mode to its origina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RestoreVide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on REGS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ax=PrevMode;          // restore previous video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86(0x10,&amp;r,&amp;r);        // call video BI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loads the bitmap la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InitBitm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ground=foreground=1;             // initial split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eadPcxFile("backgrnd.pcx",&amp;pcx);  // read in background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r != PCX_OK)                      // check for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GroundBmp=pcx.bitmap;            // save bitmap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AllRgbPalette(pcx.pal);           // setup VGA pal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eadPcxFile("foregrnd.pcx",&amp;pcx);  // read in foreground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r != PCX_OK)                      // check for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eGroundBmp=pcx.bitmap;            // save bitmap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mBuf=malloc(MEMBLK);             // create system memory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MemBuf == NULL)                 // check for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mset(MemBuf,0,MEMBLK);                // clear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TRUE;                            // su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frees all memory allocated by th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Free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ee(Mem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ee(BackGroundB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ee(ForeGroundB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draws the parallax layers.  The order of th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termines the Z-ordering of the la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DrawLa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aqueBlt(BackGroundBmp,0,100,back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parentBlt(ForeGroundBmp,50,100,fore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handles the animation.  Note that this is the m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critical section of code.  To optimize the parallax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and its children (functions called by this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uld be re-written in assembly language.  A 100% increas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rawing speed would be typ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Anim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ile(KeyScan != ESC_PRESSED)       // loop until ESC key h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witch(KeyScan)                   // process key that was h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RIGHT_ARROW_PRESSED:         // right arrow is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sition--;                     // update scroll to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position &lt; 0)          // stop scrolling if end is re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sitio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ground-=1;             // scroll background left 2 pix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background &lt; 1)              // did we reach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ground+=VIEW_WIDTH;     // ...then make it wrap a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eground-=2;             // scroll foreground left 4 pix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foreground &lt; 1)         // did we reach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eground+=VIEW_WIDTH;  // ...then make it wrap a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LEFT_ARROW_PRESSED:          // left arrow is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sition++;                     // updated scroll to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position &gt; TOTAL_SCROLL)     // stop if end is re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sition=TOTAL_SCR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ground+=1;            // scroll background right 2 pix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background &gt; VIEW_WIDTH-1)  // did we reach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ground-=VIEW_WIDTH;      // ...then make it wrap a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eground+=2;            // scroll foreground right 4 pix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foreground &gt; VIEW_WIDTH-1)   // did we reach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eground-=VIEW_WIDTH;     // ...then make it wrap a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ault:                          // handle any other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rawLayers();               // draw parallax layer(s) in Mem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mcpy(VideoRam,MemBuf,MEMBLK);  // copy MemBuf to VGA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s++;                        // track of total frame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performs all the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Initial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sitio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itVideo();            // set up mode 1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itKeyboard();         // install our keyboard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InitBitmaps())      // read in the bitm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eanUp();            // free up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intf("\nError loading bitmap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i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performs all the necessary clean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Clean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toreVideo();       // put VGA back in origina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toreKeyboard();    // restore BIOS keyboard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eeMem();            // release all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is the main program start.  This function call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itialization routines.  Then it gets the current clock ti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lls the animation loop, and finally gets the ending clock ti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clock ticks are used to calculate the animation frame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_t begin,fin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itialize();          // set video mode, load bitmap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gin=clock();         // get clock ticks at animation 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imLoop();            // do the ani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i=clock();          // get clock ticks at animation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eanUp();             // free mem,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intf("Frames: %d\nfps: %f\n",frames,(float)CLK_TCK*frames/(fini-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re are also optimized assembly language versions of the </w:t>
      </w:r>
      <w:r>
        <w:rPr>
          <w:rFonts w:eastAsia="modern a" w:cs="modern a" w:ascii="modern a" w:hAnsi="modern a"/>
          <w:b/>
          <w:bCs/>
          <w:color w:val="000000"/>
          <w:sz w:val="24"/>
          <w:szCs w:val="24"/>
          <w:lang w:val="en-US"/>
        </w:rPr>
        <w:t>OpaqueBlt()</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TransparentBlt()</w:t>
      </w:r>
      <w:r>
        <w:rPr>
          <w:rFonts w:eastAsia="modern a" w:cs="modern a" w:ascii="modern a" w:hAnsi="modern a"/>
          <w:color w:val="000000"/>
          <w:sz w:val="24"/>
          <w:szCs w:val="24"/>
          <w:lang w:val="en-US"/>
        </w:rPr>
        <w:t xml:space="preserve"> routines on disk and shown below. These routines replace the C versions and are about 30 percent faster. The demo program Paral3 uses these assembly langauge versions. These routines were written to be compatible with 286 machines. Since the routines draw to a system memory buffer they could be optimized further by using 32-bit memory move instr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ing 4. Optimized Blit Routines [md] Blit.a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k: Please put a reference to Listing 4 in your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el compac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2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s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IEW_WIDTH  equ 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IEW_HEIGHT equ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PARENT equ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lobal MemBuf: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des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ublic OpaqueB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ublic TransparentB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copies a bitmap to MemBuf.  It also scro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bitmap left and right depending on the statu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crollSp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c OpaqueB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 Bitmap:dword,StartY:word,Height:word,ScrollSpli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S si,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s   di,[MemBuf]       ; get pointer to memory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v   ax,[StartY]       ; get starting y coordin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v   bx,ax                   ; make a co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l   ax,6                    ; mult by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l   bx,8                    ; mult by 2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   ax,bx            ; result is same as mult by 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   di,ax            ; calc offset into Mem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v   bx,[Height]             ; get height of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v   dx,[ScrollSplit]        ; get bitmap right ha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ush  ds                      ; save data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ds   si,[Bitmap]             ; get pointer to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v   ax,VIEW_WIDTH         ; get screen 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   ax,dx                 ; calc left half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d                         ; set direction to forw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p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   di,dx                 ; calc screen starting p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v   cx,ax                 ; get left half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r   cx,1                  ; turn into 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p   movsw                 ; draw left half of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c   short @@skip01        ; skip if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vsb                       ; move last pix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   di,VIEW_WIDTH     ; adjust screen point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v   cx,dx             ; get right half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r   cx,1              ; turn cx into 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p   movsw             ; draw right half of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c   short @@skip02    ; skip if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vsb                   ; move last pix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   di,ax             ; add right width to get next 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c   bx                ; decrement row cou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z   short @@loop01    ; do it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p   ds                ; restore data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                     ; back to the ca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p OpaqueB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copies a bitmap to MemBuf.  It also scro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bitmap left and right depending on the statu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crollSplit.  This routine does not draw pixels i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lor index is equal to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c TransparentB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 Bitmap:dword,StartY:word,Height:word,ScrollSpli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S si,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s   di,[MemBuf]      ; get pointer to memory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v   ax,[StartY]      ; get starting y coordin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v   cx,ax            ; make a co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l   ax,6             ; mult by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l   cx,8             ; mult by 2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   ax,cx            ; result is same as mult by 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   di,ax            ; add offset to Mem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v   dx,[ScrollSplit]     ; get bitmap left ha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v   bx,VIEW_WIDTH        ; get view 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   bx,dx                ; calc right half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ush  ds                   ; save data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ds   si,[Bitmap]          ; get pointer to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p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   di,dx                ; calc screen starting p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v   cx,bx                ; get right half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raw the right ha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p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v   al,[si]               ; get bitmap pix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   si                    ; point to next pix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p   al,TRANSPARENT        ; is pixel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e    short @@skip01        ; ...yes skip next ins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v   [es:di],al            ; otherwise draw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   di                ; point to next byte of Mem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c   cx                ; decrement cou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z   short @@loop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   di,VIEW_WIDTH     ; adjust screen point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v   cx,dx             ; get left half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raw the left ha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p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v   al,[si]               ; get bitmap pix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   si                    ; point to next pix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p   al,TRANSPARENT        ; is pixel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e    short @@skip02        ; ...yes skip next ins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v   [es:di],al            ; otherwise draw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   di                    ; point to next byte of Mem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c   cx                    ; decrement cou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z   short @@loop03        ; loop till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   di,bx                 ; add right 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c   [Height]              ; decrement row cou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z   short @@loop01        ; do it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p   ds                    ; restore data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                         ; back to the ca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p TransparentB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crolling Tiled Bitm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the problems with the repeated scrolling code previously presented is the amount of memory occupied by the image. The practical limit on the size of a single image under Dos is 64K. This equates to maximum image sizes of 320 x 200 or 640 x 100. Remember that in mode 13h one pixel equals one byte so that 640 x 100 = 64,000 bytes. Even if you could have a single image larger than 64K you would soon run out of memory given that there is at best 640K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worry, I won't go into in a discussion of 16-bit code, extended memory or segmentation. Lets just say that these restrictions are due to basic limitations of good old real mode Dos. Some day this may change but for now we must accept it and conti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clever approach to the memory problem is to use tiled bitmaps. Instead of using a single bitmap you create a large virtual bitmap which is composed of many smaller bitmaps or tiles. These tiles may be viewed as fundamental building blocks which are combined to form a much larger im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do you build a large image from many smaller tiles? The key to this technique is the tile table. This is a look-up table, usually implemented as an array, which maps the small tiles into the virtual image. The table does not require much memory (approximately 1 or 2 bytes per tile) and may be as large as your imagination. Imagine a scrolling virtual image that is up to 5400 tiles wide by 12 tall with each tile drawn as 16x16 bitmaps. That means the size of the virtual bitmap would be 86,000 x 192 pixels which is far larger than any single image could possible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restriction of this method is that the amount of detail is entirely dependant upon the detail in the individual tiles. Each tile should be small and general enough to be used in several places. However the tiles must be interesting enough to form an attractive im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practical reasons the tiles must be a power of two wide and an even integer fraction of the screen width. For example the tiles could be 2, 4, 16 up to 320 pixels wide in mode 13h. The importance of these restrictions will be explained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repeated bitmaps the tiles come in two main flavors: opaque and transparent. The former are very fast and are excellent for distant layers or nearby layers which do not have any transparent regions. Actually the last statement is not true. There can be transparent regions in an opaque tiled image if you make provisions for a null or empty tile. When the tilemap has a null tile it is not drawn. This leaves a square hold in the tile which allows background images to show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parent tiled layers are slower, again because of the additional overhead required by checks for transparent pixels. I won't present any code transparent tiled layers in this chapter, but you can implement them using the transparent pixel logic from the repeated bitmaps. In your programs you are free to use any combination of repeated and tiled layers with either opaque or transparent pixels keeping in mind the various performance trade-offs involv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create a tiled image we make use of the fact that there will never be more than two partial tiles on the screen at any point in time. The rest of the tiles will always be fully visible. If you are not convinced of this property take a look at </w:t>
      </w:r>
      <w:r>
        <w:rPr>
          <w:rFonts w:eastAsia="modern a" w:cs="modern a" w:ascii="modern a" w:hAnsi="modern a"/>
          <w:b/>
          <w:bCs/>
          <w:color w:val="000000"/>
          <w:sz w:val="24"/>
          <w:szCs w:val="24"/>
          <w:lang w:val="en-US"/>
        </w:rPr>
        <w:t>Figure 2</w:t>
      </w:r>
      <w:r>
        <w:rPr>
          <w:rFonts w:eastAsia="modern a" w:cs="modern a" w:ascii="modern a" w:hAnsi="modern a"/>
          <w:color w:val="000000"/>
          <w:sz w:val="24"/>
          <w:szCs w:val="24"/>
          <w:lang w:val="en-US"/>
        </w:rPr>
        <w:t xml:space="preserve"> or work it out with a piece of graph paper. This useful result is one of the benefits of the tile width constraint from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22GPG0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2.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k: Please add a caption for this figure. :-) Sco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this means is that drawing the tiled image involves three steps. Draw the first (possibly partial) tile. Next draw several full tiles followed by the last (possibly partial) tile. Also, we need to keep an integer counter which tracks the location of the visible screen within the virtual im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next program demonstrates an implementation of tiled layers. The closest layer is composed of several tiles. The definition of the virtual image is kept in an ASCII file called </w:t>
      </w:r>
      <w:r>
        <w:rPr>
          <w:rFonts w:eastAsia="modern a" w:cs="modern a" w:ascii="modern a" w:hAnsi="modern a"/>
          <w:b/>
          <w:bCs/>
          <w:color w:val="000000"/>
          <w:sz w:val="24"/>
          <w:szCs w:val="24"/>
          <w:lang w:val="en-US"/>
        </w:rPr>
        <w:t>TILEMAP.DAT</w:t>
      </w:r>
      <w:r>
        <w:rPr>
          <w:rFonts w:eastAsia="modern a" w:cs="modern a" w:ascii="modern a" w:hAnsi="modern a"/>
          <w:color w:val="000000"/>
          <w:sz w:val="24"/>
          <w:szCs w:val="24"/>
          <w:lang w:val="en-US"/>
        </w:rPr>
        <w:t xml:space="preserve"> which is processed during initialization. The numbers in the file represent the names of the PCX tile files. For example tile 1 becomes TILE1.PCX, etc. Note that tile 0 is reserved for the null (or empty) tile. Figure 3 shows a small sample tile 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22GPG0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2.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k: Please add a caption for this figure. :-) Scot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important difference between this code and the parallax demo is the function </w:t>
      </w:r>
      <w:r>
        <w:rPr>
          <w:rFonts w:eastAsia="modern a" w:cs="modern a" w:ascii="modern a" w:hAnsi="modern a"/>
          <w:b/>
          <w:bCs/>
          <w:color w:val="000000"/>
          <w:sz w:val="24"/>
          <w:szCs w:val="24"/>
          <w:lang w:val="en-US"/>
        </w:rPr>
        <w:t>DrawTile()</w:t>
      </w:r>
      <w:r>
        <w:rPr>
          <w:rFonts w:eastAsia="modern a" w:cs="modern a" w:ascii="modern a" w:hAnsi="modern a"/>
          <w:color w:val="000000"/>
          <w:sz w:val="24"/>
          <w:szCs w:val="24"/>
          <w:lang w:val="en-US"/>
        </w:rPr>
        <w:t xml:space="preserve">. This routine draws a tile at a given screen location. The two arguments </w:t>
      </w:r>
      <w:r>
        <w:rPr>
          <w:rFonts w:eastAsia="modern a" w:cs="modern a" w:ascii="modern a" w:hAnsi="modern a"/>
          <w:b/>
          <w:bCs/>
          <w:color w:val="000000"/>
          <w:sz w:val="24"/>
          <w:szCs w:val="24"/>
          <w:lang w:val="en-US"/>
        </w:rPr>
        <w:t>offset</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width</w:t>
      </w:r>
      <w:r>
        <w:rPr>
          <w:rFonts w:eastAsia="modern a" w:cs="modern a" w:ascii="modern a" w:hAnsi="modern a"/>
          <w:color w:val="000000"/>
          <w:sz w:val="24"/>
          <w:szCs w:val="24"/>
          <w:lang w:val="en-US"/>
        </w:rPr>
        <w:t xml:space="preserve"> define the starting column and width for drawing the partial tiles. For partial tiles </w:t>
      </w:r>
      <w:r>
        <w:rPr>
          <w:rFonts w:eastAsia="modern a" w:cs="modern a" w:ascii="modern a" w:hAnsi="modern a"/>
          <w:b/>
          <w:bCs/>
          <w:color w:val="000000"/>
          <w:sz w:val="24"/>
          <w:szCs w:val="24"/>
          <w:lang w:val="en-US"/>
        </w:rPr>
        <w:t>offset</w:t>
      </w:r>
      <w:r>
        <w:rPr>
          <w:rFonts w:eastAsia="modern a" w:cs="modern a" w:ascii="modern a" w:hAnsi="modern a"/>
          <w:color w:val="000000"/>
          <w:sz w:val="24"/>
          <w:szCs w:val="24"/>
          <w:lang w:val="en-US"/>
        </w:rPr>
        <w:t xml:space="preserve"> is the first column of the tile to draw and </w:t>
      </w:r>
      <w:r>
        <w:rPr>
          <w:rFonts w:eastAsia="modern a" w:cs="modern a" w:ascii="modern a" w:hAnsi="modern a"/>
          <w:b/>
          <w:bCs/>
          <w:color w:val="000000"/>
          <w:sz w:val="24"/>
          <w:szCs w:val="24"/>
          <w:lang w:val="en-US"/>
        </w:rPr>
        <w:t>width</w:t>
      </w:r>
      <w:r>
        <w:rPr>
          <w:rFonts w:eastAsia="modern a" w:cs="modern a" w:ascii="modern a" w:hAnsi="modern a"/>
          <w:color w:val="000000"/>
          <w:sz w:val="24"/>
          <w:szCs w:val="24"/>
          <w:lang w:val="en-US"/>
        </w:rPr>
        <w:t xml:space="preserve"> is some value less than the tile width. For full tiles </w:t>
      </w:r>
      <w:r>
        <w:rPr>
          <w:rFonts w:eastAsia="modern a" w:cs="modern a" w:ascii="modern a" w:hAnsi="modern a"/>
          <w:b/>
          <w:bCs/>
          <w:color w:val="000000"/>
          <w:sz w:val="24"/>
          <w:szCs w:val="24"/>
          <w:lang w:val="en-US"/>
        </w:rPr>
        <w:t>offset</w:t>
      </w:r>
      <w:r>
        <w:rPr>
          <w:rFonts w:eastAsia="modern a" w:cs="modern a" w:ascii="modern a" w:hAnsi="modern a"/>
          <w:color w:val="000000"/>
          <w:sz w:val="24"/>
          <w:szCs w:val="24"/>
          <w:lang w:val="en-US"/>
        </w:rPr>
        <w:t xml:space="preserve"> is zero and </w:t>
      </w:r>
      <w:r>
        <w:rPr>
          <w:rFonts w:eastAsia="modern a" w:cs="modern a" w:ascii="modern a" w:hAnsi="modern a"/>
          <w:b/>
          <w:bCs/>
          <w:color w:val="000000"/>
          <w:sz w:val="24"/>
          <w:szCs w:val="24"/>
          <w:lang w:val="en-US"/>
        </w:rPr>
        <w:t>width</w:t>
      </w:r>
      <w:r>
        <w:rPr>
          <w:rFonts w:eastAsia="modern a" w:cs="modern a" w:ascii="modern a" w:hAnsi="modern a"/>
          <w:color w:val="000000"/>
          <w:sz w:val="24"/>
          <w:szCs w:val="24"/>
          <w:lang w:val="en-US"/>
        </w:rPr>
        <w:t xml:space="preserve"> is set to the tile 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 again uses the arrow keys to control movement and the escape key to exit. The demo shows the wall of a house in the foreground made up of bitmap tiles and the familiar mountain range and skyline in the background. The performance is slightly slower due to the addition of the tiling code, but only by a couple of frames per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ing 5. Tile.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k: Please put a reference to Listing 5 in your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les.h [md] This header includes definitions for scrolling tiled im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ine NUM_TILES     17      // number of tile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ine TILE_WIDTH    16      // width in pixels of a t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ine TILE_HEIGHT   16      // height in pixels of a t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ine TILE_COLS     40      // width of tile 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ine TILE_ROWS      6      // height of tile 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ine TILES_TOTAL   (TILE_COLS*TILE_R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ine TILES_PER_ROW (VIEW_WIDTH/TILE_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ine SHIF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def __cpluspl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rn "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ReadTiles(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FreeTiles(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ReadTileMap(ch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DrawTile(char *,int,int,int,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DrawTiles(int,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def __cpluspl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ing 6. Tiled Layers [md] Tile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k: Please put a reference to Listing 6 in your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lude &lt;stdio.h&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lude &lt;stdlib.h&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lude &lt;string.h&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lude &lt;time.h&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lude &lt;dos.h&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lude "paral.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lude "tile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MemBuf,            // pointer to memory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GroundBmp,     // pointer to background bitmap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eGroundBmp,     // pointer to foreground bitmap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ideoRam;          // pointer to VGA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cxFile pcx;             // data structure for reading PCX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volatile KeyScan;    // modified by keyboard interrupt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frames=0,            // number of frame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vMode;            // holds original video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background,  // tracks scroll position in background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eground,  // tracks scroll position in foreground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sition;    // tracks tile scroll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tiles[NUM_TILE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tilemap[TILES_TO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_interrupt (*OldInt9)(void); // ptr to BIOS keyboard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loads a 256 color PCX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ReadPcxFile(char *filename,PcxFile *pc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mode=NORMAL,n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aby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fopen(filename,"r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f==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PCX_NO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ead(&amp;pcx-&gt;hdr,sizeof(PcxHeader),1,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cx-&gt;width=1+pcx-&gt;hdr.xmax-pcx-&gt;hdr.x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cx-&gt;height=1+pcx-&gt;hdr.ymax-pcx-&gt;hdr.y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cx-&gt;imagebytes=(unsigned int)(pcx-&gt;width*pcx-&gt;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pcx-&gt;imagebytes &gt; PCX_MAX_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PCX_TOOB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cx-&gt;bitmap=(char*)malloc(pcx-&gt;image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pcx-&gt;bitmap ==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PCX_NO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pcx-&gt;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i=0;i&lt;pcx-&gt;imagebyte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mod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yte=fget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unsigned char)abyte &gt; 0xb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bytes=abyte &amp; 0x3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yte=fget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nbytes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e=R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lse if(--nbyte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e=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seek(f,-768L,SEEK_END);      // get palette from pcx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ead(pcx-&gt;pal,768,1,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pcx-&gt;p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i=0;i&lt;768;i++)            // bit shift pal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p &gt;&g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clos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PCX_OK;                // return su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is the new int 9h handler.  This allows for smooth inter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crolling.  If the BIOS keyboard handler was not disabled hol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own one of the arrow keys would overflow the keyboard buffer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a very annoying 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_interrupt NewInt9(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ister char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yScan=inp(0x60);       // read key code from 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inp(0x61);             // tell keyboard that key was proc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utp(0x61,(x|0x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utp(0x61,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utp(0x20,0x20);                  // send End-Of-Interru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KeyScan == RIGHT_ARROW_REL ||  // check for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yScan == LEFT_ARROW_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ySca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restores the original BIOS keyboard interrupt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RestoreKeyboard(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dos_setvect(KEYBOARD,OldInt9);   // restore BIOS keyboard 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saves the original BIOS keyboard interrupt handler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n installs a customer handler for this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InitKeyboard(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ldInt9=_dos_getvect(KEYBOARD);   // save BIOS keyboard interru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dos_setvect(KEYBOARD,NewInt9);   // install new int 9h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calls the video BIOS to set all the DAC regis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f the VGA based on the contents of p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SetAllRgbPalette(char *p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uct SREGS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on REGS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gread(&amp;s);                    // get current segmen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s=FP_SEG((void far*)pal);    // point ES to pal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dx=FP_OFF((void far*)pal);  // get offset to pal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ax=0x1012;                  // BIOS func 10h sub 12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bx=0;                       // starting DAC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cx=256;                     // ending DAC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86x(0x10,&amp;r,&amp;r,&amp;s);          // call video BI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sets up the video mode to BIOS mode 13h.  Thi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s the MCGA compatible 320x200x256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InitVide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on REGS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h.ah=0x0f;               // BIOS func 0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86(0x10,&amp;r,&amp;r);         // call video BI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vMode=r.h.al;           // save current video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ax=0x13;               // set video mode 13h: 320x200x2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86(0x10,&amp;r,&amp;r);         // call video BI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ideoRam=MK_FP(0xa000,0);  // create a pointer to video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restores the video mode to its origina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RestoreVide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on REGS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ax=PrevMode;          // restore previous video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86(0x10,&amp;r,&amp;r);        // call video BI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loads the bitmap la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InitBitm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ground=foreground=1;                // initial split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eadPcxFile("backgrnd.pcx",&amp;pcx);     // read background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r != PCX_OK)                         // check for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GroundBmp=pcx.bitmap;               // save bitmap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AllRgbPalette(pcx.pal);              // setup VGA pal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eadPcxFile("foregrnd.pcx",&amp;pcx);     // read foreground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r != PCX_OK)                         // check for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eGroundBmp=pcx.bitmap;               // save bitmap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mBuf=malloc(MEMBLK);                  // make system memory 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MemBuf == NULL)                      // check for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mset(MemBuf,0,MEMBLK);                // clear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TRUE;                            // su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frees all memory allocated by th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Free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ee(Mem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ee(BackGroundB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ee(ForeGroundB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eeT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draws the parallax layers.  The order of th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termines the Z-ordering of the la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DrawLa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aqueBlt(BackGroundBmp,0,100,back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parentBlt(ForeGroundBmp,50,100,fore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rawTiles(position,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handles the animation.  Note that this is the m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critical section of code.  To optimize the parallax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and its children (functions called by this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uld be re-written in assembly language.  A 100% increas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rawing speed would be typ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Anim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ile(KeyScan != ESC_PRESSED)       // loop until ESC key h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witch(KeyScan)                   // process key that was h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RIGHT_ARROW_PRESSED:         // right arrow is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sition+=4;                    // update tile scroll to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position &gt; TOTAL_SCROLL)     // stop if end is re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sition=TOTAL_SCR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ground-=1;                 // scroll left 2 pix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background &lt; 1)             // did we reach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ground+=VIEW_WIDTH;      // ...then make it wrap a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eground-=2;                 // scroll left 4 pix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foreground &lt; 1)             // did we reach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eground+=VIEW_WIDTH;      // ...then make it wrap a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LEFT_ARROW_PRESSED:          // left arrow is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sition-=4;                    // update tile scroll to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position &lt; 0)                // stop if end is re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sitio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ground+=1;                 // scrollright 2 pix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background &gt; VIEW_WIDTH-1)  // did we reach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ground-=VIEW_WIDTH;      // ...then make it wrap a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eground+=2;                 // scroll right 4 pix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foreground &gt; VIEW_WIDTH-1)  // did we reach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eground-=VIEW_WIDTH;      // ...then make it wrap a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ault:                          // handle any other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rawLayers();               // draw parallax layer(s) in Mem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mcpy(VideoRam,MemBuf,MEMBLK);  // copy MemBuf to VGA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s++;                        // track of total frame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performs all the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Initial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sitio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itVideo();            // set up mode 1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itKeyboard();         // install our keyboard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InitBitmaps())      // read in the bitm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eanUp();            // free up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intf("\nError loading bitmap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i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TileMap("tilemap.d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T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performs all the necessary clean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Clean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toreVideo();       // put VGA back in origina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toreKeyboard();    // restore BIOS keyboard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eeMem();            // release all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ReadTiles(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cxFile pc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buf[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i,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les[0]=NULL;              // setup empty t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i=1;i&lt;=NUM_TILE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printf(buf,"t%d.pcx",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ReadPcxFile(buf,&amp;pc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result != PCX_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intf("\nerror reading file: %s\n",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i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les[i]=pcx.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FreeT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i=0;i&lt;NUM_TILE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ee(tile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ReadTileMap(char *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fopen(filenam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i=0;i&lt;TILES_TOTAL;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scanf(f,"%d",&amp;(tilem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clos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draws a bitmap tile in a memory buffer.  The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n draw portions of the tile smaller.  The argument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fines the starting column within the tile.  The argument '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fines the length of the tile to 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DrawTile(char *bmp,int x,int y,int offset,int 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d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bmp == NULL) return;        // don't draw empty t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t=MemBuf+y*VIEW_WIDTH+x;    // calc dest offset in memory 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mp+=offset;                   // get start of bitmap plus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i=0;i&lt;TILE_HEIGHT;i++)     // draw each scanline of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mcpy(dest,bmp,width);     // copy bytes from bitmap to Mem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t+=VIEW_WIDTH;            // get next row of Mem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mp+=TILE_WIDTH;             // get next row of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routine draws a screen full of tiles.  The argument 'vl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s the left corner x location within the virtual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DrawTiles(int VirtualX,int Star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i,x,index,offset,row,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dex=VirtualX&gt;&gt;SHIFT;     // get index of first visible t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fset=VirtualX-(index&lt;&lt;SHI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TILES_PER_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offse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row=Starty;row&lt;Starty+TILE_HEIGHT*TILE_ROWS;row+=TILE_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TILE_WIDTH-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raw the leftmost tile of the current row.  May be a partial t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rawTile(tiles[tilemap[index]],0,row,offset,TILE_WIDTH-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i=index+1;i&lt;index+limi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raw the next tile on the current row.  Always a full t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rawTile(tiles[tilemap[i]],x,row,0,TILE_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TILE_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raw the rightmost tile of the current row.  May be a partial t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rawTile(tiles[tilemap[i]],x,row,0,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dex+=TILE_C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is the main program start.  This function call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itialization routines.  Then it gets the current clock ti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lls the animation loop, and finally gets the ending clock ti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clock ticks are used to calculate the animation frame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_t begin,fin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itialize();          // set video mode, load bitmap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gin=clock();         // get clock ticks at animation 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imLoop();            // do the ani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i=clock();          // get clock ticks at animation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eanUp();             // free mem,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intf("Frames: %d\nfps:%f\n",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loat)CLK_TCK*frames/(fini-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voiding Sh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slower machines or machines with slower video cards it is possible to see some shearing of the image as it is copied to the screen. Shearing makes the image look like it is being torn or shre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teresting but undesirable effect occurs because the monitor "refreshes" the display approximately 60 times per second. If your code is in the middle of drawing a new frame while the monitor is refreshing the display you will get to see some shearing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GA does provide a means for checking the status of the screen refresh. There is a register on the VGA card which can be polled to see if the screen is currently being refreshed. All that is required is that we wait until the screen refresh is completed and then start our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de loops until the monitor completes one screen refresh. This provides you with about 1/60th of a second to draw the next frame of graphics. The following code could be placed before the code which moves the frame from system memory to the video display. Performing this check before copying the memory buffer to video display and keeping the viewport size small is the best we can do to avoid shear in mode 1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ing 7. Vertical Retrace 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k: Please put a reference to Listing 7 in your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m mov dx,0x3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etr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m in  al,d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m and al,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m jz NoRetrace     // wait till current retrace e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r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m in  al,d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m and al,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m jnz Retrace      // wait till next retrace st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 in this chapter does not perform vertical retrace checking. This was done so that the required use of assembly language could be kept to a minimum. However I do provide the code above for reference and person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on very fast machines or with small view port sizes will 1/60th of a second be long enough to draw several layers of graphics and copy them to the screen. This is the main disadvantage of mode 13h. The only other alternative is to use a tweaked video mode which provides multiple pages and page fli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CX Graph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venience all the bitmaps used in this chapter are stored on disk as 256 color PCX files. The PCX format was chosen mainly because it is easy to read and does a reasonable job of compressing image data. Just as important is that PCX files are supported by most paint pro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on't go into the details of how to read and manipulate PCX files because there are many good references on graphics formats which do a better job. For a detailed explanation of PCX and several other graphics file formats you could reference "Tricks of the Graphics Gurus" published by S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Notes on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clear that the performance of our scrolling code suffers somewhat because the code is often times drawing the same pixel more than once. Actually, a run with a profiler will show that a great deal of time is spent performing the copy from system memory to the video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st part the cost of copying from system memory to the display will dwarf the cost of re-drawing some pixels. This is because system memory is accessed much faster than VGA memory. Note that this is not true in all cases. Some adapters such as local bus video cards are very f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a number of ways we could speed things up a bit. Wherever possible and practical you should avoid function calls and use macros instead. The instructions which call and return from a function are pure over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performance hit occurs when you pass arguments to a function. These arguments get pushed and popped off the stack each and every time the function get called and this wastes time. A few well-chosen global variables can speed some critical loops up significant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Use the block memory move functions wherever possible. These functions are optimized for moving memory around quickly and are perfect for drawing runs of pixels. If you absolutely must use a </w:t>
      </w:r>
      <w:r>
        <w:rPr>
          <w:rFonts w:eastAsia="modern a" w:cs="modern a" w:ascii="modern a" w:hAnsi="modern a"/>
          <w:b/>
          <w:bCs/>
          <w:color w:val="000000"/>
          <w:sz w:val="24"/>
          <w:szCs w:val="24"/>
          <w:lang w:val="en-US"/>
        </w:rPr>
        <w:t>for()</w:t>
      </w:r>
      <w:r>
        <w:rPr>
          <w:rFonts w:eastAsia="modern a" w:cs="modern a" w:ascii="modern a" w:hAnsi="modern a"/>
          <w:color w:val="000000"/>
          <w:sz w:val="24"/>
          <w:szCs w:val="24"/>
          <w:lang w:val="en-US"/>
        </w:rPr>
        <w:t xml:space="preserve"> loop try unrolling the loop if its possible. Some optimizing compilers will attempt to unroll loops but many times it is just as simple to do it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ly if performance is critical, and it usually is in games, there is no substitute for a little assembly language. Typically only a couple of critical routines need to be hand coded in assembly language. A solid strategy is to write everything in C as you develop new algorithms. Refine your algorithms until you are certain they are correct and appropriate for the tasks at hand. Then go find the performance bottlenecks and re-write these routines in assemb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onclu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tated previously there are many different ways that parallax scrolling could be implemented. The methods presented in this chapter are not necessarily the fastest or the most elegant. However they do have the virtue of being relatively easy techniques to implement and unders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combining the techniques outlined in this chapter with others (perhaps that you develop yourself) you will be well on your way towards developing your own games. Don't be afraid to experiment, this is really fun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inal Note: About the Graph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you like the graphics used with the demos in this chapter? I sure did. It can not be overstated how important quality graphics are to the impact of a game. All the graphics used in this chapter were very kindly contributed by Denise Tyler, one of the authors of this book and a very talented artist. Thanks Den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total pages:</w:t>
        <w:tab/>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manuscript pages:</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code listing pages:</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figures:</w:t>
        <w:tab/>
        <w:tab/>
        <w:tab/>
        <w:t>03</w:t>
      </w:r>
    </w:p>
    <w:sectPr>
      <w:footerReference w:type="default" r:id="rId2"/>
      <w:type w:val="nextPage"/>
      <w:pgSz w:w="12240" w:h="15840"/>
      <w:pgMar w:left="1584" w:right="288" w:gutter="0" w:header="0" w:top="1440" w:footer="960" w:bottom="128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icks of the PC Game-Programming Gurus, 30507-0, 22</w:t>
      <w:tab/>
      <w:t>Page 22-</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22</cp:keywords>
  <dc:language>en-US</dc:language>
  <cp:lastModifiedBy>Mark Seminatore</cp:lastModifiedBy>
  <cp:revision>0</cp:revision>
  <dc:subject/>
  <dc:title>Tricks of the PC Game Programming Gurus</dc:title>
</cp:coreProperties>
</file>