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Slavery and the Civil War</w:t>
      </w:r>
    </w:p>
    <w:p>
      <w:pPr>
        <w:pStyle w:val="Normal"/>
        <w:tabs>
          <w:tab w:val="clear" w:pos="720"/>
          <w:tab w:val="left" w:pos="3060" w:leader="none"/>
        </w:tabs>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er since 1672 when the English Government established The Royal African Co. to carry slave trade and before, Africans were brought to the Americas at a steady rate to be used as slaves for the plantations in the southern colonies.  The black race in America had been mistreated until after the 1960's.</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fricans were brought to America to be slaves for the rich plantation owners in the South.  The slaves were bought at a slave auction.  The slave auctions were degrading to the slaves.  The auction would be held in the town square.  There would be a platform built for the slaves to stand on.  The slaves would be brought up to the platforms in groups.  Potential buyers would walk around the platforms groping and feeling the slaves.  They would feel the slaves' arms, legs, chest, and would even check the slaves' teeth and gums.  After they were finished checking out the slaves, the buyers would then bid on the slaves.  A buyer would only buy the slaves he wants.  Because of this, many slave families were separated.  A husband might be sold to one plantation and his wife to another, or a child to one plantation and the brother or sister would be sold to another.  If a slave wanted to see another family member on  different plantation, that slave would have to sneak away at nigh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t slaves were treated poorly.  A slave would usually work from sun up to sun down.  A slave's work consisted of many things.  There were basically two types of slaves, a field slave and a house slave.  The field slave would do many things.  They would plow the field or sow seeds.  They would also pull weeds. During the harvest time, a slave would spend all day picking whatever was planted.  The three main cash crops that a plantation grew were rice, tobacco, or cotton.  Some slaves would bring around water and give it to the slaves that needed a drink.  There would also be the foreman.  This was a dependable, older slave that would be in charge of the others.  He would make sure that the slaves did their jobs and did not get out of line.  If a slave acted up, then a white man that would ride around the fields on his horse would whip the slav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laves were not allowed to talk as they worked, but they were allowed to sing because it kept them in rhythm and they were able to work faster.  This prompted the writing of many spirituals.  These spirituals were written in a code so that the slaves could pass messages to one another without the white overseers knowing it.  The secret messages were usually about when the next person was coming to help the slaves escape to freedom.</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 female slave was pregnant, then her work day would be cut by a few hours. After the baby was born, the mother would stay home with the baby until it was a few weeks old.  Then the mother would go back to work and the child would stay with the slaves that were old too old or too weak to work.</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The child would have to work when it became old enough and strong enough.  </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house slave was a slave that worked in the master's house.  They would clean, cook, be a nanny to the master's child, and much more.  The cooks worked in a separate building so that in case of a fire, the kitchen might burn down, but the rest of the house would be safe.  The slave would then have to walk down a path called the "whistling walk" to the house to bring the food to the owners.  It was called a whistling walk because the cook would have to whistle as she walked.  This was so the masters would know that the cook was not eating any of the food.  The slaves were not allowed to enter through the front door of the house.  This was because it was thought of as a disgrace to have the slaves entering through the same door as the white people.  The house slaves were usually favored more by the master instead of the field slave.</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laves had poor living conditions.  They were forced to live in small huts with small windows.  The door was often made to face the owner's house.  This was so that the masters could see if a slave was escaping.  The slaves were often allowed to grow small gardens and raise chicken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like white servants who were allowed to go free when their servitude was finished, a black slave was forced to stay a for life unless he was able to escape.  Because of this, the Underground Railroad was formed.</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rPr>
        <w:t xml:space="preserve">  The Underground Railroad was used to transport slaves to the free states in the North or to Canada.  The Underground Railroad was in fact neither a railroad nor underground.  It was series of routes used by the slaves to get to the northern states or to Canada.  There would be stops called stations along the way at either a free black's house or a white abolitionist.  The main group of whites that helped on the Underground Railroad were Quakers, who believed slavery was a si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rPr>
        <w:t xml:space="preserve">  The most famous black conductor along the Underground Railroad was Harriet Tubman.  She herself was an escaped slave.  She made 19 trips to the South helping over 300 slaves escape from slavery to freedom.</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ring the presidential election of 1859, the Republicans had two potential representatives.  One was for slavery and the other wanted an end to it all together.  To fix this, Abraham Lincoln was brought in to run as the Republican presidential candidate.  This was because Lincoln believed that slavery should be permitted in states that allready allowed slavery, but slavery could not be spread to new territories.  Lincoln won the el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outhern states became fearful that President Lincoln would go against his promise and end slavery entirely, thus violating their rights.  So on April 12, 1861, southern troops fired on Fort Sumter, a US military post in Charleston, South Carolina. The states that fought on the side of the north were Oregon, California, Minnesota, Iowa Wisconsin, Michigan, Kansas, Illinois, Indiana, Michigan, Ohio, Pennsylvania, New Jersey, Connecticut, Rhode Island, Massachusetts, Vermont, New Hampshire, Main, Missouri, Kentucky, West Virginia, Delaware, Maryland, and all of the territories.  Slowly, states in the South began to secede from the union.  Those states were Texas, Arkansas, Louisiana, Mississippi, Alabama, Georgia, North Carolina, South Carolina, Virginia, and Florida.  Great Britain helped the South too because that is were they got their cotton.  Tennessee was the last state to join the South.  Tennessee was a poor state with small farms instead of large plantations.  The reason Tennessee joined was because the plantation owners convinced the people in Tennessee that if the government was going to violate this right, who knows how many other rights they would violate in the future.  On September 22, 1863, Abraham Lincoln signed the Emancipation Proclam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b w:val="false"/>
          <w:bCs w:val="false"/>
          <w:i w:val="false"/>
          <w:iCs w:val="false"/>
          <w:caps w:val="false"/>
          <w:smallCaps w:val="false"/>
          <w:strike w:val="false"/>
          <w:dstrike w:val="false"/>
          <w:outline w:val="false"/>
          <w:vanish w:val="false"/>
        </w:rPr>
        <w:t xml:space="preserve">  This was a document stating that all slaves in the states that had rebelled were now free.  He only included rebellion states because he reasoned that the states that allowed slavery but had not rebelled would let the slaves go on their own free will and not because of force.  The Civil War finally ended on April 9, 1865, when General Robert E. Lee surrendered the main Confederate army to General Ulysses S. Grant at Appomattox Court House, Virginia.  The war cost nearly 620,000 lives.  About 360,000 northern troops and about 260,000 southern troops died.  That is almost as many as the combined American dead of all other wars from the Revolutionary War through the Vietnam War.</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b w:val="false"/>
          <w:bCs w:val="false"/>
          <w:i w:val="false"/>
          <w:iCs w:val="false"/>
          <w:caps w:val="false"/>
          <w:smallCaps w:val="false"/>
          <w:strike w:val="false"/>
          <w:dstrike w:val="false"/>
          <w:outline w:val="false"/>
          <w:vanish w:val="false"/>
        </w:rPr>
        <w:t xml:space="preserve">  But at last the slaves had their freedom.</w:t>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eriod following the Civil War is known as Reconstruction.  It was to help rebuild the South and to make sure that the ex-slaves had their freedom.</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b w:val="false"/>
          <w:bCs w:val="false"/>
          <w:i w:val="false"/>
          <w:iCs w:val="false"/>
          <w:caps w:val="false"/>
          <w:smallCaps w:val="false"/>
          <w:strike w:val="false"/>
          <w:dstrike w:val="false"/>
          <w:outline w:val="false"/>
          <w:vanish w:val="false"/>
        </w:rPr>
        <w:t xml:space="preserve">  Reconstruction ended in 1877 with the election of President Rutherford B. Haye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b w:val="false"/>
          <w:bCs w:val="false"/>
          <w:i w:val="false"/>
          <w:iCs w:val="false"/>
          <w:caps w:val="false"/>
          <w:smallCaps w:val="false"/>
          <w:strike w:val="false"/>
          <w:dstrike w:val="false"/>
          <w:outline w:val="false"/>
          <w:vanish w:val="false"/>
        </w:rPr>
        <w:t xml:space="preserve">  When Reconstruction ended, blacks gradually lost all the rights they had gained.  By the early 1900's, every southern state had passed laws limiting voting.  These laws gave the right to vote to males who could pass certain educational tests and/or pay certain taxes called poll taxes.  Such laws effectively prevented most black men from voting.  In some instances, if a white man failed a voting test, the testers would change his answers to make sure he passed.  If a black man passed the test, the tester would change the black man's answers so that he would fail.  Most blacks continued to pick cotton on land owned by a white man.  The only difference from then and being a slave was that now they were getting paid for their work.</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lacks were treated poorly in the South.  They were forced to use separate restrooms and drinking fountains.  A black person had to sit at the back of public transportation. Those are just a few of the ways blacks were mistreated.  This continued until the black civil rights movement of the 1960's.  When the black civil rights movement ended, black people finally started to get the equality they deserve.</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en today blacks face discrimination, just like any minority.  Some forms of discrimination are not getting a job because of their skin color, or being called racist names.  They are also the subject of hate groups like the Ku Klux Klan.</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hort, the black people of America have come along way.  They have gone from being slaves in the southern United States to having equal rights.  They gradually lost those rights and then regained them during the civil rights movement in the 1960's.  Many people believe that we should treat the black race, and all races, equally and with respect.</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ibliography</w:t>
      </w:r>
    </w:p>
    <w:p>
      <w:pPr>
        <w:pStyle w:val="Normal"/>
        <w:tabs>
          <w:tab w:val="clear" w:pos="720"/>
          <w:tab w:val="left" w:pos="306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lackburn, Robin     </w:t>
      </w:r>
      <w:r>
        <w:rPr>
          <w:b w:val="false"/>
          <w:bCs w:val="false"/>
          <w:i w:val="false"/>
          <w:iCs w:val="false"/>
          <w:caps w:val="false"/>
          <w:smallCaps w:val="false"/>
          <w:strike w:val="false"/>
          <w:dstrike w:val="false"/>
          <w:outline w:val="false"/>
          <w:vanish w:val="false"/>
          <w:u w:val="single"/>
        </w:rPr>
        <w:t>The Overthrow of Colonial Slavery 1776-1848</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o 1988) 50-300</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ditors of American Heritage     </w:t>
      </w:r>
      <w:r>
        <w:rPr>
          <w:b w:val="false"/>
          <w:bCs w:val="false"/>
          <w:i w:val="false"/>
          <w:iCs w:val="false"/>
          <w:caps w:val="false"/>
          <w:smallCaps w:val="false"/>
          <w:strike w:val="false"/>
          <w:dstrike w:val="false"/>
          <w:outline w:val="false"/>
          <w:vanish w:val="false"/>
          <w:u w:val="single"/>
        </w:rPr>
        <w:t>American Heritage Book of Presidents and Famouse People, The</w:t>
      </w:r>
      <w:r>
        <w:rPr>
          <w:b w:val="false"/>
          <w:bCs w:val="false"/>
          <w:i w:val="false"/>
          <w:iCs w:val="false"/>
          <w:caps w:val="false"/>
          <w:smallCaps w:val="false"/>
          <w:strike w:val="false"/>
          <w:dstrike w:val="false"/>
          <w:outline w:val="false"/>
          <w:vanish w:val="false"/>
        </w:rPr>
        <w:t xml:space="preserve"> vol.5</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n Heritage Co. Inc. New York: 1967) 403-447</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Kirchberger, Joe H.     </w:t>
      </w:r>
      <w:r>
        <w:rPr>
          <w:b w:val="false"/>
          <w:bCs w:val="false"/>
          <w:i w:val="false"/>
          <w:iCs w:val="false"/>
          <w:caps w:val="false"/>
          <w:smallCaps w:val="false"/>
          <w:strike w:val="false"/>
          <w:dstrike w:val="false"/>
          <w:outline w:val="false"/>
          <w:vanish w:val="false"/>
          <w:u w:val="single"/>
        </w:rPr>
        <w:t>The Civil War and Reconstruction-An Eye Witness History</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1991) 350-450</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World Book Encyclopedia vol.Ci-Cz</w:t>
      </w:r>
      <w:r>
        <w:rPr>
          <w:b w:val="false"/>
          <w:bCs w:val="false"/>
          <w:i w:val="false"/>
          <w:iCs w:val="false"/>
          <w:caps w:val="false"/>
          <w:smallCaps w:val="false"/>
          <w:strike w:val="false"/>
          <w:dstrike w:val="false"/>
          <w:outline w:val="false"/>
          <w:vanish w:val="false"/>
        </w:rPr>
        <w:t>, "Civil War"</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 Book Inc. 1989) 614-634</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World Book Encyclopedia vol.U</w:t>
      </w:r>
      <w:r>
        <w:rPr>
          <w:b w:val="false"/>
          <w:bCs w:val="false"/>
          <w:i w:val="false"/>
          <w:iCs w:val="false"/>
          <w:caps w:val="false"/>
          <w:smallCaps w:val="false"/>
          <w:strike w:val="false"/>
          <w:dstrike w:val="false"/>
          <w:outline w:val="false"/>
          <w:vanish w:val="false"/>
        </w:rPr>
        <w:t>, "Underground Railroad"</w:t>
      </w:r>
    </w:p>
    <w:p>
      <w:pPr>
        <w:pStyle w:val="Normal"/>
        <w:tabs>
          <w:tab w:val="clear" w:pos="720"/>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 Book Inc. 1989) 12-13</w:t>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Blackburn, Robin       </w:t>
      </w:r>
      <w:r>
        <w:rPr>
          <w:b w:val="false"/>
          <w:bCs w:val="false"/>
          <w:i w:val="false"/>
          <w:iCs w:val="false"/>
          <w:caps w:val="false"/>
          <w:smallCaps w:val="false"/>
          <w:strike w:val="false"/>
          <w:dstrike w:val="false"/>
          <w:outline w:val="false"/>
          <w:vanish w:val="false"/>
          <w:u w:val="single"/>
        </w:rPr>
        <w:t>The Overthrow of Colonial Slavery, 1776-1848</w:t>
      </w:r>
    </w:p>
    <w:p>
      <w:pPr>
        <w:pStyle w:val="Footnote"/>
        <w:bidi w:val="0"/>
        <w:jc w:val="left"/>
        <w:rPr/>
      </w:pPr>
      <w:r>
        <w:rPr/>
        <w:t>(Verso, 1988) 53-65</w:t>
      </w:r>
    </w:p>
  </w:footnote>
  <w:footnote w:id="3">
    <w:p>
      <w:pPr>
        <w:pStyle w:val="Footnote"/>
        <w:bidi w:val="0"/>
        <w:jc w:val="left"/>
        <w:rPr/>
      </w:pPr>
      <w:r>
        <w:rPr>
          <w:rStyle w:val="FootnoteCharacters"/>
        </w:rPr>
        <w:footnoteRef/>
      </w:r>
      <w:r>
        <w:rPr/>
        <w:t>Blackburn, Robin, 78-82</w:t>
      </w:r>
    </w:p>
  </w:footnote>
  <w:footnote w:id="4">
    <w:p>
      <w:pPr>
        <w:pStyle w:val="Footnote"/>
        <w:bidi w:val="0"/>
        <w:jc w:val="left"/>
        <w:rPr/>
      </w:pPr>
      <w:r>
        <w:rPr>
          <w:rStyle w:val="FootnoteCharacters"/>
        </w:rPr>
        <w:footnoteRef/>
      </w:r>
      <w:r>
        <w:rPr/>
        <w:t>Blackburn, Robin, 91-92</w:t>
      </w:r>
    </w:p>
  </w:footnote>
  <w:footnote w:id="5">
    <w:p>
      <w:pPr>
        <w:pStyle w:val="Footnote"/>
        <w:bidi w:val="0"/>
        <w:jc w:val="left"/>
        <w:rPr/>
      </w:pPr>
      <w:r>
        <w:rPr>
          <w:rStyle w:val="FootnoteCharacters"/>
        </w:rPr>
        <w:footnoteRef/>
      </w:r>
      <w:r>
        <w:rPr/>
        <w:t>Blackburn, Robin, 110-111</w:t>
      </w:r>
    </w:p>
  </w:footnote>
  <w:footnote w:id="6">
    <w:p>
      <w:pPr>
        <w:pStyle w:val="Footnote"/>
        <w:bidi w:val="0"/>
        <w:jc w:val="left"/>
        <w:rPr/>
      </w:pPr>
      <w:r>
        <w:rPr>
          <w:rStyle w:val="FootnoteCharacters"/>
        </w:rPr>
        <w:footnoteRef/>
      </w:r>
      <w:r>
        <w:rPr/>
        <w:t>Blackburn, Robin, 202-206</w:t>
      </w:r>
    </w:p>
  </w:footnote>
  <w:footnote w:id="7">
    <w:p>
      <w:pPr>
        <w:pStyle w:val="Footnote"/>
        <w:bidi w:val="0"/>
        <w:jc w:val="left"/>
        <w:rPr/>
      </w:pPr>
      <w:r>
        <w:rPr>
          <w:rStyle w:val="FootnoteCharacters"/>
        </w:rPr>
        <w:footnoteRef/>
      </w:r>
      <w:r>
        <w:rPr/>
        <w:t>World Book Encyclopedia, vol. U      "Underground Railroad"</w:t>
      </w:r>
    </w:p>
    <w:p>
      <w:pPr>
        <w:pStyle w:val="Footnote"/>
        <w:bidi w:val="0"/>
        <w:jc w:val="left"/>
        <w:rPr/>
      </w:pPr>
      <w:r>
        <w:rPr/>
        <w:t>(World Book Inc., 1989) 12</w:t>
      </w:r>
    </w:p>
  </w:footnote>
  <w:footnote w:id="8">
    <w:p>
      <w:pPr>
        <w:pStyle w:val="Footnote"/>
        <w:bidi w:val="0"/>
        <w:jc w:val="left"/>
        <w:rPr/>
      </w:pPr>
      <w:r>
        <w:rPr>
          <w:rStyle w:val="FootnoteCharacters"/>
        </w:rPr>
        <w:footnoteRef/>
      </w:r>
      <w:r>
        <w:rPr/>
        <w:t xml:space="preserve">World Book Encyclopedia, vol. U, 13 </w:t>
      </w:r>
    </w:p>
  </w:footnote>
  <w:footnote w:id="9">
    <w:p>
      <w:pPr>
        <w:pStyle w:val="Footnote"/>
        <w:bidi w:val="0"/>
        <w:jc w:val="left"/>
        <w:rPr/>
      </w:pPr>
      <w:r>
        <w:rPr>
          <w:rStyle w:val="FootnoteCharacters"/>
        </w:rPr>
        <w:footnoteRef/>
      </w:r>
      <w:r>
        <w:rPr/>
        <w:t>World Book Encyclopedia, vol. U, 13</w:t>
      </w:r>
    </w:p>
  </w:footnote>
  <w:footnote w:id="10">
    <w:p>
      <w:pPr>
        <w:pStyle w:val="Footnote"/>
        <w:bidi w:val="0"/>
        <w:jc w:val="left"/>
        <w:rPr/>
      </w:pPr>
      <w:r>
        <w:rPr>
          <w:rStyle w:val="FootnoteCharacters"/>
        </w:rPr>
        <w:footnoteRef/>
      </w:r>
      <w:r>
        <w:rPr/>
        <w:t xml:space="preserve">Editors of American Heritage       </w:t>
      </w:r>
      <w:r>
        <w:rPr>
          <w:b w:val="false"/>
          <w:bCs w:val="false"/>
          <w:i w:val="false"/>
          <w:iCs w:val="false"/>
          <w:caps w:val="false"/>
          <w:smallCaps w:val="false"/>
          <w:strike w:val="false"/>
          <w:dstrike w:val="false"/>
          <w:outline w:val="false"/>
          <w:vanish w:val="false"/>
          <w:u w:val="single"/>
        </w:rPr>
        <w:t>The American Heritage Book Presidents and Famouse Americans, vol. 5</w:t>
      </w:r>
    </w:p>
    <w:p>
      <w:pPr>
        <w:pStyle w:val="Footnote"/>
        <w:bidi w:val="0"/>
        <w:jc w:val="left"/>
        <w:rPr/>
      </w:pPr>
      <w:r>
        <w:rPr/>
        <w:t>(American Heritage Publishing Co. Inc., 1967) 403-407</w:t>
      </w:r>
    </w:p>
  </w:footnote>
  <w:footnote w:id="11">
    <w:p>
      <w:pPr>
        <w:pStyle w:val="Footnote"/>
        <w:bidi w:val="0"/>
        <w:jc w:val="left"/>
        <w:rPr/>
      </w:pPr>
      <w:r>
        <w:rPr>
          <w:rStyle w:val="FootnoteCharacters"/>
        </w:rPr>
        <w:footnoteRef/>
      </w:r>
      <w:r>
        <w:rPr/>
        <w:t>Editors of American Heritage, 420</w:t>
      </w:r>
    </w:p>
  </w:footnote>
  <w:footnote w:id="12">
    <w:p>
      <w:pPr>
        <w:pStyle w:val="Footnote"/>
        <w:bidi w:val="0"/>
        <w:jc w:val="left"/>
        <w:rPr/>
      </w:pPr>
      <w:r>
        <w:rPr>
          <w:rStyle w:val="FootnoteCharacters"/>
        </w:rPr>
        <w:footnoteRef/>
      </w:r>
      <w:r>
        <w:rPr/>
        <w:t>World Book Encyclopedia, vol. Ci-Cz      "Civil War"</w:t>
      </w:r>
    </w:p>
    <w:p>
      <w:pPr>
        <w:pStyle w:val="Footnote"/>
        <w:bidi w:val="0"/>
        <w:jc w:val="left"/>
        <w:rPr/>
      </w:pPr>
      <w:r>
        <w:rPr/>
        <w:t>(World Book Inc., 1989) 634</w:t>
      </w:r>
    </w:p>
  </w:footnote>
  <w:footnote w:id="13">
    <w:p>
      <w:pPr>
        <w:pStyle w:val="Footnote"/>
        <w:bidi w:val="0"/>
        <w:jc w:val="left"/>
        <w:rPr/>
      </w:pPr>
      <w:r>
        <w:rPr>
          <w:rStyle w:val="FootnoteCharacters"/>
        </w:rPr>
        <w:footnoteRef/>
      </w:r>
      <w:r>
        <w:rPr/>
        <w:t xml:space="preserve">Kirchberger, Joe H.      </w:t>
      </w:r>
      <w:r>
        <w:rPr>
          <w:b w:val="false"/>
          <w:bCs w:val="false"/>
          <w:i w:val="false"/>
          <w:iCs w:val="false"/>
          <w:caps w:val="false"/>
          <w:smallCaps w:val="false"/>
          <w:strike w:val="false"/>
          <w:dstrike w:val="false"/>
          <w:outline w:val="false"/>
          <w:vanish w:val="false"/>
          <w:u w:val="single"/>
        </w:rPr>
        <w:t>The Civil War and Reconstruction, An Eye Witness History</w:t>
      </w:r>
    </w:p>
    <w:p>
      <w:pPr>
        <w:pStyle w:val="Footnote"/>
        <w:bidi w:val="0"/>
        <w:jc w:val="left"/>
        <w:rPr/>
      </w:pPr>
      <w:r>
        <w:rPr/>
        <w:t>(New York: 1991) 350</w:t>
      </w:r>
    </w:p>
  </w:footnote>
  <w:footnote w:id="14">
    <w:p>
      <w:pPr>
        <w:pStyle w:val="Footnote"/>
        <w:bidi w:val="0"/>
        <w:jc w:val="left"/>
        <w:rPr/>
      </w:pPr>
      <w:r>
        <w:rPr>
          <w:rStyle w:val="FootnoteCharacters"/>
        </w:rPr>
        <w:footnoteRef/>
      </w:r>
      <w:r>
        <w:rPr/>
        <w:t>Kirchberger, Joes H. 360-3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