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You watch an ad for barbecue chicken, hit your remoter control, slide your “smart card” through your home back card reader, wait for the printer to spit out you bill and sit back. Forty-five minutes later, or it’s free, the chicken and fries arrive. And, while you waited, maybe you browsed through a department store, bought lottery tickets, ordered your groceries, and, if you could afford to, paid off you cable-telephone-computer bill.</w:t>
      </w:r>
    </w:p>
    <w:p>
      <w:pPr>
        <w:pStyle w:val="Normal"/>
        <w:spacing w:lineRule="auto" w:line="360"/>
        <w:rPr/>
      </w:pPr>
      <w:r>
        <w:rPr/>
        <w:tab/>
        <w:t xml:space="preserve">Yeah, yeah. You’ve heard this hyperactive interactive information highway sell before. </w:t>
      </w:r>
      <w:r>
        <w:rPr>
          <w:b/>
          <w:bCs/>
          <w:i/>
          <w:iCs/>
        </w:rPr>
        <w:t>But you haven’t yet seen the on-ramp - let alone actually cruised this merging of cable, telephone, computer and video technologies</w:t>
      </w:r>
      <w:r>
        <w:rPr>
          <w:i/>
          <w:iCs/>
        </w:rPr>
        <w:t>.</w:t>
      </w:r>
      <w:r>
        <w:rPr/>
        <w:t xml:space="preserve"> But one day, in some form or another, you will. “There’s a PR campaign now going on by all the Bell companies and all the cable companies to blitz reporters about all the high-tech wonders,” says Jeffrey Chester, executive director of The Center for Media Education, a Washington based advocacy group fighting for open electronic media. “The Clinton administration has been heavily lobbied. It has also fallen for the line that, unless we build this system a week from next Tuesday, America will lose its economic vitality and high-tech jobs.”</w:t>
      </w:r>
    </w:p>
    <w:p>
      <w:pPr>
        <w:pStyle w:val="Normal"/>
        <w:spacing w:lineRule="auto" w:line="360"/>
        <w:rPr/>
      </w:pPr>
      <w:r>
        <w:rPr/>
        <w:tab/>
        <w:t>In Canada, it’s not much different. Groups like Stentor, an alliance of our major telephone companies, are pushing hard to get Ottawa to ease regulations that prevent its members from getting into cable. Stentor claims that a highly competitive, open marketplace is the only way that private enterprise can build the kind of information highway that will “serve the national interest economically, socially and culturally.” It backs this self-serving pitch with a slick “Vision Statement” that talks of community doctors having “immediate and interactive access to the best medical minds in the nation” and “where voters and constituents can communicate directly and openly with their elected officials."</w:t>
      </w:r>
    </w:p>
    <w:p>
      <w:pPr>
        <w:pStyle w:val="Normal"/>
        <w:spacing w:lineRule="auto" w:line="360"/>
        <w:rPr/>
      </w:pPr>
      <w:r>
        <w:rPr/>
        <w:tab/>
        <w:t>It’s true that the idealistic world Stentor promises has enormous potential; but the transition will be, and, in fact, already is, enormously painful. Just as it was in the 1700s when James Hargreave’s Spinning Jenny launched the Industrial Revolution and transformed society.</w:t>
      </w:r>
    </w:p>
    <w:p>
      <w:pPr>
        <w:pStyle w:val="Normal"/>
        <w:spacing w:lineRule="auto" w:line="360"/>
        <w:rPr/>
      </w:pPr>
      <w:r>
        <w:rPr/>
        <w:tab/>
        <w:t>As for what’s on the other side of this  Information Revolution, well, one might take US TV giant Barry Diller’s vision: “I have seen the future of media and it is retail.” Several hundred marketers and journalists glimpsed that future a few weeks ago at a news conference where UBI, an interactive system exactly like the one everyone’s been hyping, barbecue chicken and all, was unveiled. A creation of Quebec’s giant Videotron cable company and backed by the National Bank of Canada, Hydro-Quebec, Loto-Quebec, The Hearst Corporation and Canada Post, will be in 34, 000 homes in the Chicoutimi-Jonquiere region this time next year. After that, Montreal and Quebec City will be wired.</w:t>
      </w:r>
    </w:p>
    <w:p>
      <w:pPr>
        <w:pStyle w:val="Normal"/>
        <w:spacing w:lineRule="auto" w:line="360"/>
        <w:rPr/>
      </w:pPr>
      <w:r>
        <w:rPr/>
        <w:tab/>
        <w:t>The superhighway hasn’t yet been paved but already we’ve had overblown hype and mega media mergers in the US and now possible Canada with the proposed takeover of Maclean Hunter Inc. by Rogers Communications Inc. What we haven’t had is a serious public debate about what it all means for out society, culture, or economy. Who will pay of the estimated - and the number varies depending on who is doing the estimating - multi-trillion dollar investment to connect households to a network of networks? Who will own the highway? Patrol it? Set the rules of the road? And what happens to the Canadians who get sideswiped from low-tech jobs in the “displacement” that is coming?</w:t>
      </w:r>
    </w:p>
    <w:p>
      <w:pPr>
        <w:pStyle w:val="Normal"/>
        <w:spacing w:lineRule="auto" w:line="360"/>
        <w:rPr/>
      </w:pPr>
      <w:r>
        <w:rPr/>
        <w:tab/>
        <w:t>Nobody knows. And so far, Ottawa, unlike Washington, has yet to begin a public debate; although sources say Industry Minister John Manley is expected to announce on soon. “This is a critical moment,” says Chester, urging Canadians to get talking. “You now have a rare window to envision the media system with democracy in mind, to make sure that it’s open, diverse and equitable.”</w:t>
      </w:r>
    </w:p>
    <w:p>
      <w:pPr>
        <w:pStyle w:val="Normal"/>
        <w:spacing w:lineRule="auto" w:line="360"/>
        <w:rPr/>
      </w:pPr>
      <w:r>
        <w:rPr/>
        <w:tab/>
        <w:t xml:space="preserve">In a meeting to be held in Toronto, some of the most forward-looking thinkers in the world will meet at a conference to discuss the future. A future that, unless the right people shape it, will see Canadians end up as roadkill on the superhighway. Some of those thinkers, such as Don Tapscott, co-author of last year’s international best-selling </w:t>
      </w:r>
      <w:r>
        <w:rPr>
          <w:i/>
          <w:iCs/>
        </w:rPr>
        <w:t>Paradigm Shift: The New Promise Of Information Technology</w:t>
      </w:r>
      <w:r>
        <w:rPr/>
        <w:t>, is optimistic about the future. He doesn’t agree that the hype has overwhelmed the critical debate. In fact, he thinks the news media haven’t hyped it enough. “What the media have shown is worse than skepticism, it’s cynicism,” Tapscott says. “But we are cynical at our peril. We need to achieve an awakening. We need to ask what is the purpose of all this stuff. Is it to watch more TV? My view is that there’s nothing wrong with 500 channels. Have you ever heard of a library with only 500 books? Or a big city with only 500 book stores? But home shopping and moves on demand is like 1 per cent of what this is all about.” And yet that 1 percent seems to be driving the system.</w:t>
      </w:r>
    </w:p>
    <w:p>
      <w:pPr>
        <w:pStyle w:val="Normal"/>
        <w:spacing w:lineRule="auto" w:line="360"/>
        <w:rPr/>
      </w:pPr>
      <w:r>
        <w:rPr/>
        <w:tab/>
        <w:t xml:space="preserve">A few weeks ago, for example, the US’s MTV, VH1, and Nickelodeon announced they were getting into home shopping. Home shopping channels pay big time, a cut of the action to cable operators, license fees for copyright characters and on and on. MTV, VH1, and Nickelodeon are owned by Viacom, which also owns other networks, cable systems, broadcast systems, some 800 movie theaters, and syndication rights to </w:t>
      </w:r>
      <w:r>
        <w:rPr>
          <w:i/>
          <w:iCs/>
        </w:rPr>
        <w:t>Roseanne, I Love Lucy</w:t>
      </w:r>
      <w:r>
        <w:rPr/>
        <w:t xml:space="preserve"> and hundreds of others shows.</w:t>
      </w:r>
    </w:p>
    <w:p>
      <w:pPr>
        <w:pStyle w:val="Normal"/>
        <w:spacing w:lineRule="auto" w:line="360"/>
        <w:rPr/>
      </w:pPr>
      <w:r>
        <w:rPr/>
        <w:tab/>
        <w:t xml:space="preserve">Viacom is one of the bidders for Paramount Communications, which owns a movie studio, a major publishing empire, and Madison Square Garden in New York. The other bidder is Diller’s QVC, a rich home shopping network. Rich enough to be offering up to $10 billion for Paramount. Imagine the kind of programming we will get from these players. Home shopping, re-runs and movies on demand. The Paramount battle is just one story. Not a day goes by when the headlines don’t scream of billion dollar deals between phone, cable, computer, and video companies. But to what end? </w:t>
      </w:r>
    </w:p>
    <w:p>
      <w:pPr>
        <w:pStyle w:val="Normal"/>
        <w:spacing w:lineRule="auto" w:line="360"/>
        <w:rPr/>
      </w:pPr>
      <w:r>
        <w:rPr/>
        <w:tab/>
        <w:t xml:space="preserve">“They’re all jockeying around making sure that they don’t get left at the starting gate when people figure out what this is all about and how it’s going to work,” explains Sid Huff, the Hewlett-Packard professor of information technology management at the University of Western Ontario’s business school. </w:t>
      </w:r>
    </w:p>
    <w:p>
      <w:pPr>
        <w:pStyle w:val="Normal"/>
        <w:spacing w:lineRule="auto" w:line="360"/>
        <w:rPr/>
      </w:pPr>
      <w:r>
        <w:rPr/>
        <w:tab/>
        <w:t>Fears are that, by the turn of the century, only a handful of media conglomerates will control the information highway. “The paradox of the modern mass media is that all the free speech rights that were intended for individuals and the community are becoming the exclusive property of businesses,” says Chester, who’d like to see governments set aside channels for local, civic and national communications and individual access. “After all, this is the way we’re going to find out information about our electoral process, what’s going on in our communities, who we’re going to vote for,” Chester says, fearing that “free news” from network TV and newspapers will disappear. “People will only be able to get the information that they can afford.” Dan Tapscott’s new is not so pessimistic. “I’m sitting here looking out the window at George Brown College,” he says. “There are 6 000 students lining up to get in there but there are no seats. Well, why can’t we have a virtual college system?”</w:t>
      </w:r>
    </w:p>
    <w:p>
      <w:pPr>
        <w:pStyle w:val="Normal"/>
        <w:spacing w:lineRule="auto" w:line="360"/>
        <w:rPr/>
      </w:pPr>
      <w:r>
        <w:rPr/>
        <w:tab/>
        <w:t>But the companies that may end up owning the highway don’t see any profit in such virtual universities. Even the Internet, the growing public computer network where 30 million people in 40 countries meet and mingle in cyberspace, is threatened.</w:t>
      </w:r>
    </w:p>
    <w:p>
      <w:pPr>
        <w:pStyle w:val="Normal"/>
        <w:spacing w:lineRule="auto" w:line="360"/>
        <w:rPr/>
      </w:pPr>
      <w:r>
        <w:rPr/>
        <w:tab/>
        <w:t xml:space="preserve">Western’s Huff recently asked his students to explore the commercial possibilities of the Internet. Judging from their ideas, he suspects that users, who have resisted all corporate aggression so far, “will be steam-rolled." He’s not the only one. In last months </w:t>
      </w:r>
      <w:r>
        <w:rPr>
          <w:i/>
          <w:iCs/>
        </w:rPr>
        <w:t>Harper’s</w:t>
      </w:r>
      <w:r>
        <w:rPr/>
        <w:t xml:space="preserve">, editor Lewis Lapham criticizes today’s media moguls in an extreme piece called </w:t>
      </w:r>
      <w:r>
        <w:rPr>
          <w:i/>
          <w:iCs/>
        </w:rPr>
        <w:t>Robber Barons Redux</w:t>
      </w:r>
      <w:r>
        <w:rPr/>
        <w:t xml:space="preserve">. “They dream of cornering a market, of the mass audiences available to cable, not of free individuals speaking to one another on the Internet,” he wrote. Lapham, Chester and other critics feel that government has to ensure that the information highway not be just a </w:t>
      </w:r>
      <w:r>
        <w:rPr>
          <w:b/>
          <w:bCs/>
          <w:i/>
          <w:iCs/>
        </w:rPr>
        <w:t>toll road littered with trash</w:t>
      </w:r>
      <w:r>
        <w:rPr/>
        <w:t xml:space="preserve"> </w:t>
      </w:r>
      <w:r>
        <w:rPr>
          <w:b/>
          <w:bCs/>
          <w:i/>
          <w:iCs/>
        </w:rPr>
        <w:t>but a freeway</w:t>
      </w:r>
      <w:r>
        <w:rPr/>
        <w:t xml:space="preserve"> that serves the public interest as well as the private.</w:t>
      </w:r>
    </w:p>
    <w:p>
      <w:pPr>
        <w:pStyle w:val="Normal"/>
        <w:spacing w:lineRule="auto" w:line="360"/>
        <w:rPr/>
      </w:pPr>
      <w:r>
        <w:rPr/>
        <w:tab/>
        <w:t>But the investment required is mind boggling, which partly explains why companies are getting married to each other. “Nobody ever really talks about the cost of all this stuff; the cost has to come back to the consumer.” says Huff. “We expect US cable bills to go from $30 to $75 a month,” agrees Chester who worries that the Information Revolution will create a society of two classes the information haves and the information have-nots. This shouldn’t happen, if you believe the promoters. They say the highway will be paved with jobs. Yet how is it that every week a phone company or a computer company announces massive layoffs? For example a few weeks ago US telecom Nynex Corp. said it was cutting 16 000 while IBM announced 30 000 lay-offs.</w:t>
      </w:r>
    </w:p>
    <w:p>
      <w:pPr>
        <w:pStyle w:val="Normal"/>
        <w:spacing w:lineRule="auto" w:line="360"/>
        <w:rPr/>
      </w:pPr>
      <w:r>
        <w:rPr/>
        <w:tab/>
        <w:t>So far, it’s a mystery where these future jobs, which Stentor, for example, says will allow Canadians “to achieve their personal potential in independent, self-fulfilling ways” will come from. “What will appear, hopefully, is jobs in the development and maintenance of software,” says Jocelyne Cote-O’Hare, president and CEO of Stentor Telecom Policy Inc. “The only jobs we’re going to see will be the deliver people bringing all the pizzas people got from their TVs," Chester snorts.</w:t>
      </w:r>
    </w:p>
    <w:p>
      <w:pPr>
        <w:pStyle w:val="Normal"/>
        <w:spacing w:lineRule="auto" w:line="360"/>
        <w:rPr/>
      </w:pPr>
      <w:r>
        <w:rPr/>
        <w:tab/>
        <w:t>But Tapscott points to all kinds of companies that have outpaced their competitors, thanks to technology. From Federal Express to Wal-Mar, the companies that head out on the highway are the companies that don’t crash. He believes that labour must accept that high-technology changes are inevitable and it should deal with them before it’s too late. “Whether we like it or not, our world is in transformation. Each of us has got a real personal responsibility to not stand back and watch this stuff go by but to get involved,” he says. “If we do get involved, we’re not going to let it go the wrong way. We will create a smaller more open world that will be a better one.”</w:t>
      </w:r>
    </w:p>
    <w:sectPr>
      <w:type w:val="nextPage"/>
      <w:pgSz w:w="12240" w:h="15840"/>
      <w:pgMar w:left="1800" w:right="1800" w:gutter="0" w:header="0" w:top="1260" w:footer="0" w:bottom="13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19:39:00Z</dcterms:created>
  <dc:creator>John Damanis</dc:creator>
  <dc:description/>
  <dc:language>en-US</dc:language>
  <cp:lastModifiedBy>John Damanis</cp:lastModifiedBy>
  <cp:lastPrinted>1994-02-17T21:28:00Z</cp:lastPrinted>
  <dcterms:modified xsi:type="dcterms:W3CDTF">1994-02-17T21:36:00Z</dcterms:modified>
  <cp:revision>19</cp:revision>
  <dc:subject/>
  <dc:title>	You watch an ad for barbecue chicken, hit your remoter control, slide your �smart card� through your home back card reader, wait for the printer to spit out you bill and sit back. Forty-five minutes later, or it�s free, the chicken and fries arrive. And,</dc:title>
</cp:coreProperties>
</file>