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                           ���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     ���������� ���  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   ����������   ���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  ������������������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iMP  ����  ����������  ����������    �����     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��� ����������     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���������       �      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��������  ����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 ��������� �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 ������           �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 ��������� ���  ������    ������ �� 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    ����������� ���  ������������ 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       ������������  ���� �������  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�����      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GANT                CoURiERS      WiTH     ES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Level:       Type of Work           Subject/Topic i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6-8                 [ ]Class Notes    [An elemenatry book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9-10                [ ]Cliff Notes    [report on The Diary o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11-12               [x]Essay/Report   [Anne Frank.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College             [ ]Misc         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zed: 07/94  # of Words:650    School: co-ed public   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&gt;���������&gt;���������&gt;Chop Here&gt;���������&gt;���������&gt;���������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Diary of Anne Frank by Ann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 setting of this book is an attic of a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during the time period of 1942 to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historical period of this book is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nne Frank was a young girl who is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ary.  She was thought of by others as conc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think so herself.  She was in love with Pet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 in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t Frank was the older sister of Anne who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and more adultlike than younger sister.  Marg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ealous of Anne because of Anne's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Frank was Anne's father who was kind, forgiv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father.  He cared for every Jew in the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 opppressed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Frank was a caring mother who was always far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her husband and favored Margot over Ann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aan was Anne's boyfriend who was pick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ussel.  He loved his father but thought his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an Daan was a loving father that always stood up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  He often argued with his wife and Mr.Du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Van Daan loved her son, Peter, and her husb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gued most of the time.  She clinged to o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her fur coat given to her by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ussel was a Jewish dentist that picked on Peter van 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ittle thing.  He wasn't a very religious J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wore the blu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Kraler was one of the people that helped them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attic.  He with Koophuis was sent to the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ws for housing them.  They both mira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he c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Koophuis was the manager of the building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Jews.  As I already mentioned, he went to the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ws.  He was sick a lot and was always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p and Eli also helped the families by getting them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s.  They were very helpful and sometime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he characters in the book are in hiding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and during WWII Jews were killed i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 by the Naz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Jews in concentration camps were being bea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ed.  The Nazi's used Nerve gas and Mustard g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.  Jews were also being shot and killed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is book made me feel sorry for all the Jewish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 and hiding during WWII.  It made me realize how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o be treea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I think this book was published as a remembran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Jews during WWII.  It was also publish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ourage a group of Jewish people had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I would recommend this book to others because i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age of one group of people trying to stay al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ed how Jews were oppressed by the Naz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I think this book is so popular worldwide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ily reminds us of what happened to Jews in WWI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courage in a group of Jews trapp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oping not to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