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</w:t>
      </w:r>
      <w:r>
        <w:rPr/>
        <w:t>"GRUNT!"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ULTIMATE ONLINE ROLE-PLAYING ADVENTURE DO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LEASED SHARE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ritten, Designed &amp; Programmed by Michael S. Hoeni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ire work copyrighted (c)1995 by TANGERINE CONSULTING, LL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GRUNT!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GRUNT!, dos an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, graphics config, monitor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mhz-4mhz differences (all that ja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GRUNT!, how it works,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t up and get it working, including GRUNT!.IN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T!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ith the author, list of boards where GRUNT!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COPYRIGHTE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specific purpose. The entire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the quality and performance of the coding is with you.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ing, repair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r inability to use this code. GRUNT! may be used for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sh. Registration entitles you to the enhanced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hich are disabled without internal registration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or support for, GRUNT!. You may freely copy and distribut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no fee is charged and the GRUNT! distributio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unmodified copies of the original files as produ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Pay bulletin board systems may charge their normal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no additional charge for GRUNT! is levied.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GRUNT! may be modified, altered, reverse engineered, s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tributed in any form whatsoever which would involve som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ade without prior written permission from the author. GRUNT!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used and registered, with taxed personal income, by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 for use on equipment, including but not limited to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electricity, hardware, and software, maintained and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by means of taxed personal income. GRUNT! may not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gage in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within the GRUNT!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as compiled using Borlands Turbo Pascal version 6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copyright by Clark Development Corporation. Whil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esigned with PCBoard specifically in mind, it is in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iliated with Clark Development Company, and Clark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cannot and will not support GRU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copyrighted (c)1995 by Michael S. Hoenie.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GRUNT! documentation and program files are subjec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GRUNT! HARDWARE/SOFTWARE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ffectively use GRUNT!, your system must either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240k bytes of free memory (works WELL under DV/3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1.0mb of free disk space. (hard disk *IS*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is not designed to be used with a floppy system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GRUNT! will probably run on 2.11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version of DOS greater than or equal to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has been tested on DOS 6.0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GRUNT!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" symbol, then you have a BETA TEST COPY. It is b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version of GRUNT! that is NOT a beta test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f course the code is in ALPH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GRUNT!, it is best to create a directory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structure, and a directory to conta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:\GRUNT!" directory contains GRUNT.EXE and all it's file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main executables and other such stuffs) the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RUNT!\LOCK contains lock information, C:\GRUNT!\GEN text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and C:\GRUNT!\DUNGEON contains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? I certainly think i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hat bothers me the most about most of these ONLINE DO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is, is that they're so blasted difficult to ge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nd running. Who wrote these docs anyway? So let's tak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 here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the directories. "C:\GRU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the .ZIP contents of GRUNT! into your C:\GRUNT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useage of C:\GRUNT! and all of it's directories 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usage only. You don't have to put the door in C:\GRU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place it wherever you like.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NFIG.DAT" file you have points GRUNT!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r directory where everything can be foun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even put ALL files into ONE directory if you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ge. Heck, you could even.... Neve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(with a text editor) the "CONFIG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within this text file "CONFIG.DAT" are very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itory, and you shouldn't have ANY trouble getting it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he first time. But 'ya know, sometimes it's h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re is a batch file that will automatically creat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unzip the self contained .ZIP files in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called (oh how easy...) INSTALL.BAT. Simply run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C:\GRUNT! directory (make sure you have FIRST unz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n there!), and it will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Just to be safe, in case you didn't run the INSTALL.BAT, here'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all the files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.EXE      -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CFG.EXE   -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SRT.EXE   - Sorts the users file for internal use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.ZIP        - All of the menus and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.ZIP       - All of the dunge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TXT     - The first file you should have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  - Makes directories and unzips the z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DOOR.BAT    - A sample copy of how to run GRUNT from PCB 1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DAT     - Configuration file for GRUNT! (all nod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FRM.TXT   - The Order Form. (Hint Hint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LIST.TXT    - Any bugs and what wa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TXT        - Questions and Answers (frequently as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COM  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SYS  ������� These two files are BNU fossil drivers.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not responsible for these driv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using some that are probably way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. If you want to update the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se anywhere you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NU*.ZIP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BAT ������ Allows you to run the program LOCAL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SYS ���    the DOS prompt without going through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  Description of GRU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contents of GEN.ZIP should be in the C:\GRUNT!\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contents of DUNGEON.ZIP should be in the C:\GRUNT!\DUNG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an the INSTALL.BAT file, you should'nt hav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Last of all - Hey, don't blame me! I tried to explain in a relativ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w to set this all up. If you still are lost, leave me a messa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LEC network on "DOORS" conference, or under the RIME net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(allthough I can't stand RIME, I will answer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SHOW VERSION OF GRUNT!. This command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GRUNT! without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= CONFIGURATION FILE. This must always be used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"CONFIG.DAT" (or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=GRUNT!.INI) and is used in conjunction with the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(/C=GRUNT!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C=CONF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= DOOR CONVERSION NUMBER. This is the conversion #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y (the internal GRUNT! BBS convertor)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LY THE FOLLOWING DROP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1   :  PCBOARD 15.2 "PCBOARD.SY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2   :  WWIV ??? "CHAIN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= LOCATION AND NAME OF DROP FILE.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file from your bulletin board.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/P parameter is used, otherwise GRUNT! will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P=C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UNT.EXE /P=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= NIGHTLY MAINTENANCE. This runs the nightly maintenan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!. You should run this in your nightly even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leans up anything left around by GRUNT! during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GRUNT generally is self-cleaning, however, shoul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occur the day before, this is guaranteed to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up and restock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AUTHOR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MICHAEL HOENIE, can be found on the following ne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ulletin board systems. Please do not attempt to cont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by voice, however, he will respond to electronic mail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Bulletin Board Systems that GRUNT! gets plac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OARD: (where the latest CDMOVE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ing Edge BBS, (801) 277-8575 USR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01) 277-8576 ZOOOOM 28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Free Account Available: Log in for Details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ERIC PL SMITH, for all his kind words, and help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UNT! project off the ground! Thanks ER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O CORRESPOND WITH THE AUTHOR (as of 11-Nov-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(I am the modera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