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������</w:t>
      </w:r>
      <w:r>
        <w:rPr/>
        <w:t>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�    </w:t>
      </w:r>
      <w:r>
        <w:rPr/>
        <w:t>"GRUNT!" 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THE ULTIMATE ONLINE ROLE-PLAYING ADVENTURE DOO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ELEASED SHAREWAR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Written, Designed &amp; Programmed by Michael S. Hoeni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ntire work copyrighted (c)1995 by TANGERINE CONSULTING, LL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ALL RIGHTS RESERV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0 DOCUMENTATION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0 DOCUMENTATION CONT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is sect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 SOFTWARE DISCLAIMER AND SHAREWARE NOTI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hareware description, copyright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0 GRUNT! HARDWARE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effectively using GRUNT!, dos an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s, graphics config, monitor function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mhz-4mhz differences (all that jaz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0 INSTALLING GRUN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ing the .DAT file with GRUNT!, how it works, h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it up and get it working, including GRUNT!.INI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UNT!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listing of all command line variable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0 AUTHOR FEEDBAC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us-mail drop, bbs contact, bbs-network, how to g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uch with the author, list of boards where GRUNT!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distributed, general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 COPYRIGHTED NO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produce this code for profit or direct sales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modify the code and redistribute it to other users. This c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"AS IS" without warranty of any kind, either express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ied, included but not limited to the implied warran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specific purpose. The entire r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o the quality and performance of the coding is with you.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 prove defective, you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icing, repair or correction. In no event will the autho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able to you for any damages, including any lost profits, 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s or other incidental or consequential damages arising ou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r inability to use this code. GRUNT! may be used for a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wish. Registration entitles you to the enhanced featur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which are disabled without internal registration c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ther the author nor any of hi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, or support for, GRUNT!. You may freely copy and distribute GRU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no fee is charged and the GRUNT! distribution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unmodified copies of the original files as produc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. Pay bulletin board systems may charge their normal f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no additional charge for GRUNT! is levied.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t of GRUNT! may be modified, altered, reverse engineered, sol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istributed in any form whatsoever which would involve some s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rade without prior written permission from the author. GRUNT!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be used and registered, with taxed personal income, by phys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s for use on equipment, including but not limited to tele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electricity, hardware, and software, maintained and op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% by means of taxed personal income. GRUNT! may not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commercial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is termed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engage in nor permit third parties to engage in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Making any kind of alteration to the software o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contained within the GRUNT! zip/arj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ttempt to disassemble, de-compile, or reverse engine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or the files it generates in any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Granting sub-licenses, lease or other rights in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was compiled using Borlands Turbo Pascal version 6.0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oard is copyright by Clark Development Corporation. While GRU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designed with PCBoard specifically in mind, it is in no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iliated with Clark Development Company, and Clark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cannot and will not support GRUN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T! is copyrighted (c)1995 by Michael S. Hoenie. ALL 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: The GRUNT! documentation and program files are subjec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without notice from MICHAEL S. HOEN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0 GRUNT! HARDWARE/SOFTWARE SPECIF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effectively use GRUNT!, your system must either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the following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240k bytes of free memory (works WELL under DV/3 window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1.0mb of free disk space. (hard disk *IS* requir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A CGA+ graphics monitor and adapter (not requir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MicroSoft DOS version 5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is not designed to be used with a floppy system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GRUNT! will probably run on 2.11,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version of DOS greater than or equal to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UNT! has been tested on DOS 6.0 without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: If you happen to find a version of GRUNT! that contain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�" symbol, then you have a BETA TEST COPY. It is bes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 a version of GRUNT! that is NOT a beta test cop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of course the code is in ALPH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0 INSTALLING GRU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starting GRUNT!, it is best to create a directory to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structure, and a directory to contai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!\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!\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GRUNT!\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:\GRUNT!" directory contains GRUNT.EXE and all it's files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, main executables and other such stuffs) the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GRUNT!\LOCK contains lock information, C:\GRUNT!\GEN text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and C:\GRUNT!\DUNGEON contains the dunge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using? I certainly think it 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ng that bothers me the most about most of these ONLINE DOOR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 is, is that they're so blasted difficult to get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up and running. Who wrote these docs anyway? So let's take the eas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ad here! &lt;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the directories. "C:\GRUN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opy the .ZIP contents of GRUNT! into your C:\GRUNT!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useage of C:\GRUNT! and all of it's directories ar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 usage only. You don't have to put the door in C:\GRUN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can place it wherever you like. Just make sur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ONFIG.DAT" file you have points GRUNT!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or directory where everything can be found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even put ALL files into ONE directory if you g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rge. Heck, you could even.... Never mi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it (with a text editor) the "CONFIG.DA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rameters within this text file "CONFIG.DAT" are very s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itory, and you shouldn't have ANY trouble getting it wor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he first time. But 'ya know, sometimes it's ha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and these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re is a batch file that will automatically creat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, and unzip the self contained .ZIP files into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called (oh how easy...) INSTALL.BAT. Simply run it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C:\GRUNT! directory (make sure you have FIRST unzi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 in there!), and it will take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Just to be safe, in case you didn't run the INSTALL.BAT, here'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 of all the files includ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.EXE      - The main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CFG.EXE   -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SRT.EXE   - Sorts the users file for internal use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.ZIP        - All of the menus and welcome scree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NG.ZIP       - All of the dunge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ME.TXT     - The first file you should have rea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LL.BAT    - Makes directories and unzips the zi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DOOR.BAT    - A sample copy of how to run GRUNT from PCB 15.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.DAT     - Configuration file for GRUNT! (all node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DERFRM.TXT   - The Order Form. (Hint Hint..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GLIST.TXT    - Any bugs and what was d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&amp;A.TXT        - Questions and Answers (frequently as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.COM  ��Ŀ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NU.SYS  ������� These two files are BNU fossil drivers.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 not responsible for these driv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 using some that are probably way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ld. If you want to update them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date these anywhere you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NU*.ZIP zi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BAT ������ Allows you to run the program LOCALL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L.SYS ���    the DOS prompt without going through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_ID.DIZ      Description of GRUN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contents of GEN.ZIP should be in the C:\GRUNT!\G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contents of DUNGEON.ZIP should be in the C:\GRUNT!\DUNGE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ran the INSTALL.BAT file, you should'nt have any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Last of all - Hey, don't blame me! I tried to explain in a relativ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how to set this all up. If you still are lost, leave me a message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LEC network on "DOORS" conference, or under the RIME network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(allthough I can't stand RIME, I will answer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0 COMMAND LIN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command line variables. (Not case 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= SHOW VERSION OF GRUNT!. This command will show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GRUNT! without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 = CONFIGURATION FILE. This must always be used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lly "CONFIG.DAT" (or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=GRUNT!.INI) and is used in conjunction with the /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(/C=GRUNT!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C=CONFI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= DOOR CONVERSION NUMBER. This is the conversion # so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chy (the internal GRUNT! BBS convertor) can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ONLY THE FOLLOWING DROP FIL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=1   :  PCBOARD 15.2 "PCBOARD.SYS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C=2   :  WWIV ??? "CHAIN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C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= LOCATION AND NAME OF DROP FILE. This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file from your bulletin board. It is very im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e /P parameter is used, otherwise GRUNT! will f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GRUNT.EXE /P=C:\PCB\NODE1\PCBOARD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RUNT.EXE /P=C:\WWIV\CHAI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= NIGHTLY MAINTENANCE. This runs the nightly maintenanc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UNT!. You should run this in your nightly event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cleans up anything left around by GRUNT! during it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. GRUNT generally is self-cleaning, however, should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s occur the day before, this is guaranteed to cle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up and restock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AUTHOR FEED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, MICHAEL HOENIE, can be found on the following net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ulletin board systems. Please do not attempt to cont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by voice, however, he will respond to electronic mail acr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-MAIL: 4241 S. MARQUIS WAY, SLC, UT,  841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list of Bulletin Board Systems that GRUNT! gets plac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lates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BOARD: (where the latest CDMOVE can *always* be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aming Edge BBS, (801) 277-8575 USR 14.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801) 277-8576 ZOOOOM 28.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&gt; Free Account Available: Log in for Details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BOARDS: (uploaded to as deemed 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Non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TO CORRESPOND WITH THE AUTHOR (as of 11-Nov-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lec Network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ASCAL (I am the moderato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or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op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ME Networ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hareWar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oo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