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Document ID: %d%-%n%-%v%</w:t>
        <w:tab/>
        <w:tab/>
        <w:t>Author: %ad%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t>Name: %m%</w:t>
      </w:r>
      <w:r>
        <w:rPr>
          <w:vanish w:val="false"/>
          <w:sz w:val="16"/>
          <w:szCs w:val="16"/>
        </w:rPr>
        <w:commentReference w:id="0"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C" w:date="0-00-00T00:00:00Z" w:initials="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 xml:space="preserve"> This is want is really good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9-01T10:02:00Z</dcterms:created>
  <dc:creator>Brad Clements</dc:creator>
  <dc:description/>
  <dc:language>en-US</dc:language>
  <cp:lastModifiedBy>SoftSolutions</cp:lastModifiedBy>
  <dcterms:modified xsi:type="dcterms:W3CDTF">1993-12-15T12:13:00Z</dcterms:modified>
  <cp:revision>6</cp:revision>
  <dc:subject/>
  <dc:title/>
</cp:coreProperties>
</file>