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ease Notes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the UGE XCOM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IMPORTANT SAFETY NOTE 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ways copy the GAME_# directory to another directory befo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.  This will keep you from destroying a good game by messing 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dit.  XCOM will automatically recognize a saved game in any GAME_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even if you copy a current game into an empt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General Notes on HOW TO USE UG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GE modules included here are set up to work o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G:\UFO\GAME_3.  In all probability this will not work for you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UGE modules to work with your game, simply choose a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initial screen when you start UGE.  Move the highlight b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selection, and press 'M' to modify.  You can chang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, but pressing the return will keep the current desig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return to use the current UGE module (this file tells UGE w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, and where it resides in the data file).  The third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t the path to the file which you wish to modify.  Navigat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M directory, C:\MPS\UFO\GAME_# if you used MicroProse install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your game.  Each of the following sections will tell you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in the GAME_# directory is your target file for this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completed this step, the UGE file is ready to u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UGE.DOC for more instructions on changing to the saved game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.  You can also do the ALT-P printout of the modules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address for the items so that you can creat your own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diting XCOM Data Files with UG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 Editing Soldiers.       Target File : SOLDI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RANK is from 0 to 5 as per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          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   R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     Squad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Serg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       Cap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     Colo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      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55         Dead/Un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NAME can be changed to any string that is 20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The scores for HEALTH, STRENGTH, etc... MAX out at 170.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high can be used in the game without problems during bat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BRAVERY set to 0 is actually equal to 110.  Higher values me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wer value of BRAVERY.  Rookies have between 7 and 10 for BRAVE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. ARMOR TYPE.  This from 0 to 3 as per the following tabl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   Armor Type       Front   Left   Right  Rear 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No Armor            0      0      0      0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PERSONAL ARMOR     50     40     40     30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 POWER SUIT        100     80     80     70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  FLYING ARMOR      110     90     90     80   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MANY modules for you to use to edit the soldier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This is to speed up the mass editing of large numbers of tr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till a tedious process regardless, but this makes it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.  For those sick folks (like me) who organize everything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the names in every module so that you know which of your sold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modifying.  Removing the name variables is time-consuming an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ve, but it is not hard.  The two main modules allow you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iers 1 to 200.  SOLDIERS.DAT has room for a total of 250 sold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have more than 200, you'll have to make a new modul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 Editing Aircraft.       Target File : CRAF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CRAFT TYPE.  This is from 0 to 4 per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   Craft Type    Wpns  Cargo   HWP   MaxSpd   Acc   Da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SKYRANGER      0     14      3      760     2     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LIGHTNING      1     12      0     3100     8     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 AVENGER        2     26      4     5400    10    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  INTERCEPTOR    2      0      0     2100     3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   FIRESTORM      2      0      0     4200     9     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WEAPON TYPE.  This is from 0 to 5 per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   Weapon Type      Damage   Rng(Km)   Acc(%)   MaxAm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Stingray            70      30        70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Avalanche          100      60       100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 Cannon              10      10        10  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  Fusion Lancher     230      65       230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   Laser Cannon        70      21        70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    Plasma Beam        140      52       140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STORES.  These can have any value the variable can hold.  B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overloading transport vessels with HWP weapons howeve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unload these weapons in base (if you have the storage spac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entering combat with them aboard will cause probl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module is set up to handle 32 craft.  The data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d up to 50 craft, so if you wish to have more than 32 ship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eed to make a new module for craft #'s 33 to 50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have to be done if you wish to edit the standard Earth st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Editing Bases.          Target File : BAS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BASE TYPE.  This is from 0 to 19 as per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st.    Const.   Maint.  Defense  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#    Facility Type   Time(days) Cost(k$) Cost(k$)  Value  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Access Lift          1       300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Living Quarters     16       400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Laboratory          26       750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  Workshop            32       800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Sm. Radar Sys.      12       500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   Lg. Radar Sys.      25       800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   Missile Defenses    16       200        5      500     5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   General Stores      10       150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   Alien Containment   18       400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    Laser Defenses      24       400       10      600     6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    Plasma Defenses     34       600       12      900     7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    Fusion Defenses     34       800       14     1200     8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    Grav Shield         38      1200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    Mind Shield         33      1300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    Psionics Lab.       24       750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    Hyper-Wave Decoder  26      1400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-19   Hanger (all 4 pts)  25       200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5    Empty grid space    --      ----    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DAYS LEFT.  Fairly self explanitory.  0 works best h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STORES.  These can have any value the variable allows.  See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S                               BAS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 that the hanger takes four     +----+----+----+----+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s to build.  These four pieces   | 01 | 02 | 03 | 04 | 05 | 06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placed on the grid so that    +----+----+----+----+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ur fit together correctly.      | 07 | 08 | 09 | 10 | 11 | 12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COM will do strange things to the    +----+----+----+----+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 map if you do this incorrectly.  | 13 | 14 | 15 | 16 | 17 | 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16 is top right, #17 is top left,    +----+----+----+----+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18 bottom right, #19 bottom left.    | 19 | 20 | 21 | 22 | 23 | 24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e:       +-----+-----+               +----+----+----+----+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#16 | #17 |               | 25 | 26 | 27 | 28 | 29 | 3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+-----+               +----+----+----+----+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#18 | #19 |               | 31 | 32 | 33 | 34 | 35 | 36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+-----+               +----+----+----+----+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possible to overfill your base with either personnel or st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do this, you will be unable to buy anything, and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oad anything from your craft as well.  You will st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 alien artifacts after a mission, even though your sto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 over full.  It is also possible to buy a new base, p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 for the base, and position the Access Lift; then use U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the base from scratch (and at no construction cost or tim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 Editing Money           Target File : LIGLOB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The MAXIMUM is $2,147,483,647.  That ought to cover yo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GE is the Universal Game Editor created by Jack Hartman.  It i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shareware product with some of my personal module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thanks to him and to Daryl Carbo whose modules gave me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 these somewhat more complet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: rpippen@ultrix5.cs.csubak.edu (until June 1995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