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StarCOMM Sub Conferencer v1.03 BET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n by Shanno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sting done by William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-=- Limits of Liabilit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-=- Notice of Copyright and Usag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=- A Quick Intro to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-=- Lists All the Features of this Version of StarCOM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-=- Information on Past Versions and Upgrad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-=- List of All Files that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ation -=- How to Install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-=- Where to get the Latest Versions of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as to the results  and  preformance of  the program  is assumed 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neither author or  StarCOMM Software(tm) warrent,  guarant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ther representations reguarding the use of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, and you rely  on the program and the results sol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either  the author or  StarCOMM Software(tm)  can or  will</w:t>
        <w:tab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  <w:tab/>
        <w:t>for  system  damage, loss  of  profit or  any  other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netial or incidental damages resulting from the use of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opy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</w:t>
        <w:tab/>
        <w:t>Copyrighted(c) 1994  by  StarCOMM  Software,  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as ShareWare.  Under  this  concept  you  may 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</w:t>
        <w:tab/>
        <w:t>version  for a reasonable  period of time  for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OMM  Software is a registered  trademark  and  the  use  of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, is  strictly  prohibited unless  otherwise stated in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OMM Sub-Conferencer allows you set up groups of confren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 main menu.  After a user would use the 'J' command he/she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roup menu, and from there choose a group to enter.  Th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a list from 1-40 (or a lower to number) of the subs you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group.  The user would then choose a conference and en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The program knows what number the conferecne really i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real con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compatabilty with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ly configure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s can be drawn as the sysops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istory of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limmed and Tighten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Up To 99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ile Lis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package, 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not included please discard this copy.  You may ob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is  program  at any of the  support 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ow to Install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to install this program can be foun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nual, but below is detailed a quick installation plan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s a command from main PC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Enter your PCBoard 'PCBsetup' program and use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You may now use the 'B' option again or move down to the area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uration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You should then see a list of files with the full path includ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down to where it says 'Name/Loc of Default CMD.LST File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your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You should now see a list of any other commands that you ma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list if this your first.  Go to the bottom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LT I' to insert a new command and attempt to make i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ample below editing it to your p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 =================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J             20       0       0    C:\PATH\SUBCN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 Now you must edit with a normal text editor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of confrences must have it's own displa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configure each group rather simple, create a file c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 - The # is the number of the group that is it 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he number of the confrences one per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40 allowed at this time.  Line 1 would b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group and line 2 would be 2 in that grou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.DSP - This is the display file you will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when the enter the group menu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 of the #.  You may use PCBed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CONF - This is the "Main Menu" of the PPE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st all the groups with the numb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upport BBS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anes BBS (Home of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250/14 FREQ BBSLIST for this file or StarCOMM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tar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eggining (The Testing Site for all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I need this o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