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Chameleon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ccess#:  601.952.0522             Order line#:  601.936.6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just about every shareware and commercial packag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at the two best packages were "Internet in a Box" from Sp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Chameleon" from Netmanage.  "Internet Chameleon" sells for $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Internet in a Box" sells for under $100.  As a result, we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in a Box" to be our recommendation for a commercial PP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nterne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recommendation for the best freeware/shareware packag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Chameleon Sampler" which is a smaller version of the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modify the configuration scripts to get it to work correct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and contains the basic internet functions. 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OSAIC web browser.  We recommend that you use "NetScape MOSA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robably the best browser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efore "Internet Chameleon Sampler" or any other PPP package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nfigure it.  Listed below is the information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 Address: 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Name:  &lt;whatever_you_w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Server (DNS):  204.177.1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 Name:  mis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Gateway:  204.177.12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you can send email to Scott Ad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ott@misnet.com' or Geoff Lewis at 'geoff@misnet.com' and we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Good luck and have fun "surf'n the 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