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NTENTS OF THE DISTRIBUTION .ZIP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 2.4 of KSP Telnet consists of the following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.   Feel  free to upload this package to any bulletin bo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 please  be sure all original (unmodified) distribu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re included in the uploa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ENTS.DOC    This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SP-TLNT.EXE    The KSP Telnet Doo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_ID.DIZ     A description of this ZIP package for BBS po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SP-TLNT.DOC    An introduction to KSP Tel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DERFRM.DOC    Use this to license your copy of KSP Tel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TTCP.CFG      A sampl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SNEW.DOC    A text file describing changes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eviou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