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User Session Logging      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ompanion   program   called   KSP  ftp  is  current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that  will  allow  your  BBS  callers  to  up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files from any computer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SP  ftp is installed, it will automatically integr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.   Callers using KSP Telnet to login to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use KSP ftp without leaving their Telne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files  to and from that host.  Contact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  for   further   information   such   as   pri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&lt;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&lt;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necessary packet driver shim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Key Software Products BBS 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PKT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NIF]"  section replaced if you are not using an Ar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N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name "AEXNDIS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 of the previous section, "[AEXNDIS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.   It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in  the  current directory.  If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looks  for an environment variable called "WATTCP.CFG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directory  where  the  WATTCP.CFG  file 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For  example,  if  you  place  WATTCP.CFG  in  your 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 then  your  AUTOEXEC.BAT  file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variable  "KSP-TLNT.LOG"  is defin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 of  a directory where a log of user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k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KSP-TLNT.LOG=C:\PC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stalled  in  your AUTOEXEC.BAT file, KSP Telnet wil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 in file C:\PCB\KSP-TLNT.???, where "???" is the BB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og file contains one line per logi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 Jan 15 12:15:32 1995;Joe Blow;ksp.com;23 m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ne  shows the time and date of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name  (on  the  BBS),  the  name  (or IP addre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computer,  and  the  duration  of  the  sess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   Fields  are  separated  with  semicolons to facil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 into your favorite databas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2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2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02, 1995          KSP Telnet (tm) v2.4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