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VIDEO Support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file contains information about video display devices (for al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ADSIM platforms) which has been changed since the last revision of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ADSIM User's Manual.  The information appears in chronological order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ewest last.  Where possible, forward references have been inserted nex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items whose information has been superceded by new information lat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 this file.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CADSIM drawing window will generaly be displayed at the highe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creen resolution possible for your particualr hardware.  Specifically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n the following platforms: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acintosh -- CADSIM will use the full screens on displays attached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S/2 -- CADSIM suports any resolution supported by the Presenta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Manager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OS -- CADSIM tries to open the highest screen resolution supported b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your hardware.  For more information see the notes under CADSI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Version 2.4 below.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CADSIM Version 2.1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CADSIM Version 2.2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outline the changes between CADSIM Releas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 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-VIDEO MODE VERSION OF CADSIM FOR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enhancements in Version 2.4 notes for more details about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ous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SORS MADE BOLDER WITH NEW D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 have been made bolder or accented so that they are mor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mono or grey-scale screens of laptop computer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 have a slightly different appearance than that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  Their functions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S/2 VERSION OF CADSIM IS RELEA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8514/A compatible graphics card may require a full 1 or 2 M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for the Presentation Manager to recognize it in 1024 x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CADSIM Version 2.3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outline the changes between CADSIM Release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 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S/2 CADSIM AND THE 8514 HIGH RESOLUTION VIDEO (1024 by 768)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nstalling OS/2, copy \CADSIM\OS28514.INI to \CADSIM\CADSIM.INI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using an 8514 display card.  This will give bett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.  Note that for an 8514 to be used with OS/2 it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 color option.  Clones of the 8514 card that fit in the AT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sis are becoming available from companies such as ATI and Paradi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ork with DOS and OS/2 on IBM compatible machines and are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" monitors are a good match with the 8514/A adapter.  The Sony 1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nitron monitors are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CADSIM Version 2.4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outline the changes between CADSIM Release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 2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HANCED MULTI-VIDEO MODE VERSION OF CADSIM FOR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version of CADSIM supports multiple graphic standards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This should make changing between hardware easy. Th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are:  CGA, EGA, VGA, Super VGA, 8514A, VESA, TIGA, Herc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hiba.  Resolutions up to 1280 x 1024 are supported.  CADSI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sensing.  For most hardware it will automatically select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and number of colors (max 16) supported by you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owever starting CADSIM causes the screen to go blank, auto-sens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ailed to identify your particular hardware.  If this happe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try different resolutions, a particular mode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one of two methods.  Examples follow for both methods (assu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16 color display operation is required for thi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1:  Place the following 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G_DISPLAY=VGA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2:  Add the mode number as the second number on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DSIM.INI file.  For example, To force video mode # 18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f CADSIM.INI migh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26                Screen pitch (mm/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26 18             Screen pitch (mm/pixel), Video mode (forced) to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isplay names for method 1 and mode #s for method 2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       mode  mode  Resolution  Colors   Description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#     hex   hor x 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CHALF         2   002   720 x 348    2(mono) Hercules 1 displa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CFULL         3   003   720 x 348    2       Hercules 2 displa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HIRES         6   006   640 x 200    2       IBM CGA in highres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COLOR        14   00E   640 x 200   16       EGA with IBM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MONO         15   00F   640 x 350    4       EGA with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ECD          16   010   640 x 350   16       EGA, enhanced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11           17   011   640 x 480    2       IBM VG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12           18   012   640 x 480   16       IBM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61         2657   A61   640 x 400   16       ATI VGA Wonder+ 640 x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62         2658   A62   640 x 480   16       ATI VGA Wonder+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63         2659   A63   800 x 600   16       ATI VGA Wonder+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NGHIRES      41   029   800 x 600   16       Tseng Labs/Orchid Pro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DISEHIRES   88   058   800 x 600   16       PARADISE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DENTHIRES    91   05B   800 x 600   16       TRIDENT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GAVGAHIRES    98   062   800 x 600   16       VIDEO 7 VEGA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IHIRES       100   064   800 x 600   16       Diamond Flower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6A         106   06A   800 x 600   16     * multi vendor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GAHIRES      112   070   800 x 600   16       Everex E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SHIBA        116   074   640 x 400    2     # Toshiba T/J-3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0          256   100   640 x 400   16     * multi vendor 640 x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1          257   101   640 x 480   16     * multi vend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2          258   102   800 x 600   16     * multi vendor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3          259   103   800 x 600   16     * multi vendor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5          261   105  1024 x 768   16     * multi vendor 1024 x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7          263   107  1280 x 1024  16     * multi vendor 1280 x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GA_8_640   13313  3401   640 x 480   16       TIGA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GA_8_1024  13314  3402  1024 x 768   16       TIGA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GA_8_640   13315  3403  1280 x 1024  16       TIGA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14A_8_640  34049  8501   640 x 480   16       IBM 8514A &amp;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14A_8_1024 34050  8502  1024 x 768   16       IBM 8514A &amp;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VESA modes will work on a variety of graphics adaptor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to be compatible with the VESA standards for graphic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SA terminate and stay resident program for your boar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of the VESA modes except 0x6A and 0x102.  Refer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graphics adapt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o auto-detection.  You must use Method 1 or Method 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rmine what graphics modes your computer hardware support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G_DISPLAY=??? at the command line prompt, (substitut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names from the table above for ???), then run CADSIM.  Ref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anufacturers specifications for your graphics card and mon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ich modes are supported by your 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CADSIM Version 2.5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HANCED MULTI-VIDEO MODE VERSION OF CADSIM FOR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table of DOS graphics modes supported has been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I, Diamond, TIGA and some of the VESA modes were added in Oct.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514A, TSENGHIRES and TIGA modes were changed in August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CADSIM Version 2.6 / COACH Version 0.9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outline the changes between CADSIM Release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 2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HANCED MULTI-VIDEO MODE VERSION OF CADSIM FOR DOS AND 85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DSIM no longer requires that the HDI drivers are load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514 graphics mode.  8514 is normaly a very fast high resolu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S and is recommended.  However, this mode does run slower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only when run in a DOS session under OS/2.  For this reas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experiment with other modes if running DOS CADSIM under OS/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 OS/2 version of CADSIM supports 8514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ACH BETA TEST CODE FOR OS/2 RELEASED:            -- (new)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ACH debugging mode employs many dialog boxes and charts. 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screen such as VGA will soon get too crowded. 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of 1024 by 768 is a recommended minimum, however, 800 b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