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LLET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LLET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PPE is a PPE for PCBoard 15.2+ that allows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ulletins online.  They can use it for event notices, pa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ads, announcements, and more.  Your users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line editor, and will be able to configure the colo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You, the faithful SysOp, are able to configure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entered bulletin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are entered online by your users.  Until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lletins is reached, they are entered sequentially from 1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allow.  When the maximum number has been reached, BULLET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s the oldest (1st) bulletin and reassign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at the newest entered is the last on the menu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10 bulletins, BULLETIN.PPE would automatically delete the first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OST.001, and rename POST.002 to POST.001, POST.003 to POST.002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ne, so that the newest bulletin would be named POST.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PPE also allows your users to view all of the bullet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tered, and they MUST be using ANSI graphics to use the PP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of the program is colo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ULLET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PPE can be entered in your CMD.LST file, as a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NU structure, or anywhere else you can find a home for it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with the maximum number of bulletins allow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therwise it won't function.  In the CMD.LST, the entry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               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���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            30                      C:\PCB\PPL\BULLETIN\BULLETIN.P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10 would be the maximum number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allow on your system.  It should be able to handl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9 bulletins, which I imagine would be enough for just about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PPE, as mentioned above, create files named POST.0XX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PPE resides.  Deleting all of the would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BULLET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BULLETIN.PPE is only $5...it's my way of "bu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" of all the high-priced PPEs that seem to be floating around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hareware program, but it's completely uncrippled.  The onl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menu screen that's displayed when the PPE initially load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UNREGISTERED.  See the REGISTER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PPE is guaranteed to take up room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.  Should an asteroid fall out of the sky and sm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I won't be held liab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PPE is copyright 1995 by G���H�D S��TW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PEs released by G���H�D S��TW�R� that you regist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(my lifetime and yours) support and free upgrades.  Any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Hare Mail BBS, and can be downloaded at any time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eive payment for any programs that are registered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tered into a database that will allow download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Depending on how much feedback I receive from BULLETIN.PPE,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lementing a "filter" to try to catch as much profanity as poss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some of it is rather "creative", but I'll try to implemen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on Hare Mail BBS at 216-341-6792. 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mark.zec@pcohio.com.  We carry both the U'NI and Intelec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e Mail BBS, so I can be reached in various conferences in each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ysops conferences of each.  If you need to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, 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  44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my wife Becky.  She always has new ideas for the BB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me new ideas for PPEs.  Luv Ya, Becky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