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ation applies to any program written in Clar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clu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during the initial load of your Clar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the current directory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.ini", where "Program" is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ontains environment variables which can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characteristic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install creates a subdirectory 'OPTIONS'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source code, a project file, and a dynalinked OPTION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environment switches may be set by the OPTION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nually create an ascii text file with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.  You may also initialize 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the DOS prompt using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use the COMMAND() statement to read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witches. (see the Language Reference manua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nvironment switches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ariable.  If the switch has a default value it is also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.IN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NI:    specifies a configuration file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of "Program.ini".  This switch may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mmand lin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Program.exe CLAINI=Drive:\Path\ConfigurationFi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onfigurationFile.ini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configuration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yprog.exe CLAINI=C:\Config\Oth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, Screen Objects and Mou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OOTH:  specifies whether your program uses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ovement used in the Clar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OFF the mouse will move a f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LASMOOTH=ON       [ use smooth mo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MOOTH=OFF      [ don't use smooth mou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CLASMOOT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FONTS:  specifies whether your program remap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heckboxes, radio buttons, and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LAFONTS is ON your program uses an arrow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check boxes, and circular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uses replacements of some standar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rrow, square, and circle characters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issue the LOADSYMBOLS() statement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 style replacements. (see LOAD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Referenc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LAFON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FONT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CLAFON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BORDERS: specifies a list of ascii characters that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ieve display of thin borders.  Thin bord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25 line VGA mode.  Your program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and then issue the LOADBORDER()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pecified by CLABORDER. Use the COMMAND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he valu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LOADBORDER and COMMAND() in the Late 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BORDERS='#,#,#,#,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# is replaced with an ascii valu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GRAPH:    specifies the initial graphics mod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GRAPH=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VideoMode 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TEXT   [ 25/80 text m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       [ standard E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      [ standard V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VGA256   [ 256 color Super V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GRAPH  [ Stay in Graphics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this setting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a GRAPHIC attribu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GRAPH=AL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RESET:  specifies whether the mouse is sent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certain incompatible mouse driv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N the mouse is initialized with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MRESE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CROLL:  specifies an alternate scrolling metho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screen with a scrolling field. 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 the alternate scro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CLASCROL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SCREEN: specifies that a program uses functions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to the video screen buffer.   When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screen writes will be added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 If OFF direct screen writes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rtual screen buffer, and will not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being scrolled off the view area. 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VSCREE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   CLAVSCREE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YMBOLS: specifies which ascii characters your program 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raphic style checkboxes, radio butt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mouse cursor.  Your program must rea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issue the LOADSYMBOLS() statement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CLASYMBOLS.  The COMMAND()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ad the valu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LASYMBOLS='#,#,#,#,#,#,#,#,#,#,#,#,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# is replaced with an ascii valu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COLSEQ1: specifies an alternate collating sequence.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aracters specified must be exactly (22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ngth is incorrect, the standard coll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.  The string may be split into two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COLSEQ1 and CLACOLSEQ2.  Using the two switche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the strings in an editor somewhat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ating sequence specified will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and Index files, as well as for sorted Que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rder for a space character (Ascii 32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, it must be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ACOLSEQ1="Ascii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LACOLSEQ2]="Ascii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LACOLSEQ1=" !""#$%&amp;'()*+,-./0123456789:;&lt;=&gt;?@ABCDEFGHIJKLMNOPQRSTUVWXYZ[\]^_`abcdefghijklmnopqrstuvwxyz{|}~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COLSEQ2="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MONTH:    specifies the text to be returned by functions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involving the month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LAMONTH="Month1","Month2",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CLAMONTH="January","February","March","April","May","June","July","August","September","October","November",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MON:     specifies the text to be returned by functions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involving the abbreviated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LAMON="AbbreviatedMonth1","AbbreviatedMonth2",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CLAMON="Jan","Feb","Mar","Apr","May","Jun","Jul","Aug","Sep","Oct","Nov","D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AMPM:    specifies the text returned by functions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for AM and PM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LAAMPM="AM","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CASE:    specifies a two dimensional array of character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 contains a list of the UPPERCAS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The second dimension specifies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e corresponding array element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dimensions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LACASE="string"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CLACASE="ABCDEFGHIJKLMNOPQRSTUVWXYZ"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M:    specifies virtu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see Language Reference Manual appendix 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options not in the manu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VM=EMS/2,.,32,3,4   [use half of available 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VM=EMS/3,.,32,3,4   [use a third of available 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VM=XMS/2,.,32,3,4   [use half of available 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VM=XMS/3,.,32,3,4   [use a third of available X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CLAVM=EMS-64,.,3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TOP: specify the Hotkey for calling the STOP() functi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N or OFF.  The second parameter (ON or OFF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system level information is available in the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CLASTOP=1085,ON    [use ALT= key, display syste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CLASTOP=1085,OFF   [use ALT= key, don't display syste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CLASTOP=OFF        [do not make STOP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RINTER: specify the printer control file used b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APRINTER=driveletter:\path\printercontr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LAPRINTER=c:\config\LASE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RINTDEVICE: specify printer parameters.   Can be se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arion environment Printer Setup (AltF,Al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parameter, the DEVICENAM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() statement at runtime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gnored at runtime, however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ar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APRINTDEVICE=DosDevice,LinesPerPage,ColsP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LineNumbers,PrintPageNumbers,FormFeed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Before,Control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LAPRINTDEVICE=COM1,59,80,ON,ON,ON,'&lt;27,54&gt;','&lt;27,56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evice may contain any valid DOS device nam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BREAK:  specifies whether Ctrl-Break will caus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CLA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BRE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MP:   specifies a directory where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ATMP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LA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UNFLUSH: specifies whether a RUN(command) will swap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disk.  This is only applicabl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odels (extended and extended w/runtime 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ARUNFLUS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UNFLUSH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KEYS: used for compatibility for IBM 83 or 84 keyboards (XT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AKEYS=IBM8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MEMTRAP: Specifies whether a Halt window is displayed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onditions occur: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s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AMEMTRA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LAMEM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MATHTRAP: Specifies whether Floating Point Exception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Exce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flow / Und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MATHTRAP=ON will trap all FP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MATHTRAP=OFF will NOT trap FP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AMEMTRAP = ON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LAMEM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8088 based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S/PC-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nochrome 80x25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emory manage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1Meg of free disk. (to handle memory overflow, temp fil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80286 based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S/PC-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emory manager None. EMS,XMS,DISK supported. VCPI,DPMI support i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6Meg of free disk. (to handle memory overflow, temp fil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Ex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EXAMPLE configurations for these Memory Manag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witches are HARDWARE DEPENDENT.  Your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differ from thos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you should use, ru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gr.        Con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MM           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MAX          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DOS 6        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DOS 6         RA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yp\hyperdkx.EXE c:1024 cw:1024 h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12048 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ernate EMM386 CONFIG.SYS settings unde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clarion3;c:\cmd;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If you do not have the most recent version of IBM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running CDD.  The fix for IBMDOS.C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sk compression diskette (if your version did not come w/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or available for download from the Clarion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Clarion) in Libra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RAM X=A000-B1FF I=B200-B7FF X=B800-C7FF I=C800-CFFF X=D000-D3FF I=D400-EFFF X=F000-F7FF H=64 A=7 D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BOOST.EX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YPERDKX.EXE C:640 CW:512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MAV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DOS\IBMAVDR.BAT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_$t$_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;C:\CMD;C:\CLARION3;C:\CDDW\BIN;C:\NU;C:\CLARION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heck for lost clusters o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Delete any Temp Fil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EMP\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P /E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dress location E000-EFFF is machine dependent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ay increase your conventional memory by +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 the next statement AUTO switch enables protected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BTRIEVE /E /M:48 /P:4096 /T:\CLARION3\CLARION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NFIG.SYS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 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12576 flexframe prog=C:\HYPER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45360 flexframe prog=C:\HYPERDKX.EXE C:10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9040 flexframe prog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18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6400 flexframe prog=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10736 prgreg=2 flexframe prog=MOUS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CLARION3;C:\DOS;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/RES=4336 /SQT=D000-D0FF 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TR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/RES=16096 /SQT=C600-C7FF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NTIME ERRORS IN THE CLAR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INF.$$$ has the format:    SSSS:OOOO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SSS = code segment, OOOO = IP value and ERRORCODE = Hex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SSS:OOOO = ????:????  the error is from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 application is running out of stack,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ting on the Project/Debug window and remak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P window can be checked before entering the module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much stack is available.  You should try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 of sta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Null pointer d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 application Project is set for Null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procedure that fails contains a SCREEN or REPO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(MEMO) you must turn OFF Null Parameter Checking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Parameter Checking is set on the Project/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Termination caused by signal.  (User break or Floating point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nerally means you have referenced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valid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Math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nerally means you have referenced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valid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No matching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Long Integer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Inde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n array subscript is not with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Pure Virtual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ad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H Invalid Export Entry In Exe File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To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DLL is in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 Modu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 BP chain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 Modu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 Incorrect fixu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 Module not corrc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 Invalid function request to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H Modul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H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H I/O error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H I/O error on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H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H Illegal reference to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H Segment lis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H Too man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H Attempt to reloa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roduc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Pho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obtain the current version number choose "HEL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n choose "Abou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ug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produce the problem (please explain step by st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: &lt;Always&gt; &lt;Random&gt; &lt;Never&gt; &lt;Didn't 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Level:   &lt; &gt; 1. System locks, crashes, or file co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2. Does not operate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3. Cosmetic or user interfa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4. Suggestion or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speed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/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