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OQ PPE'S PRESENTS: THE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only valid for version 3.3+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vali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uarentee that if the software was obtained from u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ack doors in it and it will not cause harm to your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our programming. We cannot be help responsible for any dama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oes to you due to bugs or other errors in pcboard and thi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we must deal with is the P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you the ability to control the names of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similar to the names you gave each menu on the screen (i.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enu you might call the control file "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gives you the ability to directly (partially) support rip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ipscript drawing program. If you decide to use my rip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ired to have a RIP TERMINAL PROGRAM when they dial in.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nstalled the PULL DOWN menu system will only send rip code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the caller has ri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:The lowest speed to allow into the program. (if i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the file SPEED.LOW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YES if you are using our rip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ecide to use rip on your system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X coordinate to start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Y coordinate to start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X coordinate to end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Y coordinate to end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redo line 3 - 7 for each menu you wish to have on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8 menu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if you are not using our rip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not to use rip on your system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FILENAME of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FILENAME of men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-9: consecutive menu name until you are done with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nly put in the amount of names (and or coordinates)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he menu to use. Unnecesary names may (will)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improper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we must deal with is the MAIN file which handl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ur menus and certain other information required by this PP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this file is the top screen containing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No longer used just left in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color to flag the command with when it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No longer needed just left in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How many lines long the top part of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: The command for the PPE to stuff into the keyboard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to quit the PPE. (i.e. "LANG 1" to change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till you finish the top of your menu: the actual top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print text to the bottom of the screen to i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information: Leave a blank line after the end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ype all information in the file there.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rom line 21 and down so make sure it doesn't g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xecute a ppe to print special information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 to user leave a blank line after the text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leave two blank lines and then enter in the path and pp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.e. c:\new\pull.ppe). This will execute the ppe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si positioning on its own. Any text printed on line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(s) to be disccuesd will be the main menu files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.MNU file: (i.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e: starting x coordinate where menu will be draw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: ending x coordinate (needed for old version just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ree: y coordinate (lines down from top) to start dra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ur: Color to flag the whole menu bar in when a choic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@X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ive: top line of the menu (top bar or anything els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ix till a blank line: the actual text with color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user (side bars and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blank line: bottom bar of menu (can be left blank f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is the .KEY file which contains the hotkeys a user may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e: single letter command to execute the firs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rogram (i.e for zippy search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 and on: same as above for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is the .TYP file which tells the ppe whether the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PE an INTERNAL PCBOARD COMMAND, or a SECONDA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= a pcboard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 = secondary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= internal pcboard command (also .mnu in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 = execute a command either internet to pcboard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.lst file list (in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e: command type for the firs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: command type for the second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ree and on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is the .CMD file which tells the ppe the pcboard command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to call (full pathname required), or the file nam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which is assumed to be in the same drive and path as the P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ne: Command to execute or PPE to call or SECONDARY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 and on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e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= "L" or "Z" or "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= "C:\new\pull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= "MES2" (valid file nam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does not have ANSI supported on his side the PP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n so it will show them a file GRAPHIC.NO explaining wh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des the documentation for the PULL down menu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: ISOQ PP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y are better then my original documentation and help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your pull down menu system for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 on any of the Rime pcboard conferences from Pcboar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support to pcboard programming language. Support can also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Information System of Queens BBS at 718-268-5025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: Steven.bunin@iso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be $15 - $25 (what you feel it is wo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oney only. You may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is: ISOQ PPE PROD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w gardens hills, ny 11367-19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