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_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3338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2.0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usw.), shows you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clarc will change the format of the PCBFID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15.21 will be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case look for the newest version of this PP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&lt;- how many FIDO comp. N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         &lt;- Name of first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&lt;- Begin of first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&lt;- End of first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&lt;- Name of second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&lt;- Begin of second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&lt;- End of second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os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        ...     Note: you can have unlimited FCN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Length of conf. type display e.g. FIDO "[TERMINAT.SUPPORT.GER]"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Number of FIDO compatibl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Name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Start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       End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2.00 - compiled with PPLC 3.0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   (he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