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(1)                          1                          RA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 - a reasonbly intelligent ray tra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 [ -i inputfile ] [ -o outputfile ] [ -t ] [ -j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] [ -f ] [ -r resolu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n attempt at writing a reason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tracer for further experimentation, an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enerally nif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ds Eric Haine's NFF file format files as input.  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airly straightforward, if you desire more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, then obtain his set of routin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ownloa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zzle.cs.uoregon.edu (128.223.4.1) in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t flag makes the ray tracer output a perio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line for those of you who get impatient, or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ing if it is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i file to specify an NFF input file to rend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is specified, i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o file to specify an output file.  If un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ytracer writes its image on the file "out.p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raytracer performs no antialiasing.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 to look choppy.  A cheap but imperfec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-f flag, which tells the raytrac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value the average of the four pixels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 but nicer way to antialias is to use the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samples flag.  This uses jittered samplin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a pixel, with a constant number of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  A pretty good value for the number of samp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, but the image will take sixteen times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r flag allows you to override the resolu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rom within the NFF file.   It is ofte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n't want to edit the NFF file to get a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detailed image than you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VandeWet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!  Of course there are bugs! 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v@cs.uoregon.ed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(August 17, 1987)        (printed 4/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