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URE MAPS &amp;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CELs (r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CELs are specially processed seamless TEXTURE MAPS and photo-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 images that aid users of ALL computer graphics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ation Graphics, Multimedia, AEC and landscap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ktop Publishing, Paint and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MORE INFORMATION ABOUT Image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 have further questions or requests about any ImageCELs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mageCELs products, please contact your Authorized ImageCELs Res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MAGETECTS tm by calling (408) 252-5487 between 9:00 - 5:00 PST,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Friday. Twenty four (24) hour FAX number is (408) 252 -7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TECTS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ratoga, California 95071 -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200 Bolling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Jose, California 95129 -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(408) 252 - 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(408) 252 - 7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ImageCELs ARE SUPER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mageCELs seamless, tile-able textures provide maximum flex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generation of rendering and paint technology offering "t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l" options, or requiring tile-able power of two squared Textur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new generation modelers typically display VGA, while rendering a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to the hard-drive.  "Screen res" scans require an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 step to "crop" and "scale" the image in a paint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ing an appropriate true color display adapter.  ImageCEL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dditional handling or special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cans or "Screen res" images are not correct or balanced for ligh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  (Tile one out and see for your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nly ImageCELs offer true, high resolution capability.  A "screen r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image can only be interpolated without increasing detail.  I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s pattern-matched technology allows infinite replication 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mageCELs high resolution images, at 512 x 512 x 24 bit, offe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and start where "screen res" images leav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Scanned images are storage intensive.  ImageCELs, even un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ume a fraction of the space required for storing eve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olution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mageCELs textures may be "cloned" into thousands of additional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overlaying one on top of another.  These new texture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mless and tile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Investing in ImageCELs assures compatibility with all paint or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from VGA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CELs save valuable TIME and MONEY!  Works with ALL computer syst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, Amiga, PC, and UNIX!  Quickly render 3-D CAD models or 2-D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CELs.  Because ImageCELs are SEAMLESS Texture Maps, you may either F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or DECAL them.  ImageCELs building materials, industrial fini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ing and environmental images are univers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CELs Designer Package offers more than 900 high quality texture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high-resolution brick, marble, metals, roofing, stone, t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, designer textures and landscape images in DOS .TGA 16 bit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-of-the-art ImageCELs CD-ROM provides 1,150 textures in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raster file formats supported in individual subdirector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B 8 bit (Microsoft Windows 3.0), .GIF, .PCX, .TGA 8/16/24 bit, .TIF 8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.I16 (Intel D.V.I.), .PICT (Apple), .CEL 16/32 bit (Lumena)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ELs to be used with all rendering and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laminated photo-index quickly locates any image 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SCII documentation is provided in the _MANUA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CELs VGA Libraries are available on CD-ROM or floppy dis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floppy disk version contains 180 Texture Maps including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, groundcovers, marble, metals, roofing, stone, tiles, water, w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textures provided in .PCX format for I.B.M. (r) compatibl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TIF format for Apple (r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platform VGA CD-ROM adds 60 additional full-screen backgr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images (i.e. trees) to the above.  File formats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D-ROM include:  .BMP and .DIB (Microsoft Windows), .EPS, .GIF, 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GA, .IFF (Amiga), PICT II (Apple) and TIFF (Apple).  Both the VG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D-ROM libraries include a laminated photo-index and on-screen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-92 IMAGETECTS tm,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CELs (r) is a registered trademark of IMAGETECTS 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TECTS (tm) is a trademark of IMAG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product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