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rShell v1.2                              Extra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rge materi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the stray bitmaps not attacted to a materi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materials not attached to a cm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at sav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use 1 mat file in combination with different cm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will only check the current loaded cmf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lete materials used in another cm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doesnot remove materials linked to "off" cmf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hell will output new information but all files are down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ld 1.x engin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lettes up to 32 colors are now suppor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Palettes up to 128 colors are supported by the engine but will creat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 in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ile selector box now allows double clicking as select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uble clicking in the view/mlf select box is a select and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ouble clicking in the mat select box is a select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me, end, page up and page down keys are supported in the cm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jumps to the last cm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p and down arrow now scroll one line in cmf box. by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mf name box and using up/down one can easily ente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fter clear all mats, the bitmap "empty" will be set as firs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512 cm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from work and rstar dir in fore/background maps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you try to render but all vports are off you'll 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owse boxes react to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s Phar-Lap 5.1 Dos-Exte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