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Window Device cod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des the install program writes into the render.rc1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to startup the interface with the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str     : -m:d     # MetaWINDOW input devi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:d      MS DOS Mouse driver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:1      Microsoft mouse,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:2      Microsoft mouse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      Logitech/Mouse Systems mouse,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       Logitech/Mouse Systems mouse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:f      Fujitsu DO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str    : -ts:21   # MetaWINDOW screen devi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Graphics Device                   Resolution 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:23   IBM, VGA                          640x 480    16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i:20  ATI, VGA Wonder  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:20  CHIPS 82C45x     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:20  Everex, EVGA EV-673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g:11   Genoa, SuperEGA 4880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g:20   Genoa, SuperVGA 5/6000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g:21   Genoa, SuperVGA 5/6000-segspn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g:23   Genoa, SuperVGA 6000-banked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:10  NSI, Smart EGA/Plus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ok:20  OAK VGA          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ok:21  OAK VGA, segspn         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ok:22  OAK VGA, banked         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:20  Orchid, Designer VGA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:21  Orchid, Designer VGA-segspn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:22  Orchid, Designer VGA-banked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ts:20  Orchid, ProDesigner II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ts:21  Orchid, ProDesigner II-banked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20   Paradise, VGA    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21   Paradise, VGA Pro-segspn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22   Paradise, VGA Pro-banked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q:20   Quadram, VGA Spectra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:21  Quadram, VGA Spectra-segspn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:22  Quadram, VGA Spectra-banked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:20  STB, VGA Extra/EM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:21  STB, VGA Extra/EM-segspn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:22  STB, VGA Extra/EM-banked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ts:20  STB VGA EM-16 Plus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ts:21  STB VGA EM-16 Plus-banked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tc:20  Tecmar, VGA/AD   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tc:21  Tecmar, VGA/AD-segspn   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tc:22  Tecmar, VGA/AD-banked   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:20  Trident Impact   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:21  Trident Impact, banked  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:22  Trident Impact          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ts:20  Tseng 3000/4000  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ts:21  Tseng 3000/4000-banked  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:20  VESA Super VGA   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v7:20  V7, VEGA VGA     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v7:20  V7, FastWrite VGA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v7:22  V7, FastWrite-banked    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v7:20  V7, VRAM VGA     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v7:22  V7, VRAM VGA-banked     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v7:20  V7, VGA 1024i                     800x 60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v7:21  V7, VGA 1024i-segspn    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v7:22  V7, VGA 1024i-banked             1024x 768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