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er v5.3                                Extra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x now traces every line processed. -t show's tables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X now allows you to set the way the xyz data from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the output file. -X take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[+ / -][x / y / z] [+ / -][x / y / z] [+ / -][x / y /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+x+y+z : this is the norm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&gt;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y &g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z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+y+x-z : this will mirror the z co-ordinate and swap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y &gt;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&g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a simple model fi. four colored balls on the origin and the xy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ng the colors and rendering this, one can determine which axi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nd and/or mirrored. Options for DesignCad3D DXF files are  -x+z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'Stray' objects in the block section as generated by Micro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holes, dxf's from MDL dxfout 4.1.5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-o option will generate an file for standard output but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the scre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upport for Personal Designer 4.1 (GCD) v. Comput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upport 3D-Studio Release-2 DXF files (backplane cul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upport for AME-2 DXF polyfaces (backplane cul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utoCAD 10,11,12 DXF Support (and DXF compatibl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Handles polyfaces with more then 400 vertices and/or polygon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o 'large'-polyfaces just like with large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osed pline's with WIDTH are handled correctly where end and begin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ine's off which the begin and end vertex are the same but are not clo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eated as clo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rcs are supported in FACE, NORMAL and WIDTH POLYL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ine widths joints have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line is split in the converter into a number of different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Used when:              with -n                     Limits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         width = 0 &amp; thick = 0   treated as complex face     vertices &lt; 400 otherwis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width = 0 &amp; thick != 0  capped if closed            vertice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width != 0                                          vertice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        71 != 0 &amp; 72 != 0                                   vertices &lt;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ESH     71 != 0 &amp; 72 != 0                                   vertices =&gt;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ACE       70 = 64                                             vertices &lt; 400 polygons &lt;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POLYFACE 70 = 64                                             vertices =&gt; 400 polygons =&gt;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ith (-n), cylinders with thickness of zero are trian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x unresolved inserts rai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ozen layer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olyfaces with 3 and/or 4 vertices per polyg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3 (split faces) now also works with 4 vertex pface fac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erts in layer '0' while this layer is turned off are now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tal blocks rai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olylines which have in their header BOTH mesh counts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eated as width polylines and not as mesh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 cou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u option to update an existing cmf file, use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a. it can handle adding layers but not re-ordering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or delete. check the cmf as output by the conver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utoCad Dview's with perspective now come across to rs2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ylinders with zero thickness become disc'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terial store now set at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yers table store now set at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w with 5.1 pha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