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S2SVGA 2.0 displays on (Super) VGA screens in availab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c : force counting i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: counting stops at ol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 : overwrite, don't clear screen betwe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 : quantize colors (downscale 24/16 bit TGA's to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: silent mode, do not displa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 sec : wait &lt;sec&gt; seconds before nex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 :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: overrule adapter (may ha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: overrule mode 1-4 (defaults to largest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: show test results of al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: show on VGA in mode 0x13: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AD.ME file on disk 1 or in the RenderSta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oard is supported by this driver. RS2SVGA first looks fo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look for TSENG, PARADISE, ATI, HEADLAND, GENOA, ZYMOS,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and BOCA chipsets. When RS2SVGA only displays in 320x200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 is not supported by RS2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can always be used to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