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aCAD 6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that becam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were sent to print. Please see the on-line document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RITICAL information including the operation of the Data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Star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t time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AD 6 Reference Manual states that the Free Trim option will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 and Circles. The program will trim lines to ARCS or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rim an ARC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nd Disk Setup - Any IBM-compatible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80486 CPU-based computer with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high density floppy disk drive. Also,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 for a mouse and a port for a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 - Intel  80387 or 80487 for 4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- Minimum of 40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- At least 4MB of system memory to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the Quick Shader and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ng System - DOS Version 5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Display Card and Monitor - A DataCAD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Supported Hard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s contain a list of hardware supported by DataCAD 6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planation of how to configure DataCAD to run with th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"Configuration" chapter of the DataCAD Up and Runn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s cards require running an initialization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AD. These drivers are supplied by the manufacturer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ics cards. See the graphics card manual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graphics card. Access the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Card:                 ATI Graphics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Driver: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ATI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Driver: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Driver: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Compaq Q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Driver: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et4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Driver: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et4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Diamo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Focus 2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t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atc85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IBM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IBM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ibmmc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IBM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IBM VG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ibmvg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Matrox Impressio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Mylex GLI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Oak Technologi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DataCAD to use:      S3 86C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Paradise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Portacom Eclip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STB EM/16+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STB Wind/X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9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TIGA 1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ck_ti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rd:                 Video Seven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solution: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DataCAD to use: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ey Driver:                 vesa2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river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ny Logitech or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you load the vendor-suppli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mouse.com) before starting Dat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crosoft-compatible mouse does not use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aCAD 6 uses for object s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to TAB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mp x3180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e' G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Sketch III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mp 102x and 104x series or Calcomp 906/907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A thru E size or HPGL &amp; HPGL I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 Instruments or DM/PL II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onics Model 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e' Graphics Intelligenc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CaPSL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blo 150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FX, Epson JX, Epson LQ-2500, Epson MX, Eps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tsu DL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wlett Packard LaserJet, PaintJet, ThinkJet, DeskJet 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Jet 500c, PaintJet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L 750+ (C size), JDL 7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I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 P5 Pinwriter, P6 Pinwriter, P7 Pinwriter, P9XL Pin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PR201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 192, Okidata 193, Okidata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 P351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Cadkey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AD is a registered trademark of Cadkey, Inc. The CADKEY log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Cadkey, Inc. All products mentioned herein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