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 �����Ŀ  �����Ŀ  �����Ŀ  �����Ŀ  �����Ŀ  �����Ŀ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 ��� �  �  �� �  �  ����  �  ����  �  �� �  ��� ���  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 ��� �  �  �� �  ����  �  �  ����  � �  ��  ��� 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�������  �������  �������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heck or Credit Card 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ķ      �               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��</w:t>
      </w:r>
      <w:r>
        <w:rPr/>
        <w:t>ķ � � ��ķ ��ķ   ��ķ ��ķ ��ķ ��ķ ��ķ � ��ķ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Ľ �  � � � �  � ����   ��Ľ �  � ��Ľ ��Ľ ��Ľ � �  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  �             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bscriP - Voted the #1 Commercial PCBoard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1-21-95 SubscriP is no longer Commercial, b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is an online purchasing system that will allow you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via check or credit card! If you don't support credit ca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allows you to offer "instant" subscription upgrades to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keep track of how long you configured it to wait for th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check is "overdue"  it will downgrade the user, 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rom "subscriber conferences", and send both the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a message about the downgrade and why.  Of course, Subscr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ccept credit cards, if you support them that is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l much more through your BBS as well  as it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online shopping center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</w:t>
      </w:r>
      <w:r>
        <w:rPr/>
        <w:t>ķ ��ķ ��� ��ķ ��ķ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</w:t>
      </w:r>
      <w:r>
        <w:rPr/>
        <w:t>Ľ �  �  �  ���� �  �  �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1]   Introduction 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2]   The Many Features of Sub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3]   Subscri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4]   How It Works  -  Your "maintenance"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5]   SUBSCRIP.CNF (The main config file)  &amp;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6]   List Files - PAYMENT.LST  &amp;  SHIPPIN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7]   List Files - CATEGORY.LST &amp;  ????????.LST (you nam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8]   List Files - DISPLAYS.LST  &amp; and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9]   SUBSCRIP.OPT - Subscription Options, Pricing,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10]   If You're Upgrading From Previous Versions! (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Featur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ept instant subscriber upgrades via &lt;definable&gt;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ept instant subscriber upgrades via check (hono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inable Min and Max sec levels for accessing Sub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to 255 different subscription security level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nds message to SysOp that the user has purchased 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ers users in definable "subscriber"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subscription is by check..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bscriP monitors (via Notes PSA) to make sure payment is rec'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s PSA line # is SysOp definable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n payment is rec'd just blank out that users' Notes PSA entry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 payment is not rec'd in definable # days..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r security level is downgraded automatically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r is unregistered from "subscriber" conference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r placed in TCAN file to prevent repeat occurance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"Customized" message sent to user explaining the downgrad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ew message written to users' Notes PSA for SysOps'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 is a full-featured online product ordering system, sup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imited categories (Hardware, Software, Subscriptions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imited product items within each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ach item has own price, weight, stock #, and product 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Definable) most major credit cards, checks or CO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ndling percentage for none, some or all paymen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x rate definable by State/Province or "all" purc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ach shipping method has own base rate, weight and "per/oz char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to 30 items can be ordered on a single inv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loadable price quote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s can view invoices before actually placing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tects bad or wrong format credit car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st screens definable and customizable with ANSI, RIP or @x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CAN files for user names or bad credit car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ubscriP  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 have the "Notes PSA" installed,  this is a requi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on of SubscriP.  Also, the Address PSA must be instal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can read the address info.  Then go to the CMD.LST and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lled SUBSCRIP, SUB or other appropriate name. See bel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appropriate security level.  If you want, you can set th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in CMD.LST and set it higher in  SUBSCRIP.CNF,  so that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"view what you have", even if their sec level is too l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make a purchase.  Can be used as an enticement to get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higher security leve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SUBSCRIP        10     D:\PPE\SUB\SUBSCRIP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with the distribution file should be 2 ZIP files, one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.ZIP (the display files) and the other's SAMPLIST.ZIP (s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ST and .OPT files). If this is a first time setup then unzi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SAMPLIST.ZIP into the same dir as SUBSCRIP.PPE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revious version of SubscriP,  be careful not to over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existing files! Then unzip GRAPH.ZIP into a GRAPH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off the PPE directory that SubscriP PPE is located in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sample,  the display files would be located in D:\PPE\SUB\GRAP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.LST files are in the D:\PPE\SUB directory.  Since ther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be 100's of display files (depending on how many items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vailable) we felt it best to have them located in their own d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dd the name SUBSCRIP to your PCBoard TCAN file.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he "from name" of all messages post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If you're ONLY going to accept "credit cards" for subscriber up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install the following procedure and you can sk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BSCRIP.CNF" section, but  make sure  you read the sec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YMENT.LST  file (don't list CHECK as an option in PAYMENT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if you WILL be accepting checks for instant subscriber up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need to install the "checking portion" of SubscriP.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to check for the "due date" for you then it must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of the display screens with a commandline of S.  I use it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urity specific display screens" so that it only checks subscri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each user. My subscriber sec level 41 specific file (called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cherly) contains one line and it looks like this (notic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"S" on the PPE commandline):   !D:\PPE\SUB\SUBSCRIP.PPE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ice that this is the same PPE.  This checking feature i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into the SubscriP PPE!  The "checking portion" is now install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take the easier approach you can install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(!D:\PPE\SUB\SUBSCRIP.PPE S)  in your  NEWS  or other log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isplayed to all users. Then you don't have to worry abo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"security specific logon display files". This might be bet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awful lot of subscription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How It Wor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explain how and why thi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ubscription is purchased, a line is written into the notes P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oks similar to this (I use #3, you can use whichever you li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Edit User Record (Caller Notes)   Record  # of #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me        : BILLY BROW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 3 : 5 On 10-31-93 a check for $35.00 is due.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ubscription check arrives I go into that user's record, 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and tap the space bar to clear out this entry.  Whenever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level 41 subscribers logs on  SubscriP checks in the "notes PSA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that user's check "has arrived". If a user calls after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Notes PSA" and I have not gotten a check (and have not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r's "Notes PSA entry")  then SubscriP will detect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"downgrades" the user to the expired security level I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user subscribes SubscriP sends a message to the SYSOP so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e is aware that a user is forwarding a check, and when it is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user's "due date" is past due,  SubscriP sends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 the user and the SysOp, informing both of the situa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ustomize this message to the user  to suit your particula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're also allowing credit cards to be used for i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r upgrades, SubscriP does  not  monitor credit card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is method. It is up to you to make sure the credit card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"gone throu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 always remember that when you receive the users' chec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, you must go into the Notes PSA for that user and "cle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criP notation that a check is due. SubscriP has no way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ceived the check, so this is your way of letting it kn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monitor that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UBSCRIP.CN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ubscriP Config File. (It must be called SUBSCRIP.CNF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located in the very same directory as SUBSCRIP.PPE.) 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eakdown of what each line in SUBSCRIP.CNF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(or your registration Number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(assigned Upon Registration)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days to wait for check (we suggest 10-14 days)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line number in the "Notes PSA" to use (I use number 3)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� The MINimum security level to permit purchases.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� The MAXimum security level to permit purchases.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name of file to flag for new subscriber, blank if none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� Your 2/3 char State or Province abbrev. (or ALL for "all")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x rate (8.5% entered as 8.5) (place 0 to disable tax)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or N if you want handling charges applied to COD order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or N if you want handling charges applied to Check orders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or N if you want handling charges applied to Credit Cards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ndling charge (5% entered as 5, or 0 to disable handling)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put a sec level of 0 in CMD.LST, a 20 on line 6  and 50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of CNF file, you can allow all users to "see" your options but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usage to those between security levels 20 and 50. This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f you want to collect your state or province tax from all purcha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ace ALL on this line and all orders, regardless of their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arged the tax rate you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"subscription logs" are used,  1 for those who subscribed (for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of security) called SUBSCRIP.YES.  It also keeps a badnam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SUBSCRIP.BDL (BaDList)  which is a list of user names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subscribed but never forwarded the check to you.  This can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repeating this over and over. SubscriP will keep a thir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DER.LOG) of all invoices of check or credit card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order files are used internally by SubscriP so that user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interfere with each other if using SubscriP at the same tim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reated internally by SubscriP called  ORDER.###  where ##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node the current user is on. If they're on node 4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 ORDER.4  is user for their invoice, should they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it or download it. If the order is actually placed it will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4 log to the "master" ORDER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isting 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5 .LST files required by SubscriP. They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nd a detailed explanation of each will follow. Please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in the list must start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.LST  (list of payment options provided ie CHECK/COD/MASTERCA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LST (list of shipment methods and each ones' respective ra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LST (list of product categories ie SUBSCRIPTIONS/HARDWARE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????.LST (list of items, prices, weight, for individual categor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LST (list of display files located in PPEs GRAPH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YMENT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payment options you want to accept.  Use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(all CAPS and exact spelling). If there's an option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to accept, then simply delete the option from  PAYMEN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E BLAN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ERS CL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IPPING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"shipping methods" you want to support, a "ba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a maximum weight (in ounces)  and a "rate per ounce" if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 exceeds the "maximum weight for the base rate".  Each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LST has 4 lines to it. The 1st line is the description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exceed 23 characters. A few samples are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HIPPING NECESSARY           ; This sample will not append any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 charges  if this method i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SKETTE                   ; This method charges $1 for the 1s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                           ; ounces and 5� each ounce there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5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REG NUMBER            ; This method charges $1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                           ; the order quantity amount or we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a list of each category you want to offer,  such as H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, Software, Subscriptions, Network Fees etc.  And each categ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list should be in the "category menu" that you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S.LST file. With each category is a menu file for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ffer "within" that category.  I'll show mine and explain fur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UB\SUBSCRIP.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UB\SHAREWA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CATEGORY.LST  shows 2 categories. If a user of mine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2, SubscriP displays the file  MENUSW  which show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 sell.  The pricing and weight info is read in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UB\SHAREWAR.LST. This is an "item list" for all the items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shareware category". You will also notice that my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uses a file called  SUBSCRIP.OPT.  This is hardcoded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named SUBSCRIP.OPT. I'll get to this file a little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 though, I'll explain the "item l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????????.LST �  &lt;------- item lists that YOU defined in CATEGORY.L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that you defined in the above CATEGORY.LST file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(except subscriptions) uses this file as it contains pri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, item names etc, for each "item" in that category.  Here i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LST file with comments on the right (remove any/all 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pplication Fee         ; Product/Item Title/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.00                           ; Price or SHELL     * 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                              ; Product Code      ** 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                        ;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Online                  ;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 Weight in ou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or blank)                    ; In Stock Qty     *** 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LISTS\OPT.LST         ; Item Specifics  **** 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y putting the word SHELL here, you can run another PPE from ite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have an "ever changing" price for the item. The PP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ust be able to write a one line file called "SHELLAMT.###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directory (### is the current node number). If SubscriP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ice as SHELL it looks for SHELLAMT.### and uses that pric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roduct code is an 8 character or number you define for each item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duct Info" feature, if there's a filename in the GRAPH subd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s the product code, this can be displayed to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 for this particular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If you don't use "in stock quantities" then leave this field blank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place the in stock quantity for this item on this lin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purchased will be deducted whenever it is ordered.</w:t>
      </w:r>
    </w:p>
    <w:p>
      <w:pPr>
        <w:pStyle w:val="PreformattedText"/>
        <w:bidi w:val="0"/>
        <w:jc w:val="left"/>
        <w:rPr/>
      </w:pPr>
      <w:r>
        <w:rPr/>
        <w:t>**** For this item's colors, etc. See "Item Specifics" section on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Specifics Li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2 lines and a sample is shown and explained below:</w:t>
      </w:r>
    </w:p>
    <w:p>
      <w:pPr>
        <w:pStyle w:val="PreformattedText"/>
        <w:bidi w:val="0"/>
        <w:jc w:val="left"/>
        <w:rPr/>
      </w:pPr>
      <w:r>
        <w:rPr/>
        <w:t>D:\PPE\SP\GRAPH\CLR-CAP</w:t>
      </w:r>
    </w:p>
    <w:p>
      <w:pPr>
        <w:pStyle w:val="PreformattedText"/>
        <w:bidi w:val="0"/>
        <w:jc w:val="left"/>
        <w:rPr/>
      </w:pPr>
      <w:r>
        <w:rPr/>
        <w:t>Please select a CAP color from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can be 79 characters of text to display  *or* 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 to another display file that could list detaile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as item colors, etc.  The second line is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sk the user  based on the text or display file on line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 limited to 10 characters as a maximum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S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ist of display files SubscriP uses and this  DISPLAY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located in the PPE directory  (same dir as SUBSCRIP.PP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Display Files. These are files you create which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various stages of operation of SubscriP. I've placed sample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RAPH.ZIP file. You can rename these files to anything el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but the names MUST be listed in  DISPLAYS.LST  and i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s lis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security specific and graphic files are ALL supported s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play file called WEL, you must list it in DISPLAYS.LST as WEL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graphic files called WEL (ASCII)  WELG (ANSI)  WELR (R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50 (level 50 users)  WEL30G.SPA (level 30, graphic, Spanish)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above, the entry in DISPLAYS.LST *must* be called W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currently 18 display files in the  DISPLAYS.LST.  DISPLAY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scii file with 1 filename (display file) per line. 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files to whatever you like but ALL display files mus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GRAPH" subdirectory (the GRAPH subdirectory is a directory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bscriP PPE directory. And if you mine shown below,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 comment" at the right of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WEL  - "Welcome screen" displayed when Subscrip is first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MNU  - The main menu of SubscriP showing all the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ADD  - If "check method" used, this shows address or "pay to"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DS  - Dispalyed if user is in badnames list (didn't forward fe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EXP  - Message text for message to the user if check never arr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NOS  - If the user's sec level is too low to use Subscr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TOO  - If the user's sec level is too high to use Subscr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NXT  - Displayed if user views subscriptions and doesn't subscri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UPG  - Displayed if user is upgraded by purchasing sub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WRN  - Warning displayed after welcome (credit card fraud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END  - Displayed when exiting the SubscriP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CAT  - Category display (1-Software, 2-Hardware, 3-Subscription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SUB  - Help or "Information File" for the subscription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CC  - Displayed when the CC number entered was bad (or bad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NUM - Displayed if user entered a CC number found in TCAN.NU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NAM - Displayed if user's name was found in the TCAN.N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SHIP - Displayed instead of letting SubscriP show shipping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CARD - Displayed instead of letting SubscriP show payment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PEND - Displayed when a "pending" subscriber tries to re-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LST goes into the [Drive]\[SubscriP PPE Path]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splay files  go into [Drive]\[SubscriP PPE Path]\GRAP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.OP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subscription information is read from  an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pecific format. First I'll show it, then I'll expla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5 365 25.00 3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5 365 40.00 341 342 3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5 730 45.00 341 342 343 344 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5 730 70.00 341 342 343 344 345 346 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is for subscription option 1, line 2 is for option 2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 in each line is for the subscriber security leve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number in each line is for the "expired security level"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is not rec'd by due date  then the user is downgrade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number in each line is for the "days to expire" better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good old expiration date. Mine are 365 and 730 for 1 and 2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terms. If you want to support subscription levels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, set this number to 32768 and it will flag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iring on 00-00-00 (no expiration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number in each line is the cost of the subscription 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hown it "dollars".  If I charge $25 for a level  then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25.00 as the 4th number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th through 14th #'s  are for conferences  that may b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plan (ie CD-Rom conference, etc).  You can have up to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configured for a particular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the "due-date checking" feature, if a check isn't rec'd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user is downgraded,  ALL these conference registra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CAN.NUM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credit card numbers you don't want to be acce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CAN.NAM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user names that you want SubscriP to deny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OSE UPGRADING FROM A PREVIOU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ajor update from any  previous  version of SubscriP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running the shareware version you *MUST* read these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as many changes have been implemented.  But here are so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changes so you can look for them here specifically. The 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 of the SUBSCRIPT.OPT has changed slightly.  The number you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"subscription price" has changed.  If you have entered a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2500 (for a $25 subscription) you must change it to 25 or 25.00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that 4th number on the line is now in dollars  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 "cents". Also all display files are listed in the DISPLAY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define the names of the files.  And many additiona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added so check your current DISPLAY.LST if you're us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 display files are located in a GRAPH subdirectory that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PE's directory. If SUBSCRIP.PPE is located in D:\PPE\SUB\, th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 D:\PPE\SUB\GRAPH  must be made and all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laced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make sure you read this file over carefully  and implem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there are some features that are disabled in the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such as; it will not support more than 1 subscription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ill not autoscan to make sure a check was received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that manually until you register Sub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