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LLO G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cade Actio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 QUICK INST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sert the Rallo Gump CD-ROM disk in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Type the drive letter of your CD-ROM driv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n (F: etc.).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Type INSTALL &lt;Enter&gt; and follow the on-screen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il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Installation Guide and Technical Specifica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for those who had trouble installing the ga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sert the Rallo Gump CD-ROM disk in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Type the drive letter of your CD-ROM drive followed by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: etc.).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ype 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If you would like the game installed in the default 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:\RALLO) and then upon completion have the SETUP program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you to select your sound card, then choose STANDAR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kip to step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If you would like to change the default directory for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o not want the SETUP program run after installation, or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only a part of the standard install, then choose CUSTOM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o o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You will be presented with a list of drive letters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to.  Use the arrow keys to select the desired outpu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You will now be asked to provide the directory name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in.  Type any valid DOS path specifica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You will now be given the option of installing the gam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hard disk and whether or not you want the SETUP program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installation is complete.  Select the option(s) you wa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  If you chose to have the SETUP program run (or selected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) then you will be prompted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) What is your CD-ROM drive letter.  This should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ct, but you can specify a different drive lett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changed your CD-ROM  configuration since you last r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.  Enter the correct letter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) Select the sound card that most closely matches you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git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) Select the sound card that most closely matches yours fo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Upon completion of the installation and setup you can ru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yping RALL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 System Requirem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BM COMPATIBLE 386-33 OR F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256-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590K D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2MB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1MB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SOUNDBLASTER OR COMPATIBLE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Us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Rallo Gump is over 280 Megabytes you will only need 1 Me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space to install the game.  All of the graphics and soun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  will be loaded directly off the CD-ROM drive.  This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usage of you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Memory Us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minimum of 570K RAM free to play Rallo Gump. 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mount of RAM in your machine, you must have between 570,0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,000 bytes free to run the game (590,000 bytes are required fo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effects in all levels, less than 590,000 will start eliminating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).  You will also need at least 2 Megabytes of XMS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tended Memory below).  Run the DOS program CHKDSK and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tes free" line of information presented.  This tells you how muc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is free.  For example, chkdsk might tell you that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,940 bytes free.  If you have less than 550,000 bytes,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ree RAM and the game will not run.  You may want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memory-resident programs from your AUTOEXEC.BAT and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 files.  If you do not want to reconfigure your system,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DOS boot disk to start your computer before playing Rallo Gu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DOS manual for the procedure on how to make a DOS boot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ry running the program MEMMAKER that comes with DOS 6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it will load programs into high memory to free up your DO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manager like QEMM and 386MAX will also free up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Mem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eyond 640K can be allocated as either "expanded" or "exten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Rallo Gump requires 2 megabytes of "extended" memory f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and sound effects.  During the loading of the gam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if there was no extended memory detected.  Extended memory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"expanded" memory.  If your computer has expanded memory,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extended memory.  Consult your memory manager's documenta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configuring extended memory and determining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ning 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f the default was chosen during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 RALLO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change to the drive letter and directory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o start, type: R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    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    Resumes play at a previously saved poi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     This will let you configure the gam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A list of people involved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          Shows you the introduction cin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Ex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me 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       Quits the current game and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Game       Quits the current game and resumes play at a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Game       Saves the current game in one of eight "slots"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     This will let you configure the gam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ame        This ends the current game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Ex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Key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keys to remember during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Shows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Quick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Make the player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Make the player fire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Make the player look up and angle his gun at a 45 degree s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Make the player look down and angle his gun at a 45 degree s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Move the play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Move the play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Exit the current game, 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"command line" options that you can selec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lo Gump.  Most of these options are only required if you have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the game.  If you find that the game runs better with on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of these options you will probably want to add them to the R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CARD     If you do not have a sound card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CYCLE    Turns off color cycling (you can also do th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DETECT   Use when the game doesn't detect your VGA ca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JOY      Does not allow joystick to be us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USIC    Turns off music (you can also do this from the Configur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SOUND    Turns off sound effects (you can also do this from the Config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LAY      Slows down faster systems (do not use unless recommen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shooting and Common Problem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Sound effects don't work or only work some of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You may not have sufficient free RAM memory.  Run CHKDSK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ter's available RAM.  Compare this to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.  Free-up RA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You may have chosen an invalid configuration during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etup process.  Check your configuration and re-run SET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-install if necessary.  Be sure that the correct DMA and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are used in the sound card SETUP.  To change these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 the sound card of choice, then press "C" to config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completing setup, re-boot your system.  If the incorrect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RQ settings are used, sound effects will work err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most common sound car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You may have the music or sound effects turned of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 When properly configured with a digital sound card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MIDI background music along with digital sound effec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ing, shooting, hitting your head, landing, getting priz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RALLO fails to load or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You may not have sufficient free DOS RAM memory.  Run CHKDSK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ter's available DOS RAM.  Compare this to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ed.  Free-up RAM if needed.  You can also try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MAKER that comes with DOS 6.0 or above (this will optimize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s DOS RAM).  High memory managers like QEMM or 386MA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maximize your systems D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You may have a memory resident TSR that conflicts with the gam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OS boot disk or remove any unnecessary memory 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You may have chosen an invalid configuration during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etup process.  Check your configuration and re-run SET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stall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The game runs slow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Color cycling slows game play on some systems.  Turn of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ing from the gam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Sound effects can slow the game with some system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Sound Effects from the gam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Cinematics can be slow if you have an older CD-ROM driv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ow transfer rate.  Select the slide show option from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Your computer may not be fast enough to run the game effici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eferred configuration is a 25 megahertz (or faster)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/100% compatible 486-based machine with 2 megabytes tot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, 256-color VGA graphics, a joystick, a Sound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tible sound card and a hard disk with at least 1 me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space.  Some older and/or slower machines may not b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to provide the full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 The player moves too quickly and can't enter area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On some of the new faster machines the update rate during gam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be too fast.  This will manifest itself as an inabi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 to pull into areas to the left or right during falling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low your system down to 24 frames per second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LAY command (see Command Lin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A level is impossible, it can't be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Rallo Gump has been fully tested.  The entire game can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.  To our knowledge  there are no levels that do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per prizes to finish the game.  Our suggestion,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cceed, try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 When the game was loading a level, it locked up the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ded with a "CDR101 Err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This is caused when the CD-ROM disc is removed from the driv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play.  Do not remove the disc when the game is in pl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A dirty CD-ROM disc can also cause this type of error o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ptoms that are similar.  Any type of dirt, hair, finger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cratches may cause problems that occur when playing Rallo.  T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ing the CD-ROM disc with a compact disc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If problems like this occur, you may los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vel position if it is not saved.  Problems like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ncommon, remember to save your gam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ing Technical Sup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can be reached at (708) 257-7616, Monday - Friday 9 A.M.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.M.. CST.  When calling, please have the following information ready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):  Machine type, graphics card, sound boards, joystick type,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stalled, amount of free RAM, extended memory availab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OS you use, and the contents of your AUTOEXEC.BAT and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echnical support DOES NOT provide game tips, this is only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able to run RALLO G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