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����--�-�--��       �    � ��--�-�-�-�-����������������������--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Enter a message PPE  -  coded by SPooNMa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version 1.o - for PCBoaRD 15.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released August 15 1994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MTNT]                                                                [MTNT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--�����������-�-�-�-�-�-�-���---��-�   � ��--�-���� � �--�-�--���--�-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=iNTRoDuCTioN=---�-��-�������--��---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 ��---��-�����-��--�-�--���--��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my first PPE in THe MuTaNT, this ppe will enha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a message "I Ho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=WHaT Do Ya NeeD?=--�-��-����--��---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 ��---��-�����-��--�-�--���--��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you have the zipfile 'MTNTMES.ZIP', the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ESSAGE.PPE      -   PCBoard ex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ESSAGE.DOC      -   The small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ESSAGE.CNF      -   An example config�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ESSAGE.PCB      -   An examp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ILE_ID.DIZ      -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TNTINFO.EXE     -   grou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TNTANSI.EXE     -   bbs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's any other file in it DELETE it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if it's a MuTaNT file or a file from Depths Of Hel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=DiSCLaiMeR=��-��-�-��-������--��---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--��---��-���-�-��--�-�--���--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ay this before the install proced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ppe messes up your system, we are NOT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 or your system! We DISCLAIM all responsibility for this p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=iNSTaLaTioN=��-�-�����������-�-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��-���--�--��-��--���--�-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Unzip the 'MTNTMES.ZIP' in a directory. eg. 'c:\pcb\ppe\mes\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Edit your 'PCB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 record #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!ppepath\message.p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=CoNFiGuRaTioN=��-�-��-������--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-��-�-��-��--�-�-�-�--���--�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have to edit 'MESSAGE.CFG' ... Look in 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=FReeWaRe=������----�-�-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-���� �    ��-��  ��-��--�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, THe MuTaNT, think share-ware suxx! We don't ask money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.... i only show my name two time during the ppe... just 'c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proud with our releases... not to make profit from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give us some credz if ya draw another screen... i hope you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name i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=SuPPoRT=--��-�-�����������-�-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-�-��-��--�--��-��--���----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uestions, problems, during installing or config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 you can always contact me on my boa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ths Of Hell : 050-624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ome oth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o-Tok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Of Bel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MTNTINFO.EXE for more information about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=SPooNMaN / [MTNT] August'94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