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Q.DOC          frequently asked questions about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READ.DOC       manual of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EAD.EXE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.DOC      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      short description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D-COPY.DOC      manual of HD-COPY -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EXE     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HLP      online help texts for HD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marked with an asterisk (*) are text files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tandard text viewer or editor, or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name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prints a text file on your printer (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ady and has enough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name P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