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fast             Technical Reference Manual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FAST v3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95 (c) International Tele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FAST  was designed specifically for v32, v32bis,  and  vF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s. You should not attempt to use vFAST with a 2400  bau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  unless your modem is error correcting.   The reason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 error could produce a resend request for as  much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192  bytes. It COULD be as little as 256 bytes but the  r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8192... well that is u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FAST need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550 U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lligent Digiboard (2, 4, 8, or 16 port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lligent Starg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lligent A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n't have one of the above, well try  and see. 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GHT be able to keep up but I doub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FAST  is just what the name implies, a vERY  FAST  protoco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ll run circles around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FAST  uses  DUAL 16 bit CRC's to protect  data.  Each  SH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  of  data  has a 16 bit CRC and every  8192  bytes 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16 bit crc. In short, CRC's inside of CRC's. Just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ive  as  one single 32 bit crc but has  much  less  CP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FAST  has RESTART recovery for aborted transfers as well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for files you ALREAD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BORT a transfer by pressing ESC. Again, to keep  CP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head  low, we only check the  keyboard every  8  to  16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ing on the status of the RX/TX buffers, so there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short  delay   between  the time you  press  ESC  an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acknowledges the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see the acknowledgment, nothing may appear to hap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upwards of 10 to 12 seconds. vFAST is attempting to cl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the RX buffer and phone lines before exiting, to  prev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rbage  from spraying all over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fast             Technical Reference Manual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need a 386, 486, or Pentium processor. vFast will NOT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 8088 or 80286 micro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FAST supports the following command 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Tx            Use Timeslicing when you cannot sen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 anything. x is the TYPE of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licing. Valid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         Desq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       OS-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        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 you use OS-2 or Windows Time Slicing,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st have have  DPMI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Bxxxxx        xxxx is the connect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Pxxx          xxxx is the serial port, 1-4 if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ndard interna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xxxx         xxxx is Serial LOCK rate, 9600 - 115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S  &lt;Fnames&gt;   Start Sending files. Fnames is the  names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files  to  send.  Each  name  should 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parated  by a single blank space. If  F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 prefixed  with an AT sign, @,  vFAST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UME  Fnames is the name of a  SEND 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.g.  -S @C:\TERM\SEND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ND.CTL would be a text file lis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to send, one per line. Drive, path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DOS wildcard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must be the LAST command line switch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&lt;TYPE&gt;       The TYPE of serial driver to use. Valid &lt;TYP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       Digi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       Starg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      A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efault is the internal (Standard DOS 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rial ports) highspeed seria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fast             Technical Reference Manual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*N          If you're running vFAST as a protocol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Osiris XLT, include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R            Begin Receiving, must be the LAST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witch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K            Disable Keep Aborted Transfers. The default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keep all partial transfers. If you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iver as an external protocol driver for a 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'll  want  to include this  on  the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U&lt;PATH&gt;      This tells vFAST to place all files you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  THIS  directory.  This  feature  is 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vailable if you register v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!&lt;FILENAME&gt;  This tells vFAST to pull the callers nam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OR.SYS, DOOR1.SYS, DOOR2.SYS, etc.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st be in DOOR.SYS format and you must supp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ull drive, path, AN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.g.  -!C:\PCBOARD\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:   This  feature  is  only  available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ER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W&lt;LOGFILE&gt;   This allows you to redirect the log file to a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ive, directory, and file. You must supp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ll drive, path, AN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.g.  -WC:\PCBOARD\JOHN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:   This  feature  is  only  available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ER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&lt;IRQ,ADDR&gt;  Lets you reconfigure the IRQ and BASE 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the serial port. IRQ and ADDR are in 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.g. -C3,7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s For Sending And Recei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minimum  command  line for RECEIVING  a  file  would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FAST -P&lt;Port Number&gt;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assumes  two  things.  First that  you  are  us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  serial  driver and second, that vFAST can  us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serial por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fast             Technical Reference Manual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sing a Digiboard, Stargate, or Arnet board o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 reason  vFAST  cannot  use  the  CURRENT  serial   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, you'll need to use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FAST -B&lt;BaudRate&gt; -L&lt;LockRate&gt; -P&lt;Port Number&gt;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ing  your BBS/Terminal requires batch files  and  pa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udrate  in  %1,  port  number in  %2  then  you  might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fast -B%1 -L57600 -P%2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minimum  command  line  for  SENDING  a  file  would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FAST -P&lt;Port Number&gt; -S &lt;Ctl 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assumes  two  things.  First that  you  are  us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  serial  driver and second, that vFAST can  us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serial por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sing a Digiboard, Stargate, or Arnet board o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 reason,  vFAST  cannot  use  the  CURRENT  serial  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, you'll need to use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FAST -B&lt;BaudRate&gt; -L&lt;LockRate&gt; -P&lt;Port Number&gt; -S &lt;Ctl 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, and this is VERY important, the space between -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l  Filename&gt;. If you forget to put a space there,  no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 you  pass  the parameters will vary  depending  on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 software or bbs software. Check  the  doc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ame with your terminal or bbs software for specif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ing your BBS/Terminal passes baudrate in %1, port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%2,  and the name of the file in %3, then you  might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fast -B%1 -L57600 -P%2 -S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s of how to install vfast.exe with Osiris X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of an Osiris XLT Rcv cmd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FAST -B*B -L*L -N*N -P*P -K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of an Osiris XLT Send cmd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FAST -B*B -L*L -N*N -P*P -S @*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fast             Technical Reference Manual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mple Batch Files For BB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requirements  are clearly outlined above.  If  you 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 installing vfast do not ask us. You should contac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ople  that designed your BBS software. We will only  ans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s directly related to vFAS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ting BATCH transfer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's  easy, register the program. The shareware version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FAST will simply NOT do batch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,  the  shareware version of vFAST will *NOT*  do  b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.  Only  a REGISTERED copy of vFAST  will  do  b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FAST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$15.00 (US Currency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national Tele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02 W. Mckin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plar Bluff Mo. 63901-637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ited States Of Ame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To (__________________________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registration key will be placed on our BBS at  (314)  686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120 in file area #15. The key will be password protected 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YOU can download it. To reach this area, press F a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 menu. When you reach the file area, press A then 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Password do you want to use?   (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